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C 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rgen A. Door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 is a XX/UU encoder/decoder. There are many of thes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y NCD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is completely free, and comes with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is written in ANSI C, with conditional cod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ld style (K&amp;R) headers, Unix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DC currently runs on MsDos, Unix, and VAX/VM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asily adjust the source code for oth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will probably ru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has the decoder and encoder in on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airly intelligent: it knows when to decode or 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decoding, which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like many other decoders, NCDC gives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thing unexpected is found. NCDC can glue brok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is efficient. Its speed approximates that of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/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improvement, or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to me,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ECONZ@UK.AC.OX.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gen Doo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of Economic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Cross Building, Man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ford OX1 3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+44 - 865 - 271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are due to Arjen Merckens, who help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, and added the /s option for VAX/VMS. Arjen 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D (ChDir FAST; more features than LCD/NCD and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tents of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C   - C source code for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EXE -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VXE - VAX/VM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VAX/VMS executable, you need to transfer it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) to the VAX, rename it to NCDC.EXE, and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CDC == "$disk:[path]NCD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login.com. To compile on the VA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NC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LNK$LIBRARY  "SYS$LIBRARY:VAXCR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login.com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version is compiled and linked using Microsoft C/C++ 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NC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 extra optimization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to use N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NCDC infile [outfile] [/u] [/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  The file to encode or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DC decodes if infile has no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nsion ENC, XXE or UUE. Otherwise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ncode. When decoding, the de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rived from first encoded line of 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coding XXencoding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 Optionally override the destin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when the name of the original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ncoded, is invalid on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Set encoding method to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#      Sets maximum outfile size to ## kilobyt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DC test.zip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lead to test.enc, test.en2 and test.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created. If you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D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DC will see that test.enc is not en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include test.en2 and test.e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This option is only available unde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e decoded file has Variable lengt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/s to change this to Stream_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to use N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, and word processor files cannot be sent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. They have to be encoded on one side, and de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de to make sure that no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ften involves several types of computers, leading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into other character cod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ail transmission of a document usually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ress the document              &lt;----  PKZIP,ARJ,ZOO,LHAR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code the document                &lt;---- 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it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ail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ocum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wnload it from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code the document                &lt;---- 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ecompress the document            &lt;----  PKUNZIP,ARJ,ZOO,LHAR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est.do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KZIP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CDC test.zip             &lt;---- XXencode file test.zip into test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CDC test                 &lt;---- XXdecode file test.enc into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KUNZI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ugh steps 1 and 7 are optional, they are advis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network transmissions at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icense, warranty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 is written by Jurgen A. Doornik in ANSI C.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are made for VAX/VMS and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NCDC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gram shall be suppli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gram may be included, or bundled,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/products (including for-profit product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that I shall receive one copy of the progra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(as given/sold), and an update each time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undled with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may use and modify the source code for person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s only, and on the condition that I sha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ther u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gen Doornik        INTERNET: ECONZ@UK.AC.OX.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of Economic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Cross Building, Man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ford OX1 3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+44 - 865 - 271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not be responsible for any damages or in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due to the usage of NC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UNLESS REQUIRED BY APPLICABLE LAW WILL JURGEN DOORNI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TO YOU FOR DAMAGES, INCLUDING ANY LOST PROFITS, LOST MON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INABILITY TO USE (INCLUDING BUT NOT LIMITED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ING RENDERED INACCURATE OR LOSSES SUSTAINED BY THIRD PA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-10-92 (JAD): Released version 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-10-92 (JAD): Pre/post encoding text used \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\n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08-92 (JAD): Released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04-92 (JAD): VMS specific help text restricted to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ed N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5-91 (AM): added smaller buffer for VMS; added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_LF decoding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4-91 (JAD): added osize = 0 in decode; added get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continuation files received from SIMTE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begin. When decodeing was expec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our in last line, now computes # actual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n encoding still writing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04-91 (JAD): changed VMS OPEN_W_ARG, added pre-ANSI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04-91 (JAD): Introduced MSDOS/VMS/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04-91 (JAD): Bug fix: table was not kept when found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