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gnu@hoptoad.uucp Thu Jul 13 03:31:58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amdahl!apple!rutgers!iuvax!cica!tut.cis.ohio-state.edu!ucbvax!hoptoad!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nu@hoptoad.uucp (John Gil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nline copy of Merkle's "A Software Encryption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982@hoptoad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Jul 89 10:31:5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7981@hoptoad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Grasshopper Group in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he parent article &lt;7981@hoptoad.uucp&gt; for the legale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 article is exportable under 22 CFR 120.18, 22 CFR 125.1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 CFR 379.3(a).  It can be sent to all foreign as well a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destinations.                                  -- Joh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oftware Encryp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lph C. Me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erox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333 Coyot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lo Alto, CA 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hardware is not available on most computer system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Despite this fact, there is no well accept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igned for software implementation -- instead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are emulated in software and the resulting performance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d.  The obvious solution is to design an encryp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lementation in software.  Such an encryp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-- on a SUN 4/260 it can encrypt at 4 to 8 mega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combination of modern processor speeds and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make software encryption feasible in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ould have required hardware.  This will effective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and increase the availability of cryptographic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mmunity has long recognized the need for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role that encryption must play.  Widely ado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cryption functions will make a great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 the distributed heavily networked environ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pon us.  IBM recognized the coming need in the 197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e Data Encryption Standard.  or DES [19]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 about its key size has persisted, DES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ed all public attack and been widely accepted. 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its use as a U.S. Federal Standard has recently been reaf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992 [14].  However, given the inherent limitations of th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key size used in DES [16] it seems clear that the standard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ave to be revised at some point.  A recent review of 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echnology Assessment [15] quotes Dennis Branstad a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ful lifetime' of DES would be until the late 199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widespread acceptance of DES the most popu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cryption packages (for, e.g., the IBM PC 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) typically offer both DES encryption an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grown encryption function.  The reason is simple -- DE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100 times slower than the home-grown alternative.  Whil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ance differential is due to a sub-optima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r a faster but less secure home-grow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t seems that DES is inherently 5 to 10 times slow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qually secure encryption function design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is is not to fault DES -- one o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in DES was quite explicitly a fast hardwar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rdware is available, DES is an excellent choice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sign decisions were made in DES reflecting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which result in slow software performance --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tensive use of DES in software both unplanned-for 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ffered a rationale for an encryption function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plementation, we now turn to the design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ctu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esign principles in DES seem sound.  The fact that D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ublicly broken speaks in their favor.  However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specific design decisions in DES, we find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vised -- either in light of the softwar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cryption function, or because of the decreased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ince the early '70's.  Examining the basic design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, and in no particular order, we can decide wha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a 56 bit key size is too small, a proble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remedied.  This subject has already been de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, and while 56 bits seems to offer jus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or many commercial applications, the negligibl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key size virtually dictates that i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ve use of permutations is expensive in softwar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-- provided that a satisfactory alternat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While permutations are cheap in hardware and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to spread information (also called `diffusion' [2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he best choice for software.  In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DES, the permutations are implemented b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s on several bits at once.  That is, the 48-to-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P is implemented by looking up several bits at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-- where each individual table entry is 32 bits w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s been pre-computed to contain the permutation of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.  Using a table-lookup in a software encryp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a good idea and can effectively provide the desired `diffu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owever there seems no reason to limit such a table to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, Having once paid the cost of looking up an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t seems preferable that the entry should contain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rather than being arbitrarily restri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ange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S-box in DES provides only 64 entries of 4 bit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2 bytes per S-box.  Memory sizes have greatly increa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1970's when DES was designed, and larger S-boxes s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btly, DES uses 8 S-boxes and looks up 8 differ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imultaneously.  While this is appropriate for hardwar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lookups can occur in parallel) it seems an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for software.  In software, each table lookup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lookups anyway -- for that is the nature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 It seems more valuable cryptographical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okup depend upon the preceding lookup, because in softw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is nearly free.  This means that the casc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changes that are so central to DES-typ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achieve greater depth with fewer lookups. 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DES has a maximum circuit depth of 16 S-box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s a total of 128 S-box lookups.  If those same 128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ere done sequentially, with the output of each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ltering the input to the next lookup, t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epth would be 128 S-boxes -- eight times as many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providing greater cryptographic strength.  This chan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little impact on the running time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n a typical sequential processor.  A larger S-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tial (rather than parallel) S-box usage should b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final permutations in DES are widely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pointless -- or at least not very importa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chedule in DES has received mild criticism fo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complicated[9].  In practice, all of the fas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plementations pre-compute the key schedu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utation seems a good idea when large volumes of data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-- the pre-computation allows a more leisurely and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the encryption tables and means the actu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more rapidly scramble the data with less effort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key pre-computation therefore seem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esign criteria used for the DES S-boxes we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  Even though there is no particular reason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ceal a trap door, it would seem better if the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ox selection were made explicit, and some sort of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S-boxes were actually chosen random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ublished criteria.  This would both quiet the conce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doors, and also allow a fuller and more explicit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-box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verview of design principles we can now proceed to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fu, Khafre and Snef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encryption functions named Khufu and Khaf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one-way hash function named Snefru (all three names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haroahs of ancient Egypt following a suggestion by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e.  To quote the Encyclopedia Britannica, "The ideal pyram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uilt by Snefru's successor, Khufu, and the first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yramid at Giza --- was the finest and must successful."  Kha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hufu's 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hardware model around which they are optimized i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iented microprocessor.  The basic operations ar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store, shift, rotate, `xor' and `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cryption functions are optimized for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but use very similar design principles.  Khufu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ulk encryption of large amounts of data.  To achieve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peed, the tables used in encryption are pre-comp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utation is moderately expensive, and makes Khufu un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of small amounts of data.  The oth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- Khafre -- does not require any pre-compu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Khafre can efficiently encrypt small amounts of data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Khafre is somewhat slower than Khufu for the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olumes of data because it takes more time to encryp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way hash function -- Snefru -- is designed to rapid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locks of data to a small residue (perhaps 128 or 25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fru requires no pre-computation and therefore can b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small arguments.  Snefru will be used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purposes and does not provide secre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iscuss the design of Khuf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fu is a block cipher operating on 64-bit block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block size was a very tempting design altern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block size of DES has not been greatly criticiz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many systems built around DES assume that the blo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its.  The pain of using a different encryption function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if the new encryption function can be easily 'plugged 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old -- which can be done if the block siz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size is larger.  The new encryption function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exactly like the old encryption function -- but with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dded to the key space.  Increasing the block siz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changes in more than just a single subroutine -- it migh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have forced changes in data formats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fu, like DES, is a multi-round encryption function in whi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halves (called L and R for Left and Right) are used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ations.  Each half is used as input to a function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utput is XORed with the other half -- the two ha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and the computation repeated until the resul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(no statistically detectable patterns).  Khufu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-function than DES -- and uses different F-functio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encryption.  One round of DES uses an F-functio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able lookups and associated permutations.  By contrast, on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hufu uses a single table lookup in a larger S-box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tep of encryption (prior to the main loop)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ORed with 64 bits of key material, and again in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(following the main loop) the 64-bit block is X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64 bits of key material to produce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what more detail, the 64-bit plaintext is first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32-bit pieces designated L and R.  L and R are then XOR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ieces of auxiliary key material.  Then the main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in which the bottom byte from L is used as the in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entry S-box.  Each S-box entry is 32-bits wide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entry is XORed with R.  L is then rotated to bring a ne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ition, after which L and R are swapped.  The S-box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new S-box after every 8 rounds (which we sha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`octet').  This means that the number of S-box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rounds of encryption being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in loop has been completed, we again XOR L and R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2-bit auxiliary key values to produce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 reasons, we restrict the number of roun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, i.e., an integral number of octets.  I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loop is always executed a multiple of 8 times, the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rolled 8 times -- which is substantially more effici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ly correct but inefficient versions given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variable `enough' given below must b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 Various integer calculation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s of 'enough' that are not multiples of 8.  Encry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64-bit plaintext by Khufu can be viewed algorithm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 R: 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: integer; -- the security parameter, default of 16 s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alues of 8, 16, 24, 32, 40, 48, 56, and 64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oxes: ARRAY [1 .. enough/8] OF ARRAY [0 .. 255] OF int32; -- ke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iliaryKeys: ARRAY[1 .. 4] OF int32; -- additional ke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Schedule: ARRAY [1 .. 8] := [16,16,8,8,16,16,24,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: integer; -- really (round + 7)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it keeps track of which 8-round 'octet' we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:= L XOR AuxiliaryKeys[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 XOR AuxiliaryKey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round := 1 to enough DO -- Note that 'enough' must be a multiple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:= R XOR SBoxes[octet] [L AND #F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:= RotateRight[L, rotateSchedule[(round-1) mod 8 + 1]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[L,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round mod 8 = 0) then octet := octe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:= L XOR AuxiliaryKey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 XOR AuxiliaryKeys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ly, it will be convenient to index the differ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rounds.  This indexing is explicitly given by re-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lgorithm and replacing L and R with array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array 'i' to denote the indices used to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 R: ARRAY [0 .. enough] OF 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: integer; -- the security parameter, default of 16 s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alues of 8, 16, 24, 32, 40, 48, 56, and 64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 ARRAY[0 .. enough] OF int8; --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oxes: ARRAY [1 .. enough/8] OF ARRAY [0 .. 255] OF int32; -- ke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iliaryKeys: ARRAY[1 .. 4] OF int32: -- additional ke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Schedule: ARRAY [1 .. 8] := [16,16,8,8,16,16,24,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: integer; -- really (round + 7)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t keeps track of which 8-round 'octet' we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0] := L[-1] XOR AuxiliaryKeys[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0] := R[-1] XOR AuxiliaryKeys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ound := 1 to enough DO -- Note that `enough' must be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[round] := L[round-1] AND 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[round] := R[round-1] XOR SBoxes[octet] [ i[round]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[round] := RotateRight[ L[round-1], rotateSchedule[(round-1) mod 8 + 1]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round mod 8 = 0) then octet := octet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enough + 1] := L[enough] XOR AuxiliaryKey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enough + 1] := R[enough] XOR AuxiliaryKeys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ext is (by definition) [L[-1], R[-1]], while the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[L[enough + 1], R[enough + 1]].  By definition, round 1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 and R[1] from L[0] and R[0], using index 1 -- or i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round n computes L[n] and R[n] from L[n-1] and R[n-1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[n].  We shall sometimes say that 'round' 0 computes L[0] and R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[-1] and R[-1], and that 'round' enough + 1 computes L[enough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[enough + 1] from L[enough] and R[enoug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rotation schedule is to bring n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ition so that all 8 bytes of input are used in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(or first octet).  This means that a change in any sing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guaranteed to force the use of a different S-box entry with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, and so initiate the cascade of unpredictable chang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input.  A secondary purpose of the rotation schedu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number of rotates by 16 because they tend to be f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croprocessors.  For example, the 68000 has a SWA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rotating a 32-bit register by 16 bi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by 16 tends to be very fast on processors with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-- simply by altering one`s viewpoint about whi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ower 16 bits and which register contains the upp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t is possible to perform this operation with no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e final purpose of the rotation schedule was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its original rotational position after each octet of 8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sum of the rotations is equal to 0 modul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-box is used after each octet of encryption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neficial effects: first, it means that the same S-box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used twice with the same rotational alignment.  That i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-box were used for all octets, then it might be that i[1]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to select an S-box entry on the first round) and i[9]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-- and therefore the same S-box entry w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1 and 9.  These identical S-box entries would cance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cause a value XORed with itself produces 0.  (If i[1] = i[9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Box[i[1]] XOR ...stuff... XOR SBox[i[9]] woul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tuff...)  Both i[1] and i[9] would have had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cess.  This would weaken the encryption function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-box is changed after every octet then even if i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[9], cancellation is very unlikely to occur (because SBoxes[1][i[1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certainly different from SBoxes[2][i[9]], even though i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[9]).  A second beneficial effect is to insure that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entirely different during the second octet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tet.  If the same S-box were used, then the second oct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ame function as the first octet -- which can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'enough' is used because encryption must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unds to obscure and conceal the data.  The exa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that is sufficient will no doubt be a matter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-- it is left as a parameter precisely so that those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ecurity can use more rounds, while those who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rounds can encrypt and decrypt data more rapidly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fewer than 8 rounds (one octet) will ever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ore than 64 rounds (8 octets).  The author expects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will use 16, 24, or 32 rounds.  Values of 'en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multiples of 8 are b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uting the S-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128 bits of key material is used at the start and fini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cess (e.g., 64 bits at the start and 64 b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from the 128-bit array 'AuxiliaryKeys'), mos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mixed in implicitly during the encryption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entries from the S- boxes.  All the S-boxes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 bits of auxiliary key material) are pre-comp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short) user supplied key.  The S-boxes AR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raises the question of how the S-boxe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perties they have.  While the specific method of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oxes is complex, the essential idea is simple: generate the S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seudo-random fashion from a user supplied key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one property: all four of the one-byte columns in each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mutations.  Intuitively, we require that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-box entry change all four bytes produced by the 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mally, (where `#' means 'not equal to' and SBoxes[o][i]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kth byte in the ith 32-bit entry of the SBox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'o'): for all o, i, j, k; i # j implies SBoxes[o][i][k]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xes[o][j][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vide the pre-computation of a pseudo-random S-box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perties into two parts: first, we generate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seudo-random bytes; second, we use the stream of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generate four pseudo-random permutations that map 8 bits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se four pseudo-random permutations ARE the generated 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eat this process and compute additional S-boxes until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e number of rounds of encryption that we an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generate a stream of pseudo-random bytes using a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- but we have no S-box to use in such a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!  To circumvent this circularity problem, we can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single 'initial' S-box.  Although we mus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-box from somewhere, for the moment we assume it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properties described earlier.  We will discus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(rather arbitrarily) adopt a 64-byte 'state' valu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byte-stream generator.  That is, the user-provi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itialize a 64-byte block (which effectively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ize to 512 bits -- this does not seem to be a significant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64-byte block is then encrypted using Khufu (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ox for all octets, and setting the auxiliary keys to 0) in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haining mode.  (Although use of a single S-box for all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occasional cancellations as described earli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for this particular application.)  This provide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bytes.  When these 64 bytes have been used, the 6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again encrypted, providing an additional 64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is process is repeated as long as more pseudo-rando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stream of pseudo-random bytes, we must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eded permutations.  We adopt the algorithm given in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II.  In this algorithm, we start with some pre-existin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random) permutation.  For our purposes, we can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-box.  We then interchange each element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with some other randomly chosen element, thus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ermutation.  In a pseudo programming languag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ctet := 1 to enough/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ox:= initialS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lumn := 0 to 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:= 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Row := RandomInRange[i,255]; -- return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ab/>
        <w:t xml:space="preserve">     -- between i and 255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Bytes [SBox[i,column], SBox[randomRow,column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oxes[octet] := S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'RandomInRange' uses the stream of random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nerate a number in the reques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Khafre is similar to the design of Khufu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fre does not pre-compute its S-box.  Instead, Khafre us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-boxes (discussed in the next section --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-boxes are different from the one initial S-box)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S-boxes means that Khafre can quickly encryp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block without the lengthy pre-computation used in Khufu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also means that some new mechanism of mixing 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ust be adopted because the standard S-boxes can not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  The mechanism of key-mixing is simple -- key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ed with the 64-bit data block before the first round and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very 8 rounds.  A consequence of this metho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ust be a multiple of 64 bits -- it is expected that 64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bit key sizes will typically be used in commer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arge key sizes can be used, though this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ummarize Khaf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 R: 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Boxes: ARRAY [1 .. enough/8] OF ARRAY [0 .. 255] OF 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: ARRAY [0 .. enoughKey-1] OF ARRAY [0 .. 1] of int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Index: [0 .. enoughKey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Schedule: ARRAY [1 .. 8] := [16,16,8,8,16,16,24,2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:= L XOR key[0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 XOR key[0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Index := 1 MOD enough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round &lt;= enough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:= L XOR standardSBoxes[octet] [R AND #F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:= RotateRight[R, rotateSchedule[round mod 8 + 1]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[L,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ound MOD 8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:= L XOR RotateRight[ key[keyIndex][0], octe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:= R XOR RotateRight[ key[keyIndex][1], octe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dex := keyInde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keyIndex = enoughKey THEN keyInde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et := octe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 := round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keyIndex # 0 THEN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gain require that the number of rounds be a multiple of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reasons.  In addition, we will require that the ke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de the number of octets + 1, That is, w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Key MOD (enough/8 + 1) = 0. (This requiremen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the final test and error condition). 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to insure that decryption can be done correctly.  If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se this condition, then we would have to compu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'keyIndex' to use when we started to decry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d a 128-bit key for 32 rounds to encrypt a 64-bit plai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nal entry used in the key array would be key[1]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ad encrypted for 24 rounds the final entr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ey[0].  Computing the correct value of keyIndex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cryption process would require additional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-- it would require a MOD operation which is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To avoid this, we simply impose the condition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crypt by starting from the last entry in the ke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Index = enoughKey-1).  This effectively imposes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enough/8 + 1)/enoughKey is exact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fre will probably require more rounds than Khufu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evel of security because it uses a fixed S-box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hafre round is somewhat more complex than each Khufu 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ese two factors, Khafre will take longer than 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each 64-bit block.  In compensation for th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peed, Khafre does not require pre-computation of the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ill encrypt small amounts of data more quickly than Khuf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f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fru is a one-way hash function.  One-way hash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intended for authentication, not secrecy, and s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somewhat different than that of convention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However, many of the same basic principles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fru in particular uses many of the design principles used in 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ha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hash functions (also known as MDC's (Manipulat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) have been generally known for some time.  The fir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ly given by Merkle [1,2] who also gave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one-way hash functions from random block cipher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overview was given by Jueneman, Matyas, and Meyer[1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neman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use of one-way hash functions is for authentica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 can be authenticated, then we can authenticate x by comp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put x' can be found (although they probably exis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y.  A 128 bit y can authenticate an arbitrarily larg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crucial for the convenient authentic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ly speaking, there are two definitions for one-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first definition is for a `weak' one-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 weak one-way hash function is a function F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F can be applied to any argument of any size.  For n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F applied to more than one argument is equivalent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bit-wise concatenation of all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F produces a fixed size output. (The output might be 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Given F and x, it is easy to compute 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Given F and a 'suitably chosen' (e.g., random) x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infeasible to find a x' # x such that F(x) = F(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'computationally infeasible' used abov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ne of several more precise definitions -- eac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 turn result in a somewhat different definition of a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.  Snefru is intended to be a 'random' one-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- e.g., for all practical purposes it can be mode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table of random numbers, or by a `demon' who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whenever we wish to compute some outpu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fru.  This is discussed further in [1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weak one way hash function there is no guarante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infeasible to find pairs of inputs that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utput.  That is, it might be that F(z) = F(z') for some input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' that someone in fact found.  However, if x # z and x # z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matter.  Clearly, we must prevent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picking x so that it is equal to a value of z or z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has this undesirable property.  What's mor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nerate too many z-z' pairs (and it clear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generate z-z' pairs in which we can effective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z or z') or even a randomly chosen x would not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choosing x in a random fashion should make it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find an x' such that F(x)=F(x').  It is possib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x in a non-random fashion and still be safe, if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 is random (a reasonable assumption for Snefru), then an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osing x that does not depend on F is effectively rand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F and therefore suitable.  This observation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practice, for it allows simpler (therefore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) methods of select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one-way hash functions also suffer from the problem tha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eakens them.  That is, if a weak one-way hash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sh 1,000 different random values for x (which migh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different messages signed by a 1,000 different peopl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finding an x' such that one of the thousand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F(x) = F(x') might be 1,000 times higher.  As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more messages with the same weak one-way hash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curity of the system is degraded.  This undesirabl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can be dealt with by parameterization, which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ith Snefru.  We simply define a family of one-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the property that each member Fi of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ll other members of the family, and s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break Fi will provide no help in breaking Fj for i #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designed so that every use of a weak one-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arameterized by a different parameter, the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 can be kep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definition is of a `strong' one-way hash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one-way hash function is a function F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F can be applied to any argument of any size.  For n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F applied to more than one argument is equivalent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bit-wise concatenation of all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F produces a fixed size output.  (The output might be 12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Given F and x, it is easy to compute 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Given F, it is computationally infeasible to find any pai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' such that x # x' and F(x) = F(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one-way hash functions are easier to use in systems desig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one-way hash functions because there are no pre-con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x, and they provide the full claimed level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used repeatedly (or misused either because of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optimal system design).  Many authors recommend the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ong one-way hash functions[4,11] because of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of insuring that the pre-conditions on x imp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one-way hash function are met, and the increased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ing that different parameters are selected for each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e constraints imposed by use of a weak one- 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y that x cannot be chosen by an agent who has a mo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system.  If A signs a message which B provides, then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'randomize' the message by some means before signing i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randomize the message, then B can select a 'rigged'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surprise A by exhibiting a novel message and show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one-way hash functions can be quite valuable in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although they must be used with caution.  Parameterize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hash functions in particular appear to be under-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fru can be used as either a weak or a strong one-way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parameterization depending on the desi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-way hash function F accepts an arbitrarily large inp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much easier to specify a function that accept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put.  We will, therefore, follow a two-step procedur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First, we will define a fixed size function F0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 F but which accepts a fixed size input, and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0 to construct F.  By definition, F0 has properties 2, 3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for F; but replaces property 1 (which says that 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nlimited input size) with the simpler property that F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nly a fixed siz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ed-size strong one-way hash function F0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F0 can be applied to a fixed size input argument (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256 bits).  The size of the input must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output.  For notational convenience, F0 appli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rgument is equivalent to F0 applied to the bit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all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F0 produces a fixed size output. (The output might be 12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Given F0 and x, it is easy to compute F0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Given F0, it is computationally infeasible to find any pai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' such that x # x' and F0(x) = F0(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convenient if the following property is also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Given F0(x), and a randomly chosen x, it is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asible to determin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view x as an array, then we can define F(x) in terms of F0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(x[1 .. 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= F0(result,x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x can be padded with zero's at the end to insure that x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correc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property 5 to our fixed-size strong one-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cause it will be convenient and useful to use F0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ne-way function -- that is, the input is chosen random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secret, while the output is made public.  When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not necessary that we reduce the size of the in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we will only require that F0 have this proper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show that F also has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how that F must satisfy properties 1 through 4 if F0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2 through 4, and if F0 accepts only a fixed siz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program defining F it is obvious that it will accep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size, so property 1 is satisfied.  It is als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 will produce a fixed size output -- which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ult' -- so property 2 is satisfied.  Property 3 follow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F(x) requires time linear in the size of x -- (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ake as the definition of 'easy') -- and becaus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0 is 'easy'.  The fact that property 4 holds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if n = 1, then property 4 holds for it holds for F0.  As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at the property holds for n-1, and we wish to prove it f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:= F0( F(x[1 .. n-1]), x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fact that property 4 holds for F0 it follows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[1 .. n-1]) nor x[n] could have been changed -- if they had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two inputs to F0 that produced the same output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[1 .. n-1]) has not been changed, then x[1 .. n-1]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by the induction hypothesis.  Q.E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paragraphs mean simply that in order to design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hash function we need to design a fixed-size strong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F0, from which we can then build F.  In what follow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define F0 and present intuitive arguments that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one-way hash functions have been designed by treating the input, x, as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crypting a fixed size block.  We will pursue a different approach.  In this approach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input, x, as the input to a block cipher which uses a fixed key.  We will then encryp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sive or the output of the encryption function with x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0(x) is defined as: E(0, x) X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(key, plaintext) is a 'good' conventional block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tain as many bits of the output as we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approach has been used before[12,23] but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  We prefer this approach to the more traditio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x is treated as the key to an encryption function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er.  In the traditional approach, it is necessary to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a fixed plaintext block during the encryption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rocess requires additional steps.  In particular, the k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ly re-loaded from memory to be re-mixed with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. (By way of example, consider that the 56 bit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 is actually expanded internally into a 768-bit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of key material can be mixed into the block being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).  On the other hand, if we treat x as the in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ipher then we can use a fixed key, need do no key mix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provide excellent security.  To show that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using this method, we will appeal to the intui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encryption function appears to be random.  That is,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will produce an unpredictable and apparent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output.  E(0, x) is totally unrelated to E(0, x X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ing a single bit produced a 'random' change.  We pre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ffective method of analyzing E and that therefor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as a 'black box' -- it's possible to encrypt or decry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possible to make any prediction about the valu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(unless we've already encrypted or decrypted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 is random in the sense discussed above, then E(0, x) is rando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x is highly structured.  Therefore E(0, x) XOR x is 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edicted from a knowledge of x.  To determine an x'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0(x) = F0(x'), x' must (by definition) satisf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(0, x) XOR x = y = E(0, x') XOR 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we assume that the only operations we can per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 are encryption and decryption of a block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E(0,w) or D(0,w) (where D stands for Decryp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of w that we choose, then our chances of actually finding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ttle better than chance.  We can select some w by any metho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and then compute E(0,w) -- but this will produce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lue which, when XORed with w, will have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being equal to y.  If we operate in the revers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D(0,w) XOR w it too, for the same reason, will on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by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question that we cannot answer with absolut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ther F0 is in fact 'random' in the sens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proof.  This question (at present) can only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ly by means of a certificational attack --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break this system, and so we hope that it cannot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n fact propose 3 fixed-size one-way hash functions: HASH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256, and HASH512 which hash down 128, 256, or 512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We will then define the final hash function, HAS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se four basic functions.  The primary purpose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ne-way hash functions is efficiency -- if we wish to hash onl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t is significantly more efficient to use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128 bit input than to use a function which accepts a 5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zero-pad the 128-bit value out to 51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ASH, HASH128 and HASH256 accept a 64-bi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SH512 accepts a 96-bit parameter.  The reader can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out loss of continuity, the general ide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o not depend on them.  It is quite possible (and simpl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system that does not use these parameters --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double the amount of authentication informat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 That is, the output would have to be around 128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ood security[4].  Whether or not this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depend on the specific system being desig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ay the hash function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 the additional parameters can be used to make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tacks harder.  The basic idea will be familiar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ught about the problems of applying a one-wa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-- if the same one-way function is used for all us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wo users used the same password is readily appar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amine the password file that contains the encrypted res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.  Furthermore, by applying the one-way function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dictionary, it is possible to recover all pass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glish words.  However, if each one-way function used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's password is slightly different from all the other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n any would-be system cracker must encrypt each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not with a globally known and fixed one-wa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each individual user's one-way function before recov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hat are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, if HASH is used throughout a system, the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expect that many arguments x0, x1, x2,.... 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 into many results y0, y1, y2,....  Now, if an interlop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the system he need only find a false xbad that map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gitimate yi: that is, HASH(xi) = yi = HASH(xbad).  Th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because it might let the interloper 'authenticat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xbad when in fact it is not authentic.  The more y's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the probability that a randomly chosen x will map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Thus, the more HASH is used, the more popular it bec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r it will be to find an xbad for some legitimate xi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(xi) = yi = HASH(xbad).  If, however, each use of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with a different value, then the interloper mus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 of HASH as though it were an entirely different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 indeed it will be if the hash function is correctly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f the interloper finds an xbad such that HASH(p,xi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i = HASH(p',xbad) this will do him absolutely no good as long a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'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must be passed from HASH to the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128, and HASH256 which are used to define it.  HASH512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eive the parameter passed from HASH, but must als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 because HASH512 is used repeatedly when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arge argument.  That is, hashing a one-gigabyte fil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16,000,000 usages of HASH512 -- if two of these uses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, then we could simply delete the part of the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produce a shortened file that would still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o prevent this, all 16,000,000 uses of HASH512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o hash down the one-gigabyte file must accep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insure that each us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design of HASH512 -- the largest fixed-size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and therefore the most efficient for hash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the hash functions all return 128 bits.  If few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(e.g., adequate security is provided by 128 bit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its are discarded.  In practice, it will ofte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o return only as many bits a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512 accepts an input, x, and two parameters which are named p64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parameter) and p32 (a 32-bit parameter).  Because HASH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p64 and p32 it is necessary to add thes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block cipher E which is used to define HASH512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ssume E returns a full 512-bit value -- conceptu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y unneeded bits after E512 has been computed).  W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finition of HASH512 in terms of E51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H512(p64, p32, x) = leading 128 bits of ( E512(p64, p32, 0, x) XO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ow specify E512(p64, p32, 0, x) -- a conventional block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rypts a 512-bit block with parameters 'p64' and 'p32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a fixed key -- our task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we extend the design of Khufu by assuming a blo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its (16 32-bit words).  This block size was selec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two factors.  We can more efficiently has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f the block size is large.  On the other hand, if th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it won't fit into the registers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hash function, so parts of the block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loaded and stored.  Most modern RISC chips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(more than 16 32-bit registers), so on most of thes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512-bit block being encrypted can be kept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then be no need to load or store parts of the blo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has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odify the basic encryption loop for Khufu as follows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lves, L and R, we have 16 'halves' in an array.  We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as 'Block[0 .. 15]'.  Because we have also added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fixed-size one-way hash function we need to m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as well.  The algorithm for doing thi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512(p64, p32, 0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4: INT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2: 1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INT512; -- a 512 bit 'integ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= 512; -- the block size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InBytes = blockSize/8; -- the block size in 8-bit bytes, here just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InWords = blockSize/32 -- the blocksize in 32-bit words, here just 16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64upper, p64lower: int32; -- the 64-bit parameter, which is represented as two 32-bit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Block, Block: array [0 .. blockSizeInWords-1] of 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Boxes: ARRAY [1 .. enough/8] OF ARRAY [0 .. 255] OF int32; -- Fixed for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chedule: ARRAY [1 .. 4] := [16,8,16,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InWor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xEntry: int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64upper := Upper32BitsOf(p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64lower := Lower32BitsOf(p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:= x; -- note that x must be 512 bits or sm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railing bits in Block are zero-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 + 1 to enough/blockSizeInBytes -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ix in the parameters that parameterizes thi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[0] + Block[0] XOR p64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[1] + Block[1] XOR p64u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[2] + Block[2] XOR p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teInWord := 1 to 4 DO -- for each of the fou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 := 0 to blockSizeInWords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:= (i+1) MOD blockSizeIn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:= (i-1) MOD blockSizeIn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ick sboxes in sequence of 1,1,2,2,1,1,2,2,1,1,2,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...1,1,2,2,3,3,4,4,3,3,4,4,...  et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sing the S-boxes in this sequence prevents self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f the same entry is u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oxEntry := standardSBoxes[ 2*index-1 + (i MOD 2)] [Block[i].bottomByt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[next] + Block[next] XOR SBox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[last] + Block[last] XOR SBox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rotate all the 32-bit words in the block at once by the corre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 INTEGER IN [0..  wordCoun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[i] + RotateRight[Block[i], rotateSchedule[byteInWord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OOP; -- end of byteInWord going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OOP; -- end of index going from 1 to enough/blockSizeInByte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lip the Block.  The first word and the last word are interchang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Block :=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0 to blockSizeInWords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[i] := tempBlock[blockSizeInWords-i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 reasons, it is expected that in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e inner loops would be unrolled block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*blocksize times.  This would mean that all shifts would be b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(if unrolled 4*blocksize times) and that no array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or mod computations would actually be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lled loop because the values would be known at compil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'Block' would be kept in 16 registers, and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rray elements (because the array indices would be kn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) would be to specif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512 can be used to efficiently hash large amounts of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mall amounts of data need be hashed, then th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256 and HASH128 should be used.  They are precise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512 except that 'blockSize' is changed from 512 bits to 256 o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s appropriate, and p32 (the 32-bit parameter)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define HASH(p, x) in terms of the fixed siz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insure that HASH will always be computed e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termine the size of the argument, x. 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we use the appropriate fixed-size hash function for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  If the argument is large, we use HASH512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HAS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H(p64,x): INT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ARRAY[0 .. n-1] OF INT512; -- note that this declaration actually defin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64: INT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32: INT32; -- a 32-bit integer variable that counts how many times HASH512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Array: ARRAY[0 .. 3] OF INT128; -- an array of 128-bit 'integ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Loc: integer; -- index into hash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2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izeOf returns the size of its argument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es, it is somewhat inconsistent to view 'x' as an array of 512-bit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so allow it to have a length of less than 512 bits if there is only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 the array - but this is a very high-level programming language that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uch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zeOf(x) &lt;= 128 THEN RETURN(HASH128(p64, x)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zeOf(x) &lt;= 256 THEN RETURN(HASH256(p64, x)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zeOf(x) &lt;= 512 THEN RETURN(HASH512(p64, p32, x)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ctually have to reduce a larg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32 := 0; -- count of number of calls to HASH512 starts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hLoc := 0; -- start using hashArray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hArray := 0; -- zero out all entries in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:= 0 to 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hArray[hashLoc] := HASH512(p64,p32,x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2 := p32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hLoc := hashLoc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ashLoc &gt;=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hArray[0] := HASH512(p64,p32,hash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32 := p3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hLoc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HASH512(hashArray,p64,p3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more complex than the function F which we discuss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reasons.  First, the precise pattern used to hash dow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different; and second it uses a more efficien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rguments.  The fundamental concepts, however,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itial and Standard S-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n initial S-box to generate a pseudo-random stream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a set of standard S-boxes to use in Khafre and Sne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ncryption process.  In all three applications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s about how the S-boxes were generated.  This wa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DES -- whether any structure (intentional or accid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resent in the S-boxes that would weaken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Because the method of selecting the DES S-boxes wa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the published articles on the structure of DES are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 Published discussions of the structure in the DES S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lear that very strong selection criteria were used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ucture actually found can reasonably be attribute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intended to strengthen DES.  The purpose behi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tected is unclear; though it does not appear to wea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to know if the structure serves some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occurred as an unintended consequence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hosen to actually generate the S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se questions, the standard S-boxes will b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-box according to the standard (and public)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et of S-boxes from a key.  The key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-boxes will be the null (all 0) key.  In this way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- boxes but also the algorithm for generating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ublic and can be examined to determin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-box must be generated from some stream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n order to insure that the initial S-box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secret structure, we adopt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The program that generates the initial S-box from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 will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The stream of random numbers used as input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ove reproach -- it should be selected in such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not reasonably have been tampered with in a fash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low insertion of a trap-door or other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riteria is met rather simply by publishing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standard S-box (publication is plan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).  The second criteria is met by using th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1955 by the RAND corporation in 'A Million Random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0,000 Normal Deviates' (available on magnetic tap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).  Given this approach, insertion of a trap-do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(1) that the publicly known programs that genera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S-boxes insert the trap door under the very n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world or that (2) the trap-door have been pl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random numbers generated by RAND in 1955, o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prior to the design of Khufu (at a time when Khufu's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found successfully negotiating a flight of stai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ing challe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security of a new cryptographic algorith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.  Often, these questions are of the form '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following attack...' It is therefore useful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s that were considered during the design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wo purposes.  First, it reassures those who find thei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onsidered (and presumably found non-threate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tells those who are considering a new atta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might not be settled and is worth pursuing further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ypically asked is 'How many rounds are enough?'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th three factors: the value of the data being encry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peed (delay) that is acceptable, and the estimated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.  This last cost is inferred by consider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re sufficient to thwart various certification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can be broadly divided into a number of categories --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osen plaintext, known plaintext and ciphertext only. 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consider attacks of the chosen plaintext variety --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gainst chosen plaintext attacks is presumably als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wo weaker attacks.  Some consideration will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aintext and ciphertext only attacks. 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browsers is valuable and can be provided more cheaply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rounds in the encryption process and hence less delay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a casual browser is better modeled by a cipher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At the same time, the cryptographic resources th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likely to bring to bear are markedly inferior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encryption (in user inconvenience or delay)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nd the value of the data might not justif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-- the choice might be between rapid encry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protection against casual attack and no encryp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, and in no particular order, we discus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considered during the desig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consider attacks against Khufu with a reduc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.  We shall here consider attacks against an 8 round Khuf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a chosen plaintext attack.  We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determine the entries in the S-box and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keys.  While it might theoretically be possi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fact that the S-box was generated in a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from a smaller key (effectively limited to 64 bytes)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not proven to be the case.  The pseudo-random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S-box from the key is sufficiently complex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yte to 1024-byte expansion involved in this process appear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.  This is probably due to the relaxed computa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the pre-computation, i.e., the pre-comp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ver-kill, but in most applications an additional fix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ens of milliseconds probably won't be noticed, so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 round encryption can be readily broken under a chosen plaintext attack by noting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the encryption process is affected by only a single byte of the initial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given 8 rounds and 8 bytes of plaintext, some byte of plaintext is used last; e.g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 round.  By encrypting two plaintext blocks that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byte, we obtain two ciphertext block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cess differs only in the 8th round, and ther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wo left halves have the same difference as two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That is, if the two ciphertext left halves a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[8] and L'[8] and if the indices of the S-box entries used in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re designated i[8] and i'[8], then L[8] XOR L'[8]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x[i[8]] XOR SBox[i'[8]].  L[8] and L'[8] are known, as are i[8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[8], so this provides an equation about two S-box entries. 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roughly 256 equations we will almost be able to sol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entries in the S-box.  At this point, the recovery of the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quite be complete -- we can arbitrarily set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-box entry and determine values for the rest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atisfy the equations we have.  Further equa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, for if we have one solution to the equations, we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by complementing the ith bit in every proposed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new set of values will also satisfy the equa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quation XOR's two S-box entries, and hence co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 bit in both entries will leave the XOR of the two bit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nother method for resolving this last ambigui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easy (in the worst case, we could simply exam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**32 possibilities) but an efficient algorithm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a short space -- we therefore leave this as an ex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.  Once the S-box entries are known, it is also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determine the auxilia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nsider a known plaintext attack against an 8 roun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the problem is more difficult.  Certainly, we coul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plaintext-ciphertext pairs and hope that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irs differed only in the final few bytes (e.g.,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only on the 7th and 8th rounds of encryption)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many millions of such pairs.  This, of course, p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intext is selected randomly -- which implies that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haining (or some other pseudo-randomization method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patterns in the plaintext are elimina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Direct encryption (without some 'whitening' 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ation) of sufficient text would probably result i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at differed only in a single byte -- which might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condenses an entire Ph.D. thesi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ideas.  It can be skipped without loss of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istical attack of the 'hill-climbing' variety [22] migh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 In such attacks the discrete points in the key-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a continuous space.  Once this is don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pace using continuous optimization metho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apply to a discrete space.  A version of such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elatively easy to implement on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ight view the encryption process as acting on by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analysis, each byte (whether it be a byte of plaintex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, a byte in the S-box, or a byte in so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) would be represented by a vector with 256 entri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ing a real number in the range from 0.0 to 1.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, these real numbers represent the proba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akes on the corresponding value, That is, if the 23rd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vector were .3, then there would be a 30% chance that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vector was 23.  (The sum of the ent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ector should be 1.0, i.e., the probability that the by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between 0 and 255 inclusive should be 1)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ox is initially completely unknown, we would associate each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-box with a vector all of whose entries were equal to 1/256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each actual byte in the computation with a vector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e have effectively mapped the discret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cess onto a continuous process. 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-ciphertext pair, we can map the discret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ntinuous analog computation.  We can 'encrypt'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with the continuous 'S-box' and produce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phertext'.  The continuous plaintext, because it is known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8 vectors each of which had a single 1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lace, with all other entries being 0.  Becaus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approximation to the S-box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S-box, the result of the encryption would b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phertext' which would consist of 8 vectors with some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) distribution showing the probable values for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iphertext.  Because the computed probability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text will differ from the actual ciphertext (which is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generate an error signal.  If we compu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'ciphertexts' from many plaintexts and comp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'ciphertexts' with the actually known ciphertex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generate an aggregate error signal that refle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formation.  By changing the probability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bytes in the S-box (e.g., by moving 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continuous key space) it is possibl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.  Minimizing the error signal as a function of the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an optimization problem, and there are many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ture which can be applied.  The simplest approa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irection in the continuous key space which best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then travel some distance in that direc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method of steepest descent.  In general,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optimization problems is difficult, and whether or no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ach will work with an 8 round Khufu is an interesting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answered question.  Because such an attack mus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'roughness' in the encryption process, and becaus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) 8 rounds is significantly 'rough', such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ciphertext only attack against an 8-round Khufu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ifficult problem.  A modification of the attack sketch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ounted in which the ciphertext is 'decrypted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'plaintext' is then viewed statistically to mea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' it is to being reasonable.  For example, we could sc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ryption' by multiplying the probability vector for eac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intext' times the actual probability distribution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able approximation to this distribution is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hill climbing and other statistical attacks mus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tistically detectable differences between various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istics are flat, then such techniques will fai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estion with Khufu is the number of roun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statistically flat distribution.  Preliminar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16 rounds produces flat statistic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keys were largely adopted for three reasons: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intuitively reasonable that randomization of the in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ing an unknown quantity would assist in the 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our additional register-to-register XOR operations ar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.  Finally, the auxiliary keys foil a specific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attack.  This attack depends on the observati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-box has 256 entries, the encryption proc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entries for each plaintext-ciphertext pair.  Even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typical 8-round encryption will use 8 different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t doesn't have to: some entries could be repea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, a single entry would be repeated 8 times --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mean that only 32 bits of key material wa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keys were not present then we could simply gu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one of the S-box entries, and then confirm our guess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 a plaintext-ciphertext pair that used only that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8 rounds.  Because each of the 8 rounds uses a single 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ext, we could actually construct the plaintex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ur guess (if the auxiliary keys were not presen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we guess that the 0th S-box entry has some specif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ould select the first byte of our specially-built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'first byte' we mean i[1], or that byte of plaintext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S-box in the first round) to be 0.  Then,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the first round, we can select the second byte of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0th entry is again selected on the second round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us what happens in the third round.  By rep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8 rounds, we can construct a plaintext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, will tell us whether or not the 0th S-box entry 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specific value.  After trying 2**32 value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find the correct one.  If we then repeat this whole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entry, and then the 2nd entry, etc, we c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ll the entries in the 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keys prevent this attack because they effectively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its of key material into the encryption process prior to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ox entries.  Thus, correctly guessing a 32-bit S-box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because we would also have to guess the 64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ed with the plaintext prior to encryption.  If we guess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it incorrectly, then the incorrectly guessed bit would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rounds) cause selection of an uncontrolled S-bo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hen initiate the uncontrolled avalanche of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ly upon to provide cryptographic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ttack is actually rather inefficient compared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sen ciphertext attack, it does point ou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multiple different S-box entries have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encryption.  Instead, we must assure ourselv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is occurring is sufficiently low by explicitl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its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ack in this general class is the cancellation atta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k, we alter the first byte of the 8 bytes in the plai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tempt to cancel the effects of this alteration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32-bit half in a compensating fashion.  That is,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plaintext used in the first round, we caus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round that we can understand.  Because 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ther 32-bit half, this understandable chang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can be cancelled.  (Notice that the auxiliary keys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mpact on this attack).  Now, if the first byte were 3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to a 5, then this would produce a predictable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XORed with the other 32-bit half, R, in the first 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und is compu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[1] := L[0] AND #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1] := R[0] XOR SBox[ i[1]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plaintext we encrypted, this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1] := R[0] XOR SBox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the second plaintext encrypted, this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[1] := R'[0] XOR SBox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we select R'[0] = R[0] XOR SBox[3] XOR SBox[5]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quation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[1] := R[0] XOR SBox[3] XOR SBox[5] XOR SBox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[1] := R[0] XOR SBox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eans that L'[1] = R[0] XOR SBox[3] = L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L[1] and L'[1] are identical -- by knowing SBox[3]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x[5] we were able to cancel out the change that should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L[1].  This, of course, means that the avalanche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encryption so critically depends has been thw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art.  Notice that after the first round of encryption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iffer only in the first byte -- that is, the byt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und.  After 8 rounds of encryption, the resulting cipher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ffer in only this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attack seems to require that you first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 of SBox[i] XOR SBox[j] for two different values of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This is a 32-bit value, and so on average it seem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2**32 different values before encountering the correct o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ounds of encryption, however, the fact that we have determ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32-bit 'cancellation value' will be obvious because the fina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ciphertext generated by the two different plaintex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only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at first be obvious, but we can in fact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o that only 2 * 2**16 plaintext- ciphertext pai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the correct cancellation value.  Although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t would seem that we need 2**32 pairs of plaintext-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to test each possible 32-bit cancellation value,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We can generate two lists of plaintext-ciphertext pa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selecting one plaintext-ciphertext pair from on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intext- ciphertext pair from the other list, we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**32 possible combinations of entries from the two list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laintexts used to generate the lists carefully,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ancellation value can be represented by on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, and one entry from the seco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ider this attack on a 16 round Khufu it is much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 determine the correct 32-bit cancellation value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of the encryption process up until the changed byte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first byte has been changed, then it will agai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9th round -- this means that in a 16-round Khufu a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ll effectively strip off 8 rounds.  The remaining 8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provide sufficient cryptographics strength to resi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statistical tests indicate that 8 rounds in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n the first one or two rounds will result in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utput -- though of course, this result demonstrates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as random with respect to the specific statist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t that all possible statistical tests would reveal no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proposed by Dan Greene is based on the observation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half is being XORed with values selected (possib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) from the S-box.  Once the key has been chosen this S-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-- so at most 256 different values can be used and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otated (in the first 8 rounds of Khufu) in only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at is, we are at best applying a fixed and rather limi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to each half.  If we focus on the right half R,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glect the effect of the auxiliary keys) then we fin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8 = R0 XOR ROTATE[SBox[i1,0] XOR ROTATE[SBox[i3],16] XOR ROTATE[SBox[i5]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ROTATE[SBox[i7],8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8 designates the right half following 8 rounds of Khufu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lf of the ciphertext.  R0 designates the right ha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begins, i.e., the right half of the plaintex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used to select the S-box entries are compu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we are going to ignore their actual values.  Instea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i1, i3, i5 and i7 are selected randoml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aken the encryption function, so any cryptanalytic succ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ing this assumption indicates weakness in the origi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Y[i1, i3, i5, i7] = ROTATE[SBox[i1,0] XOR ROTATE[SBox[i3],16]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TATE[SBox[i5],24] XOR ROTATE[SBox[i7],8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-express the earlier equ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8 XOR R0 = Y[i1, i3, i5, i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is equation is readily comp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-ciphertext pair, and with enough such pairs we can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distribution of (R8 XOR R0).  The right si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ame distribution (if we assume the actual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random -- which should be a good approxim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is random!).  The 4 8-bit indices clearly could gen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2 possible values for Y, but it seems more plausibl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Y will be produced more than once while other values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roduced at all.  That is to say, the distribution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niform.  If we can compute this distribution from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-ciphertext pairs, and if it is non-uniform, could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ze an 8 round Khufu?  Statistical evidence gath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round Khufu suggests that this attack will fail for 16 r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ccess for 8 rounds is still unclear.  Ev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Y's it is not clear (at the time of writing)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ctual S-bo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-round Khufu can be broken by several attacks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resistant t0 ciphertext only attack.  A 16-round Khuf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resisted cryptanalysis.  Preliminary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a 16-round Khufu produces random output.  We are hop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writing that a 16-round Khufu will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rcial encryption, and that a 32-round Khufu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security applications.  This conclusion is ten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urth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Khafre and Snefru have so far been less detailed 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we do not yet have recommendation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that should be used with them.  It seems probable that Kha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more rounds of encryption to provide equival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Khufu, because the S-boxes used with Khafre are public.  Khuf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generates different S-boxes for each key and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oxes secret -- and so uses more key material per round than Kha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believe at the time of writing that the conclus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sound, any reader seriously considering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unctions is advised that (1) waiting for one o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ir publication should allow sufficient tim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by the public cryptographic community and (2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ir status should be obtained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like to particularly thank Dan Greene for 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the many hours of discussion about cryptogra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the various design proposals for Khufu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due to Luis Rodriguez, who implemented the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hufu and gathered most of the statistics. 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Dan Swinehart and the many researchers at PARC who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terest and support during the many months this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`Secrecy, Authentication, and Public Key Systems',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D. thesis, 1979, by Ralph C. Mer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`A Certified Digital Signature', unpublished paper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 Moti Yung, privat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 `A High Speed Manipulation Detection Code', by Rober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neman, Advances in Cryptology - CRYPTO '86, Springer 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 on Computer Science, Vol. 263, page 327 to 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 `Another Birthday Attack' by Don Coppersmith,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y - CRYPTO '85, Springer Verlag, Lecture Notes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Vol. 218, pages 14 to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 `A digital signature based on a convention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, by Ralph C. Merkle, Advances in Cryptology CRYPTO 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 Verlag, Lecture Notes on Computer Science, Vol.  293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-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 `Cryptography and Data Security', by Dorothy E. R. D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1982, page 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 `On the security of multiple encryption', by Ralp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le, CACM Vol. 24 No. 7, July 1981 pages 465 to 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 `Results of an initial attempt to cryptanalyze the N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tandard', by Martin Hellman et. al.,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. report SEL 76-042, Stanford University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) `Communication Theory of Secrecy Systems', by C. E. Shan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Sys. Tech. Jour. 28 (Oct. 1949) 656-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) `Message Authentication' by R. R. Jueneman, S. M. Matyas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Meyer, IEEE Communications Magazine, Vol. 23, No, 9, 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29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) `Generating strong one-way functions with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', by S. M. Matyas, C. H. Meyer, and J. Oseas, IB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Bulletin, Vol. 27, No. 10A, March 1985 pages 5658-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) `Analysis of Jueneman's MDC Scheme', by Don Copper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 June 9, 1988.  Analysis of the system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) `The Data Encryption Standard: Past and Future' by M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d and D. K. Branstad, Proc. of the IEEE, Vol 76 No. 5 pp 550-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) `Defending Secrets, Sharing Data; New Locks and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nformation', U.S. Congress, Offic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, OTA-CIT-310, U.S. Government Printing Office, Oc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) `Exhaustive cryptanalysis of the NBS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, by Whitfield Diffie and Martin Hellman, Computer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pages 74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) `Cryptography: a new dimension in data security', by Car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 and Stephen M.  Matyas, Wiley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) 'One Way Hash Functions and DES', by Ralph C. Merkle, Xerox Disclosu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) 'Data Encryption Standard (DES)',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(U.S.), Federal Information Processing Standard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, National Technical Information Service, Springfield, VA, Apr.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)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) `Cryptography and Computer Privacy', by H. Feistel,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. Vol. 228, No. 5 pp 15-23, May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) `Maximum Likelihood Estimation Applied to Cryptanalysis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 Andelman, Stanford Ph.D. Thesis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)  IBM has recently proposed a specific one-way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o far resisted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     {sun,pacbell,uunet,pyramid}!hoptoad!gnu      gnu@t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d if there's danger don't you try to overloo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you knew the job was dangerous when you took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