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gnu@hoptoad.uucp Thu Jul 13 03:10:11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amdahl!apple!sun-barr!decwrl!ucbvax!hoptoad!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nu@hoptoad.uucp (John Gil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sci.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erkle's "A Software Encryption Function" now published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7981@hoptoad.uuc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3 Jul 89 10:10:11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Grasshopper Group in San Franc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lph Merkle called me today to let me know that Xerox was no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him submit his paper on a nice new set of encryption and has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journal for publication.  The story is that a division of Xer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s a lot of stuff to NSA and they threatened to pull thei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erox publishes it.  There is no law that says NSA can stop Xer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ublishing it -- it's just a "business decision" on Xerox's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ily, however, I do not sell anything to the NSA.  An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paper, which was distributed for several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Xerox, without any conditions, before NSA even heard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was not government-sponsored or classified;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that lets the government suppr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urtesy to Xerox Corporation I could avoid publish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  However, I prefer to extend the courtesy to the person who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, Ralph Merkle, who would like to see it released and use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ank Xerox for supporting his excellent work and hop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to do so.  Mr. Merkle did not ask or suggest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 the paper, and should bear none of the blam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ublished and distributed a number of copies of this pap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ereby offer to sell a copy of this paper to anyone who sends me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sh preferred, checks accepted) and a return address.  Send your reques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kle Paper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 Box 1706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 Francisco, CA, USA  94117-06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aper is "published and is generally available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ubscriptions which are available without restriction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who desires to obtain or purchase the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", it is exempt from State Department export contro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CFR 120.18 and 22 CFR 125.1 (a), and is exportabl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tions under Commerce Department General License GTDA under 15 CFR</w:t>
      </w:r>
    </w:p>
    <w:p>
      <w:pPr>
        <w:pStyle w:val="PreformattedText"/>
        <w:bidi w:val="0"/>
        <w:spacing w:before="0" w:after="0"/>
        <w:jc w:val="left"/>
        <w:rPr/>
      </w:pPr>
      <w:r>
        <w:rPr/>
        <w:t>379.3(a).  It can therefore be sent to foreign as well as US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at the availability of fast, secure cryptograph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 public will enable us to build much more secur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networks, increasing individual privacy as well a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and worms much harder to write.  For example, the Snefr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way hash function described in the paper would be a good cho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ng copies of programs downloaded from BBS systems or the 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virus contamination.  If UUCP and TCP/IP link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with Mr. Merkle's Khafre or Khufu ciphers, simple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one wires or Ethernets would not yield login passwords,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and other serious security violations.  The technology ex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stands in our way is a bureacracy that has no *legal*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rict us, if we follow the published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Gil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Gilmore      {sun,pacbell,uunet,pyramid}!hoptoad!gnu      gnu@toa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nd if there's danger don't you try to overlook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you knew the job was dangerous when you took 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