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Working Group</w:t>
        <w:tab/>
        <w:tab/>
        <w:tab/>
        <w:tab/>
        <w:tab/>
        <w:t xml:space="preserve">       R. Riv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Comments: 1186B</w:t>
        <w:tab/>
        <w:t xml:space="preserve">     MIT Laboratory for Computer 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 RFC 1186</w:t>
        <w:tab/>
        <w:tab/>
        <w:tab/>
        <w:tab/>
        <w:tab/>
        <w:tab/>
        <w:t xml:space="preserve">S. Du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RSA Data Security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9 January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MD4 Message Digest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OF THIS M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RFC is the specification of the MD4 Digest Algorithm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going to implement MD4, it is suggested you do it this wa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 is for informational use and does not constitute a stand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on of this memo is unlimi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Executive Summary</w:t>
        <w:tab/>
        <w:tab/>
        <w:tab/>
        <w:tab/>
        <w:tab/>
        <w:t xml:space="preserve">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Terminology and Notation </w:t>
        <w:tab/>
        <w:tab/>
        <w:tab/>
        <w:tab/>
        <w:t xml:space="preserve"> 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MD4 Algorithm Description</w:t>
        <w:tab/>
        <w:tab/>
        <w:tab/>
        <w:tab/>
        <w:t xml:space="preserve"> 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Extensions</w:t>
        <w:tab/>
        <w:tab/>
        <w:tab/>
        <w:tab/>
        <w:tab/>
        <w:tab/>
        <w:t xml:space="preserve">    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Summary</w:t>
        <w:tab/>
        <w:tab/>
        <w:tab/>
        <w:tab/>
        <w:tab/>
        <w:tab/>
        <w:tab/>
        <w:t xml:space="preserve">    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 Acknowledgements </w:t>
        <w:tab/>
        <w:tab/>
        <w:tab/>
        <w:tab/>
        <w:tab/>
        <w:t xml:space="preserve">   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Considerations</w:t>
        <w:tab/>
        <w:tab/>
        <w:tab/>
        <w:tab/>
        <w:tab/>
        <w:t xml:space="preserve">   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</w:t>
        <w:tab/>
        <w:tab/>
        <w:tab/>
        <w:tab/>
        <w:tab/>
        <w:tab/>
        <w:tab/>
        <w:t xml:space="preserve">   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- Reference Implementation</w:t>
        <w:tab/>
        <w:tab/>
        <w:tab/>
        <w:tab/>
        <w:t xml:space="preserve">   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Executive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note describes the MD4 message digest algorithm.  The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s as input an input message of arbitrary length and produc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ut a 128-bit "fingerprint" or "message digest" of the inpu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conjectured that it is computationally infeasible to produc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s having the same message digest, or to produce any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ing a given prespecified target message digest.  The MD4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thus ideal for digital signature applications, where a lar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be "compressed" in a secure manner before being sign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A public-key crypto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D4 algorithm is designed to be quite fast on 32-bit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ddition, the MD4 algorithm does not require an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stitution tables; the algorithm can be coded quite compa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D4 algorithm is being placed in the public domain for revi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sible adoption as a stand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RFC is a revision of the October 1990 RFC 1186. 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ce is that the reference implementation of MD4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ndix is more por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erminology and N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is note a "word" is a 32-bit quantity and a byte is an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ntity.  A sequence of bits can be interpreted in a natural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a sequence of bytes, where each consecutive group of 8 bi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preted as a byte with the high-order (most significant)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byte listed first.  Similarly, a sequence of byt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preted as a sequence of 32-bit words, where each cons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oup of 4 bytes is interpreted as a word with the low-order (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gnificant) byte given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t x_i denote "x sub i".  If the subscript is an expression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round it in braces, as in x_{i+1}.  Similarly, we use ^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erscripts (exponentiation), so that x^i denotes x to the i-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t the symbol "+" denote addition of words (i.e., modulo- 2^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ition).  Let X &lt;&lt;&lt; s denote the 32-bit value obt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ircularly shifting (rotating) X left by s bit positions.  Let not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note the bit-wise complement of X, and let X v Y denote the bi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e OR of X and Y.</w:t>
        <w:tab/>
        <w:t xml:space="preserve">Let X xor Y denote the bit-wise XOR of X and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let XY denote the bit-wise AND of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MD4 Algorithm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begin by supposing that we have a b-bit message as input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sh to find its message digest.</w:t>
        <w:tab/>
        <w:t xml:space="preserve">Here b is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nnegative integer; b may be zero, it need not be a multiple of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t may be arbitrarily large.  We imagine the bits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ten down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_0 m_1 ... m_{b-1}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five steps are performed to compute the message di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 Step 1. Append padding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essage is "padded" (extended) so that its length (in bits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gruent to 448, modulo 512.  That is, the message is extend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t is just 64 bits shy of being a multiple of 512 bits l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dding is always performed, even if the length of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ready congruent to 448, modulo 512 (in which case 512 b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dding are add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dding is performed as follows: a single "1" bit is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, and then enough zero bits are appended so that the leng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ts of the padded message becomes congruent to 448, modulo 5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 Step 2. Append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64-bit representation of b (the length of the message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dding bits were added) is appended to the result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p.  In the unlikely event that b is greater than 2^64, the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ow-order 64 bits of b are used.  (These bits are appended a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2-bit words and appended low-order word first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vious convention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is point the resulting message (after padding with bits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) has a length that is an exact multiple of 512 bits.  Equivale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ssage has a length that is an exact multiple of 16 (32-b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s.  Let M[0 ... N-1] denote the words of the resulting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N is a multiple of 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 Step 3. Initialize MD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4-word buffer (A,B,C,D) is used to compute the message dig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 each of A,B,C,D are 32-bit registers.  These regis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tialized to the following values in hexadecimal, low-order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ord A: 01 23 45 67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ord B: 89 ab cd 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ord C: fe dc ba 9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ord D: 76 54 32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 Step 4. Process message in 16-word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first define three auxiliary functions that each take as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ee 32-bit words and produce as output one 32-bit 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(X,Y,Z)  =  XY v not(X)Z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(X,Y,Z)  =  XY v XZ v YZ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(X,Y,Z)  =  X xor Y xor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each bit position f acts as a conditional: if x then y else 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The function f could have been defined using + instead of v since 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not(X)Z will never have 1's in the same bit position.) 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t position g acts as a majority function: if at least two of x,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 are on, then g has a one in that bit position, else g has a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interesting to note that if the bits of X, Y, and Z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ependent and unbiased, the each bit of f(X,Y,Z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ependent and unbiased, and similarly each bit of g(X,Y,Z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ependent and unbiased.  The function h is the bit-wise "xor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parity" function; it has properties similar to those of f and 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i = 0 to N/16-1 do:  /* process each 16-word block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j = 0 to 15 do:  /* copy block i into X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X[j] to M[i*16+j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d /* of loop on j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ve A as AA, B as BB, C as CC, and D as D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Round 1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t [A B C D i s] denote th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= (A + f(B,C,D) + X[i]) &lt;&lt;&lt; s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 the following 16 opera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A B C D 0 3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D A B C 1 7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C D A B 2 11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B C D A 3 19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A B C D 4 3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D A B C 5 7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C D A B 6 11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B C D A 7 19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A B C D 8 3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D A B C 9 7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C D A B 10 11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B C D A 11 19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A B C D 12 3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D A B C 13 7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C D A B 14 11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B C D A 15 19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Round 2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t [A B C D i s] denote th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= (A + g(B,C,D) + X[i] + 5A827999) &lt;&lt;&lt; s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The value 5A..99 is a hexadecimal 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stant, written with the high-order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. This constant represents the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ot of 2.  The octal value of this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013240474631.  See Knuth, The 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ming, Volume 2 (Semi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gorithms), Second Edition (198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ison-Wesley.  Table 2, page 660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 the following 16 opera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A B C D 0  3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D A B C 4  5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C D A B 8  9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B C D A 12 13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A B C D 1  3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D A B C 5  5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C D A B 9  9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B C D A 13 13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A B C D 2  3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D A B C 6  5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C D A B 10 9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B C D A 14 13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A B C D 3  3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D A B C 7  5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C D A B 11 9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Round 3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t [A B C D i s] denote th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= (A + h(B,C,D) + X[i] + 6ED9EBA1) &lt;&lt;&lt; s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The value 6E..A1 is a hexadecimal 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stant, written with the high-order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.  This constant represents the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ot of 3.  The octal value of this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015666365641.  See Knuth, The 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ming, Volume 2 (Semi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gorithms), Second Edition (198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ison-Wesley.  Table 2, page 660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 the following 16 opera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A B C D 0  3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D A B C 8  9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C D A B 4  11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B C D A 12 15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A B C D 2  3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D A B C 10 9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C D A B 6  11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B C D A 14 15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A B C D 1  3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D A B C 9  9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C D A B 5  11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B C D A 13 15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A B C D 3  3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D A B C 11 9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C D A B 7  11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B C D A 15 15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perform the following addi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= A + A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 = B + B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 = C + C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 = D + 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That is, each of the four regist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ed by the value it ha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block was start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 /* of loop on i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 Step 5.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essage digest produced as output is A,B,C,D.  That is, we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low-order byte of A, and end with the high-order byte of 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pletes the description of MD4.  A reference implement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 is given in the Append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more than 128 bits of output are required, t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dure is recommended to obtain a 256-bit output.  (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sion made for obtaining more than 256 bit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o copies of MD4 are run in parallel over the input.  The first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standard as described above.  The second copy is mod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itial state of the second copy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ord A: 00 11 22 3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ord B: 44 55 66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ord C: 88 99 aa b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ord D: cc dd ee 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gic constants in rounds 2 and 3 for the second copy of MD4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d from sqrt(2) and sqrt(3) to cuberoot(2) and cuberoot(3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ctal</w:t>
        <w:tab/>
        <w:t xml:space="preserve">    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nd 2 constant</w:t>
        <w:tab/>
        <w:t xml:space="preserve">   012050505746      50a28b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nd 3 constant</w:t>
        <w:tab/>
        <w:t xml:space="preserve">   013423350444      5c4dd1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ally, after every 16-word block is processed (including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ock), the values of the A registers in the two cop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nal message digest is obtaining by appending the resul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ond copy of MD4 to the end of the result of the first copy of MD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D4 message digest algorithm is simple to implement, and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"fingerprint" or message digest of a message of arbitrary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conjectured that the difficulty of coming up with two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ing the same message digest is on the order of 2^64 ope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at the difficulty of coming up with any message having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digest is on the order of 2^128 operations.</w:t>
        <w:tab/>
        <w:t xml:space="preserve">The M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gorithm has been carefully scrutinized for weaknesses.  I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, a relatively new algorithm and further security analys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course justified, as is the case with any new proposal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rt.  The level of security provided by MD4 should be suffici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lementing very high security hybrid digital signature sche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ed on MD4 and the RSA public-key crypto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would like to thank Don Coppersmith, Burt Kaliski, Ralph Merk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Noam Nisan for numerous helpful comments and sugg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Consid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evel of security discussed in this memo by MD4 is consid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sufficient for implementing very high security hybrid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gnature schemes based on MD4 and the RSA public-key crypto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'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nald L. Riv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sachusetts Institute of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boratory for Computer 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43-3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45 Technology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mbridge, MA 02139-19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one: (617) 253-58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ail: rivest@theory.lcs.mit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ve Du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A Data Security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Twin Dolphin 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dwood City, CA 940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one: (415) 595-87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ail: dusse@rsa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1] Rivest, R.L. The MD4 message digest algorithm. Presen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YPTO '90 (Santa Barbara, CA, August 11-15, 199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- Reference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ppendix contains the following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d4.h -- header file for using MD4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d4.c -- the source code for MD4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d4driver.c -- a sample "user"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ssion -- sample results of running md4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mplementation of MD4 given in this appendix differs from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in [1] and again in RFC 1186.</w:t>
        <w:tab/>
        <w:t xml:space="preserve">The main difference is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should compile and run correctly on more platforms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ones.</w:t>
        <w:tab/>
        <w:t xml:space="preserve">We have sacrificed performance for portability.  M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eds given in [1] and RFC 1186 are not necessari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ose one might obtain with this reference implementation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not difficult to improve this implementation on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tforms, an exercise left to the reader.  Following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gges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Change MD4Block so that the context is not used at al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empty (mdi == 0) and 64 or more bytes remain (in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gt;= 64). In other words, call Transform with inBuf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se. (This requires that byte ordering is corre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Buf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Implement a procedure MD4BlockLong modeled after MD4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re inBuf is UINT4 * instead of unsigned char *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D4BlockLong would call Transform directly with 16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locks from inBuf.  Call this instead of MD4Blo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neral. This works well if you have an I/O proced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read long words from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On "little-endian" platforms where the lowest-address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 long word is the least significant (and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ignment restrictions), change MD4Block to call Trans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ly with 64-byte blocks from inBuf (casted to a UINT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md4.h -- Header file for implementation of MD4</w:t>
        <w:tab/>
        <w:tab/>
        <w:t xml:space="preserve">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RSA Data Security, Inc. MD4 Message Digest Algorithm</w:t>
        <w:tab/>
        <w:t xml:space="preserve">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Created: 2/17/90 RLR</w:t>
        <w:tab/>
        <w:tab/>
        <w:tab/>
        <w:tab/>
        <w:tab/>
        <w:t xml:space="preserve">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Revised: 12/27/90 SRD,AJ,BSK,JT Reference C version </w:t>
        <w:tab/>
        <w:t xml:space="preserve">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Copyright (C) 1990, RSA Data Security, Inc. All rights reserved.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  <w:tab/>
        <w:tab/>
        <w:tab/>
        <w:tab/>
        <w:tab/>
        <w:tab/>
        <w:tab/>
        <w:tab/>
        <w:t xml:space="preserve">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License to copy and use this software is granted provided that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it is identified as the "RSA Data Security, Inc. MD4 Message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Digest Algorithm" in all material mentioning or referencing this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software or this function.</w:t>
        <w:tab/>
        <w:tab/>
        <w:tab/>
        <w:tab/>
        <w:tab/>
        <w:t xml:space="preserve">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  <w:tab/>
        <w:tab/>
        <w:tab/>
        <w:tab/>
        <w:tab/>
        <w:tab/>
        <w:tab/>
        <w:tab/>
        <w:t xml:space="preserve">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License is also granted to make and use derivative works</w:t>
        <w:tab/>
        <w:t xml:space="preserve">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provided that such works are identified as "derived from the RSA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Data Security, Inc. MD4 Message Digest Algorithm" in all    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material mentioning or referencing the derived work.</w:t>
        <w:tab/>
        <w:t xml:space="preserve">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  <w:tab/>
        <w:tab/>
        <w:tab/>
        <w:tab/>
        <w:tab/>
        <w:tab/>
        <w:tab/>
        <w:tab/>
        <w:t xml:space="preserve">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RSA Data Security, Inc. makes no representations concerning 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either the merchantability of this software or the suitability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of this software for any particular purpose.  It is provided "as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is" without express or implied warranty of any kind.        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  <w:tab/>
        <w:tab/>
        <w:tab/>
        <w:tab/>
        <w:tab/>
        <w:tab/>
        <w:tab/>
        <w:tab/>
        <w:t xml:space="preserve">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These notices must be retained in any copies of any part of this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documentation and/or software.</w:t>
        <w:tab/>
        <w:tab/>
        <w:tab/>
        <w:tab/>
        <w:t xml:space="preserve">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typedef a 32 bit typ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unsigned long int UINT4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Data structure for MD4 (Message Digest) computation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struct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4 i[2];</w:t>
        <w:tab/>
        <w:tab/>
        <w:tab/>
        <w:t xml:space="preserve">/* number of _bits_ handled mod 2^64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INT4 buf[4]; </w:t>
        <w:tab/>
        <w:tab/>
        <w:tab/>
        <w:tab/>
        <w:t xml:space="preserve">   /* scratch buffer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igned char in[64]; </w:t>
        <w:tab/>
        <w:tab/>
        <w:tab/>
        <w:t xml:space="preserve">     /* input buffer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digest[16];</w:t>
        <w:tab/>
        <w:t xml:space="preserve">/* actual digest after MD4Final call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MD4_CTX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MD4Init 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MD4Update 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MD4Final 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End of md4.h</w:t>
        <w:tab/>
        <w:tab/>
        <w:tab/>
        <w:tab/>
        <w:tab/>
        <w:tab/>
        <w:t xml:space="preserve">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***** (cut) 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md4.c</w:t>
        <w:tab/>
        <w:tab/>
        <w:tab/>
        <w:tab/>
        <w:tab/>
        <w:tab/>
        <w:tab/>
        <w:t xml:space="preserve">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RSA Data Security, Inc. MD4 Message Digest Algorithm</w:t>
        <w:tab/>
        <w:t xml:space="preserve">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Created: 2/17/90 RLR</w:t>
        <w:tab/>
        <w:tab/>
        <w:tab/>
        <w:tab/>
        <w:tab/>
        <w:t xml:space="preserve">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Revised: 1/91 SRD,AJ,BSK,JT Reference C Version</w:t>
        <w:tab/>
        <w:tab/>
        <w:t xml:space="preserve">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Copyright (C) 1990, RSA Data Security, Inc. All rights reserved.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  <w:tab/>
        <w:tab/>
        <w:tab/>
        <w:tab/>
        <w:tab/>
        <w:tab/>
        <w:tab/>
        <w:tab/>
        <w:t xml:space="preserve">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License to copy and use this software is granted provided that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it is identified as the "RSA Data Security, Inc. MD4 Message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Digest Algorithm" in all material mentioning or referencing this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software or this function.</w:t>
        <w:tab/>
        <w:tab/>
        <w:tab/>
        <w:tab/>
        <w:tab/>
        <w:t xml:space="preserve">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  <w:tab/>
        <w:tab/>
        <w:tab/>
        <w:tab/>
        <w:tab/>
        <w:tab/>
        <w:tab/>
        <w:tab/>
        <w:t xml:space="preserve">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License is also granted to make and use derivative works</w:t>
        <w:tab/>
        <w:t xml:space="preserve">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provided that such works are identified as "derived from the RSA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Data Security, Inc. MD4 Message Digest Algorithm" in all    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material mentioning or referencing the derived work.</w:t>
        <w:tab/>
        <w:t xml:space="preserve">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  <w:tab/>
        <w:tab/>
        <w:tab/>
        <w:tab/>
        <w:tab/>
        <w:tab/>
        <w:tab/>
        <w:tab/>
        <w:t xml:space="preserve">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RSA Data Security, Inc. makes no representations concerning 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either the merchantability of this software or the suitability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of this software for any particular purpose.  It is provided "as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is" without express or implied warranty of any kind.        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  <w:tab/>
        <w:tab/>
        <w:tab/>
        <w:tab/>
        <w:tab/>
        <w:tab/>
        <w:tab/>
        <w:tab/>
        <w:t xml:space="preserve">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These notices must be retained in any copies of any part of this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documentation and/or software.</w:t>
        <w:tab/>
        <w:tab/>
        <w:tab/>
        <w:tab/>
        <w:t xml:space="preserve">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"md4.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forward declaration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void Transform 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unsigned char PADDING[64] =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x80, 0x00, 0x00, 0x00, 0x00, 0x00, 0x00, 0x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x00, 0x00, 0x00, 0x00, 0x00, 0x00, 0x00, 0x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x00, 0x00, 0x00, 0x00, 0x00, 0x00, 0x00, 0x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x00, 0x00, 0x00, 0x00, 0x00, 0x00, 0x00, 0x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x00, 0x00, 0x00, 0x00, 0x00, 0x00, 0x00, 0x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x00, 0x00, 0x00, 0x00, 0x00, 0x00, 0x00, 0x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x00, 0x00, 0x00, 0x00, 0x00, 0x00, 0x00, 0x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x00, 0x00, 0x00, 0x00, 0x00, 0x00, 0x00, 0x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F, G and H are basic MD4 functions: selection, majority, parity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F(x, y, z) (((x) &amp; (y)) : ((~x) &amp; (z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G(x, y, z) (((x) &amp; (y)) : ((x) &amp; (z)) : ((y) &amp; (z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H(x, y, z) ((x) ^ (y) ^ (z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ROTATE_LEFT rotates x left n bits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ROTATE_LEFT(x, n) (((x) &lt;&lt; (n)) : ((x) &gt;&gt; (32-(n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FF, GG and HH are MD4 transformations for rounds 1, 2 and 3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Rotation is separate from addition to prevent recomputation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FF(a, b, c, d, x, s)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(a) += F ((b), (c), (d)) + (x);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) = ROTATE_LEFT ((a), (s))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GG(a, b, c, d, x, s)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(a) += G ((b), (c), (d)) + (x) + (UINT4)013240474631;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) = ROTATE_LEFT ((a), (s))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HH(a, b, c, d, x, s)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(a) += H ((b), (c), (d)) + (x) + (UINT4)015666365641;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) = ROTATE_LEFT ((a), (s))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MD4Init (mdCont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4_CTX *mdContex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dContext-&gt;i[0] = mdContext-&gt;i[1] = (UINT4)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 Load magic initialization const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dContext-&gt;buf[0] = (UINT4)0x6745230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dContext-&gt;buf[1] = (UINT4)0xefcdab89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dContext-&gt;buf[2] = (UINT4)0x98badcf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dContext-&gt;buf[3] = (UINT4)0x10325476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MD4Update (mdContext, inBuf, inL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4_CTX *mdContex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igned char *inBuf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igned int inL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INT4 in[16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 mdi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igned int i, ii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 compute number of bytes mod 64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di = (int)((mdContext-&gt;i[0] &gt;&gt; 3) &amp; 0x3F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 update number of bits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((mdContext-&gt;i[0] + ((UINT4)inLen &lt;&lt; 3)) &lt; mdContext-&gt;i[0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dContext-&gt;i[1]++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dContext-&gt;i[0] += ((UINT4)inLen &lt;&lt; 3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dContext-&gt;i[1] += ((UINT4)inLen &gt;&gt; 29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(inLen--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* add new character to buffer, increment mdi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dContext-&gt;in[mdi++] = *inBuf++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* transform if necessary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(mdi == 0x40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(i = 0, ii = 0; i &lt; 16; i++, ii += 4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[i] = (((UINT4)mdContext-&gt;in[ii+3]) &lt;&lt; 24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(UINT4)mdContext-&gt;in[ii+2]) &lt;&lt; 16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(UINT4)mdContext-&gt;in[ii+1]) &lt;&lt; 8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UINT4)mdContext-&gt;in[ii]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nsform (mdContext-&gt;buf, in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di = 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MD4Final (mdCont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4_CTX *mdContex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INT4 in[16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 mdi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igned int i, ii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igned int padL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 save number of bits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[14] = mdContext-&gt;i[0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[15] = mdContext-&gt;i[1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 compute number of bytes mod 64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di = (int)((mdContext-&gt;i[0] &gt;&gt; 3) &amp; 0x3F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 pad out to 56 mod 64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dLen = (mdi &lt; 56) ? (56 - mdi) : (120 - mdi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D4Update (mdContext, PADDING, padLen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 append length in bits and transform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(i = 0, ii = 0; i &lt; 14; i++, ii += 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[i] = (((UINT4)mdContext-&gt;in[ii+3]) &lt;&lt; 24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(UINT4)mdContext-&gt;in[ii+2]) &lt;&lt; 16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(UINT4)mdContext-&gt;in[ii+1]) &lt;&lt; 8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UINT4)mdContext-&gt;in[ii]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orm (mdContext-&gt;buf, in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 store buffer in digest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(i = 0, ii = 0; i &lt; 4; i++, ii += 4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dContext-&gt;digest[ii] = (unsigned char)(mdContext-&gt;buf[i] &amp; 0xFF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dContext-&gt;digest[ii+1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unsigned char)((mdContext-&gt;buf[i] &gt;&gt; 8) &amp; 0xFF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dContext-&gt;digest[ii+2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unsigned char)((mdContext-&gt;buf[i] &gt;&gt; 16) &amp; 0xFF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dContext-&gt;digest[ii+3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unsigned char)((mdContext-&gt;buf[i] &gt;&gt; 24) &amp; 0xFF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Basic MD4 step. Transform buf based on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void Transform (buf, 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NT4 *buf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NT4 *i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INT4 a = buf[0], b = buf[1], c = buf[2], d = buf[3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 Round 1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F (a, b, c, d, in[ 0],  3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F (d, a, b, c, in[ 1],  7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F (c, d, a, b, in[ 2], 11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F (b, c, d, a, in[ 3], 19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F (a, b, c, d, in[ 4],  3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F (d, a, b, c, in[ 5],  7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F (c, d, a, b, in[ 6], 11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F (b, c, d, a, in[ 7], 19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F (a, b, c, d, in[ 8],  3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F (d, a, b, c, in[ 9],  7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F (c, d, a, b, in[10], 11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F (b, c, d, a, in[11], 19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F (a, b, c, d, in[12],  3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F (d, a, b, c, in[13],  7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F (c, d, a, b, in[14], 11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F (b, c, d, a, in[15], 19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 Round 2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G (a, b, c, d, in[ 0],  3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G (d, a, b, c, in[ 4],  5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G (c, d, a, b, in[ 8],  9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G (b, c, d, a, in[12], 13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G (a, b, c, d, in[ 1],  3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G (d, a, b, c, in[ 5],  5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G (c, d, a, b, in[ 9],  9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G (b, c, d, a, in[13], 13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G (a, b, c, d, in[ 2],  3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G (d, a, b, c, in[ 6],  5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G (c, d, a, b, in[10],  9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G (b, c, d, a, in[14], 13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G (a, b, c, d, in[ 3],  3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G (d, a, b, c, in[ 7],  5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G (c, d, a, b, in[11],  9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G (b, c, d, a, in[15], 13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 Round 3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H (a, b, c, d, in[ 0],  3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H (d, a, b, c, in[ 8],  9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H (c, d, a, b, in[ 4], 11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H (b, c, d, a, in[12], 15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H (a, b, c, d, in[ 2],  3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H (d, a, b, c, in[10],  9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H (c, d, a, b, in[ 6], 11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H (b, c, d, a, in[14], 15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H (a, b, c, d, in[ 1],  3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H (d, a, b, c, in[ 9],  9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H (c, d, a, b, in[ 5], 11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H (b, c, d, a, in[13], 15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H (a, b, c, d, in[ 3],  3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H (d, a, b, c, in[11],  9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H (c, d, a, b, in[ 7], 11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H (b, c, d, a, in[15], 15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[0] += a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[1] += b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[2] += c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[3] += 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End of md4.c</w:t>
        <w:tab/>
        <w:tab/>
        <w:tab/>
        <w:tab/>
        <w:tab/>
        <w:tab/>
        <w:t xml:space="preserve">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***** (cut) 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md4driver.c -- sample routines to test</w:t>
        <w:tab/>
        <w:tab/>
        <w:tab/>
        <w:t xml:space="preserve">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RSA Data Security, Inc. MD4 message digest algorithm.</w:t>
        <w:tab/>
        <w:t xml:space="preserve">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Created: 2/16/90 RLR</w:t>
        <w:tab/>
        <w:tab/>
        <w:tab/>
        <w:tab/>
        <w:tab/>
        <w:t xml:space="preserve">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Updated: 1/91 SRD</w:t>
        <w:tab/>
        <w:tab/>
        <w:tab/>
        <w:tab/>
        <w:tab/>
        <w:tab/>
        <w:t xml:space="preserve">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Copyright (C) 1990, RSA Data Security, Inc. All rights reserved.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  <w:tab/>
        <w:tab/>
        <w:tab/>
        <w:tab/>
        <w:tab/>
        <w:tab/>
        <w:tab/>
        <w:tab/>
        <w:t xml:space="preserve">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RSA Data Security, Inc. makes no representations concerning 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either the merchantability of this software or the suitability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of this software for any particular purpose.  It is provided "as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is" without express or implied warranty of any kind.        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  <w:tab/>
        <w:tab/>
        <w:tab/>
        <w:tab/>
        <w:tab/>
        <w:tab/>
        <w:tab/>
        <w:tab/>
        <w:t xml:space="preserve">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These notices must be retained in any copies of any part of this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documentation and/or software.</w:t>
        <w:tab/>
        <w:tab/>
        <w:tab/>
        <w:tab/>
        <w:t xml:space="preserve">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&lt;stdio.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&lt;sys/types.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&lt;time.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&lt;string.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"md4.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Prints message digest buffer in mdContext as 32 hexadecimal dig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 is from low-order byte to high-order byte of dig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byte is printed with high-order hexadecimal digit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void MDPrint (mdCont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4_CTX *mdContex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 i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(i = 0; i &lt; 16; i++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f ("%02x", mdContext-&gt;digest[i]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size of test block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TEST_BLOCK_SIZE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number of blocks to process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TEST_BLOCKS 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number of test bytes = TEST_BLOCK_SIZE * TEST_BLOCKS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long TEST_BYTES = (long)TEST_BLOCK_SIZE * (long)TEST_BLOCK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A time trial routine, to measure the speed of MD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asures wall time required to digest TEST_BLOCKS * TEST_BLOCK_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void MDTimeTrial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D4_CTX mdContex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_t endTime, startTi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igned char data[TEST_BLOCK_SIZE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igned int i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 initialize test data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(i = 0; i &lt; TEST_BLOCK_SIZE; i++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[i] = (unsigned char)(i &amp; 0xFF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 start timer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f ("MD4 time trial. Processing %ld characters...\n", TEST_BYTES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(&amp;startTim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 digest data in TEST_BLOCK_SIZE byte blocks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D4Init (&amp;mdContext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(i = TEST_BLOCKS; i &gt; 0; i-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D4Update (&amp;mdContext, data, TEST_BLOCK_SIZ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D4Final (&amp;mdContext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 stop timer, get time differenc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(&amp;endTim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DPrint (&amp;mdContext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f (" is digest of test input.\n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"Seconds to process test input: %ld\n", (long)(endTime-startTime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"Characters processed per second: %ld\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ST_BYTES/(endTime-startTime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Computes the message digest for string in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s out message digest, a space, the string (in quotes)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rriage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void MDString (inStr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inStr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D4_CTX mdContex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igned int len = strlen (inString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D4Init (&amp;mdContext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D4Update (&amp;mdContext, inString, len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D4Final (&amp;mdContext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DPrint (&amp;mdContext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f (" \"%s\"\n\n", inString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Computes the message digest for a specifie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s out message digest, a space, the file name, and 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void MDFile (file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filena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*inFile = fopen (filename, "rb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D4_CTX mdContex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 byt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igned char data[1024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(inFile == NULL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f ("%s can't be opened.\n", filenam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D4Init (&amp;mdContext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((bytes = fread (data, 1, 1024, inFile)) !=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D4Update (&amp;mdContext, data, bytes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D4Final (&amp;mdContext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DPrint (&amp;mdContext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f (" %s\n", filenam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close (inFil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Writes the message digest of the data from stdin onto std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ed by a carriage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void MDFilter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D4_CTX mdContex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 byt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igned char data[16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D4Init (&amp;mdContext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((bytes = fread (data, 1, 16, stdin)) !=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D4Update (&amp;mdContext, data, bytes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D4Final (&amp;mdContext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DPrint (&amp;mdContext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f ("\n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Runs a standard suite of test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void MDTestSuit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f ("MD4 test suite results:\n\n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DString ("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DString ("a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DString ("abc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DString ("message digest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DString ("abcdefghijklmnopqrstuvwxyz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D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"ABCDEFGHIJKLMNOPQRSTUVWXYZabcdefghijklmnopqrstuvwxyz0123456789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D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"1234567890123456789012345678901234567890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4567890123456789012345678901234567890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 Contents of file foo are "abc"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DFile ("foo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main (argc, argv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argc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argv[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 i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 For each command line argument in tur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filename</w:t>
        <w:tab/>
        <w:t xml:space="preserve">       -- prints message digest and name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-sstring</w:t>
        <w:tab/>
        <w:t xml:space="preserve">       -- prints message digest and contents of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-t </w:t>
        <w:tab/>
        <w:t xml:space="preserve">       -- prints time trial statistics for 1M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-x </w:t>
        <w:tab/>
        <w:t xml:space="preserve">       -- execute a standard suite of tes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(no args)</w:t>
        <w:tab/>
        <w:t xml:space="preserve">       -- writes messages digest of stdin onto std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(argc ==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DFilter 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(i = 1; i &lt; argc; i++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(argv[i][0] == '-' &amp;&amp; argv[i][1] == 's'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DString (argv[i] + 2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lse if (strcmp (argv[i], "-t") ==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DTimeTrial 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lse if (strcmp (argv[i], "-x") ==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DTestSuite 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lse MDFile (argv[i]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End of md4driver.c</w:t>
        <w:tab/>
        <w:tab/>
        <w:tab/>
        <w:tab/>
        <w:tab/>
        <w:tab/>
        <w:t xml:space="preserve">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***** (cut) 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Sample session output obtained by running md4driver test suite  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D4 test suite resul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1d6cfe0d16ae931b73c59d7e0c089c0 "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de52cb31de33e46245e05fbdbd6fb24 "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448017aaf21d8525fc10ae87aa6729d "ab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9130a8164549fe818874806e1c7014b "message dige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79e1c308aa5bbcdeea8ed63df412da9 "abcdefghijklmnopqrstuvwxyz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43f8582f241db351ce627e153e7f0e4 "ABCDEFGHIJKLMNOPQRSTUVWXYZabcdefghi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lmnopqrstuvwxyz0123456789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33b4ddc9c38f2199c3e7b164fcc0536 "1234567890123456789012345678901234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890123456789012345678901234567890123456789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448017aaf21d8525fc10ae87aa6729d f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End of sample session</w:t>
        <w:tab/>
        <w:tab/>
        <w:tab/>
        <w:tab/>
        <w:tab/>
        <w:t xml:space="preserve">   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 (cut) 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A version of this document including the C source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ilable for FTP from RSA.COM in the file "md4.do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