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 ver.2.11 �\�[�X�t�@�C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 ver.2.11 �̃\�[�X�t�@�C���ł����A�</w:t>
      </w:r>
      <w:r>
        <w:rPr/>
        <w:t>ꕔ���</w:t>
      </w:r>
      <w:r>
        <w:rPr/>
        <w:t>ύX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T' �R�}���h�ł̉�₃`�F�b�N���[�`�����</w:t>
      </w:r>
      <w:r>
        <w:rPr/>
        <w:t>폜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w���v�X�N���[���ESFX ����łł� -lh2- �ň��k����Ă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\�[�X�ł� -lh5- �ň��k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[�X���� LHA.EXE ��</w:t>
      </w:r>
      <w:r>
        <w:rPr/>
        <w:t>쐬����</w:t>
      </w:r>
      <w:r>
        <w:rPr/>
        <w:t>ɂ͎��̃v���O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I C-86 ver.3.20 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NK.EXE �</w:t>
      </w:r>
      <w:r>
        <w:rPr>
          <w:rtl w:val="true"/>
        </w:rPr>
        <w:t>܂</w:t>
      </w:r>
      <w:r>
        <w:rPr/>
        <w:t xml:space="preserve">��� </w:t>
      </w:r>
      <w:r>
        <w:rPr/>
        <w:t>LINK.EXE �iOLINK �� LINK �ɕϖ����Ď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CLS.INC ver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.EXE  �iMS-DOS Software-Tools �Ɏ�</w:t>
      </w:r>
      <w:r>
        <w:rPr>
          <w:rtl w:val="true"/>
        </w:rPr>
        <w:t>ڂ̂</w:t>
      </w:r>
      <w:r>
        <w:rPr/>
        <w:t>�̂</w:t>
      </w:r>
      <w:r>
        <w:rPr/>
        <w:t>Ɠ����̂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.EXE   �i                  ��      ��                 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.EXE    �i                  ��      ��                 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I C-86 �� \LC �Ƃ����f�B���N�g����ɓW�J����Ă��</w:t>
      </w:r>
      <w:r>
        <w:rPr/>
        <w:t>邱�</w:t>
      </w:r>
      <w:r>
        <w:rPr/>
        <w:t>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��</w:t>
      </w:r>
      <w:r>
        <w:rPr>
          <w:rtl w:val="true"/>
        </w:rPr>
        <w:t>ق</w:t>
      </w:r>
      <w:r>
        <w:rPr/>
        <w:t xml:space="preserve">Ȃ�Ƃ��ɂ͖{�A�[�J�C�u�ɕt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IC86.CFG �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\BIN �</w:t>
      </w:r>
      <w:r>
        <w:rPr>
          <w:rtl w:val="true"/>
        </w:rPr>
        <w:t>ق</w:t>
      </w:r>
      <w:r>
        <w:rPr/>
        <w:t>��</w:t>
      </w:r>
      <w:r>
        <w:rPr/>
        <w:t>A�S�Ă̎�s�t�@�C���Ƀp�X���ʂ�</w:t>
      </w:r>
      <w:r>
        <w:rPr/>
        <w:t>悤�</w:t>
      </w:r>
      <w:r>
        <w:rPr/>
        <w:t xml:space="preserve">Ɋ��ϐ�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g�f�B���N�g���ɖ{�A�[�J�C�u�Ɋ</w:t>
      </w:r>
      <w:r>
        <w:rPr>
          <w:rtl w:val="true"/>
        </w:rPr>
        <w:t>܂܂</w:t>
      </w:r>
      <w:r>
        <w:rPr/>
        <w:t>�</w:t>
      </w:r>
      <w:r>
        <w:rPr/>
        <w:t>Ă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�J���A���̃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c lzh2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ha_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� LHA.EXE �� LHA_E.EXE ���</w:t>
      </w:r>
      <w:r>
        <w:rPr/>
        <w:t>쐬�</w:t>
      </w:r>
      <w:r>
        <w:rPr/>
        <w:t>ł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[�X�� LHA �̎�s�t�@�C���Ɠ���̏�ōĔz�z���\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{�h�L�������g(README.DOC)�����ɔz�z�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�����āA��{����ȊO�ւ̗A�o(?)�̍</w:t>
      </w:r>
      <w:r>
        <w:rPr>
          <w:rtl w:val="true"/>
        </w:rPr>
        <w:t>ۂ</w:t>
      </w:r>
      <w:r>
        <w:rPr/>
        <w:t>ɂ͖{�h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̖�i���̍��ŗ����</w:t>
      </w:r>
      <w:r>
        <w:rPr/>
        <w:t>錾�</w:t>
      </w:r>
      <w:r>
        <w:rPr/>
        <w:t>t�́j��Y�t����`����</w:t>
      </w:r>
      <w:r>
        <w:rPr>
          <w:rtl w:val="true"/>
        </w:rPr>
        <w:t>ۂ</w:t>
      </w:r>
      <w:r>
        <w:rPr/>
        <w:t>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l�I�ɍč\�������o�[�W�����ɂ��ẮA���</w:t>
      </w:r>
      <w:r>
        <w:rPr/>
        <w:t>ꂪ���������</w:t>
      </w:r>
      <w:r>
        <w:rPr/>
        <w:t>Җ{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J���</w:t>
      </w:r>
      <w:r>
        <w:rPr/>
        <w:t>ꂽ��̂</w:t>
      </w:r>
      <w:r>
        <w:rPr/>
        <w:t>ƌ���</w:t>
      </w:r>
      <w:r>
        <w:rPr/>
        <w:t>邱�</w:t>
      </w:r>
      <w:r>
        <w:rPr/>
        <w:t>Ƃ̂Ȃ��</w:t>
      </w:r>
      <w:r>
        <w:rPr/>
        <w:t>悤�</w:t>
      </w:r>
      <w:r>
        <w:rPr/>
        <w:t>ɁA���̎�</w:t>
      </w:r>
      <w:r>
        <w:rPr/>
        <w:t>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͓�</w:t>
      </w:r>
      <w:r>
        <w:rPr/>
        <w:t>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[�X�̈</w:t>
      </w:r>
      <w:r>
        <w:rPr/>
        <w:t>ꕔ�𑼂̃</w:t>
      </w:r>
      <w:r>
        <w:rPr/>
        <w:t>v���O�������ɑg�</w:t>
      </w:r>
      <w:r>
        <w:rPr>
          <w:rtl w:val="true"/>
        </w:rPr>
        <w:t>ݍ��ނ</w:t>
      </w:r>
      <w:r>
        <w:rPr/>
        <w:t>��</w:t>
      </w:r>
      <w:r>
        <w:rPr/>
        <w:t>Ƃ��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�</w:t>
      </w:r>
      <w:r>
        <w:rPr/>
        <w:t>萶�������</w:t>
      </w:r>
      <w:r>
        <w:rPr/>
        <w:t>Q�E�������ɂ͍�҂͊</w:t>
      </w:r>
      <w:r>
        <w:rPr/>
        <w:t>֒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 xml:space="preserve">B�Ƃ��� 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��</w:t>
      </w:r>
      <w:r>
        <w:rPr/>
        <w:t>k�A���S���Y����g�</w:t>
      </w:r>
      <w:r>
        <w:rPr>
          <w:rtl w:val="true"/>
        </w:rPr>
        <w:t>ݍ</w:t>
      </w:r>
      <w:r>
        <w:rPr/>
        <w:t>��񂾑��</w:t>
      </w:r>
      <w:r>
        <w:rPr/>
        <w:t>u��J�������</w:t>
      </w:r>
      <w:r>
        <w:rPr/>
        <w:t>ꍇ�</w:t>
      </w:r>
      <w:r>
        <w:rPr/>
        <w:t>A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N����\����</w:t>
      </w:r>
      <w:r>
        <w:rPr>
          <w:rtl w:val="true"/>
        </w:rPr>
        <w:t>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̂</w:t>
      </w:r>
      <w:r>
        <w:rPr/>
        <w:t>ŁA�\���Ɍ���������ōs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FTY-Serve  SDI00506    �g��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