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THE GUIDE TO HARD DISK SECTOR INTERLEAV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Steven Gibson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GIBSON RESEARCH CORP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Box 6024, Dept 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Irvine, CA, 92716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(714) 854-1520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"sophisticated" days of computers, wher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G.SYS make casual conversation, it's rar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as interesting and critical but still mis-understoo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ector 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researches into this area have discovered that MOST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personal computers are performance-crippled b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d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many disk controller companies, in compe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, have set their disk interleave defaults too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computers.  Such "specsmanship" directly hu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cent computer user (you) by dramatically limiting h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ata transfer rate.  This GUIDE carefully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and shows how to use the two included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ther your own IBM PC or compatible'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have their sector interleav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ing to this problem, Gibson Research Corp., publis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lar display screen enhancement utility FlickerFre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developed an inexpensive software SOLUTION whi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your system's optimum hard disk interleav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SETS IT while leaving all your hard disk data in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STANDING HARD DISK SECTOR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rare person who would not wish for addition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is personal computer's hard disk drive.  Whil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is given to the drive's Average Seek Tim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of the time required to move the read/write h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rack to another, there is another vital det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overall hard disk performance and which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see that the too often neglected SECTOR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of a hard disk has a dramatic impact on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people know,  the information stored on a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arranged in a series of concentric circular path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.  The disk drive's read/write head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 over any desired track with an operation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.  Thus an obvious limit on the speed with which a dr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r place information would be the so called track-to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erage seek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track of a standard IBM compatible P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nine thousand bytes of data.  But since w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with data in much smaller chunks, each track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maller sections called sectors.  Think of a spinning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been cut into seventeen identical, and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es.  (Drives with RLL encoding pack 50% more data o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resulting in more than thirteen thousand byte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d into 25 or 26 sec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uppose that we need to read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1 of our current track.  We patiently wait for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tate under our read/write head, reading its data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After absorbing this freshly read information, we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also need to read the next sector, number 2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time sector 1 has been moved into our computer and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read sector 2, the beginning of sector 2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passing under the read/write head.  So we have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o wait for the disk to rotate all the way around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iver sector 2.  If we wished to read a nine thous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mposed of all seventeen disk sectors on this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teen complete rotations of the disk, one for each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n't long before a bright engineer realized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could be easily resolved by spreading th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sectors out around the disk:  Instead of plac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immediately after sector 1, sector 2 could be plac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later!  In this way, after reading sector 1, se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just about ready for reading by the time we we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.   Such an elegant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example, sequentially (logically) numbered sec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gered out every three physical sectors, then eac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k could read every third sector.  Therefo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s of the disk would be required to rea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.  Quite an improvement over 17 revolutions! 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gering is known as SECTOR INTERLEAVING or SECT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ysical spacing between logically consecutive s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the INTERLEAVE FACTOR.  This example used an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of three, shown as "3:1" and pronounced: "3 to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higher-density RLL controllers need to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d too.  With 26 sectors per track a non-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-interleaved disk would require 26 revolutions fo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rans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ere's the real rub:  In the current environment of 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highly modular personal computing,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and setting your hard disk drive's optim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factor has "fallen through the cracks" as it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never worried about it have you?  If you're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that someone else has, (like your local dealer 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be in for a real surprise.  Experiments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computers, drives, controllers, clock sp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factors have shown that the hard disk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OMPUTER SYSTEMS ARE NOT PROPERLY INTERLEAVED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any computers are so badly interleaved that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hat you could increase your own hard disk's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OUR TO SEVEN TIMES just by optimally setting your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fa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leave factor can be either too "loose" or too "t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operating with an interleave factor whi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se is lower performance than a particular drive-c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ombination could achieve with tighter 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the original IBM PC/XT is interleaved at 6:1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ly achieve 5:1 in a standard 4.77 Mhz machine and 4:1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Mhz PC.  This means that disks on accelerated PC'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at 150% of their current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equence of operating with an interleave fac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tight is more disastrous, since missing that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ces the significant delay of another entire disk rev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be saying to yourself "so what's an extr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 between friends?", but consider this:  I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perly interleaved, say with a factor of 3, the entir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byte track will be read or written in just 3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s.  However, if the particular controll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mputer cannot achieve that interleave of 3, the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8 entire revolutions will be required to re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revolutions versus 18 is a performance difference of 6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files and most programs are well over ni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long, and since DOS DOES REQUEST an entire tra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cases, these 17-revolution track reads add up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certainly feel the difference between wait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for a program to start up, versus 18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ning thing about proper hard disk sector interle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total dependency upon EVERY factor of your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AT&amp;T 6300 requires 20 REVOLUTIONS for a fu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hen reading a disk which is interleaved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factor of 3:1!  Even it's faster brother, the 6300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14 revs!  We have found that the AT&amp;T's hard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rate can be made FOUR TIMES FASTER when its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timized for it!  If you're using a 6300 or 6300+,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rate is one quarter of what it could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:  Western Digital's RLL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drives at a default interleave of 3.  Believe 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terleave is too tight for good old standard 4.77 Mhz 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 28 entire disk revolutions are required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track!  If the interleave is set to 4 then only 4 r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to read the same data, for a 700% throughput bo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y now you're dying to know what's happening with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ector interleave of your own computers!  What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are being used, are they correct, and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 if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INTLEAVE.DOC file are two sm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TEST.COM and SPINT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, SPINTEST.COM determines how m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s your IBM compatible personal computer requ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 entire 17 sector track from its hard disk.  (SPIN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ully compatible with the 25 or 26 sector track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-density RLL control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NTEST on the many computers at Gibson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local computer dealerships, we discover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surprising:  Most computers being sold today are ho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d.  We turned up many machines which requir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7 entire revolutions just to read or write one full tr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ame machines flew along at 4:1 but not at 3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Gibson Research has a vintage Leading Edge Mode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tandard Western Digital hard disk contro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always seemed to run more quickly than a newe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lone equipped with a different Western Digital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hard disks received their original low-level (interle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t the Western Digital default interleave of 3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those dealers must have thought, Western Digital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best.   Right?   NOT NECESSAR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controller AND computer together determine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, it is IMPOSSIBLE for any controller manufactu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single optimal interleave for everyone.  In fact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's revision level can be a determiner!  One of 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 controllers ALWAYS MISSES sectors when the disk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d at 3, while the other controller makes 3:1 ..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this, one of our hard disks was given a l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 interleave of four.  Afterward, the SPINTES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 program and a stop watch confirmed our suspic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MS-DOS file copy operation on the hard disk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139 seconds when the disk was interleaved at 3:1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only 39 seconds at an interleave of 4: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ly, that "slower" controller which can'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of 3 on a standard 4.77 Mhz XT does just f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8 Mhz clone computer.  So as you can se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difference too!  Any way you look at it,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interleaving involves the complex interaction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, the controller make and model (even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), the processor, and system clo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VIEW OF THE INTERLEAVE DIAGNOST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ues of hard disk sector interleaving have gone un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 long because there has never been a clear w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really going on deep inside a hard disk.  Afte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ce of this issue, we decided to change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rograms SPINTEST and SPINTIME determine, for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M or RLL controller, exactly how many revolution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o transfer one entire track of data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hand written in 100% machine language (as i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Gibson writes and Gibson Research publishes)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measuring resol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IN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TEST determines exactly how many revolutions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equires to perform a full track transfe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a full track whenever programs or files larger than 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 or written ... which is most of the time.  SPI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irectly read your drive's interleave, but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ing performance can be easily inferred from SPINT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track transfer revolu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TEST averages the time required for each of over two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track reads in order to accurately determine th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per read, then the number of revolutions requir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track and the controller's full-track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re computed.  SPINTEST only reads data from your dr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wo hundred track reads were us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sistent disk transfer behavior of AT&amp;T's 630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xhibit a maddening inconsistency in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isk data.  Sometimes they get the next s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not.  This means that a much looser than normal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MUCH BETTER overall disk throughput for AT&amp;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son, and to guarantee correct results on an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have similarly, SPINTEST performs many trac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erage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INT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PINTEST measures track read time, it must assum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between elapsed time and disk rotation rate.  Some wei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computers have a clock which runs faster than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"turbo" (8 Mhz) mode, and some lap computers hav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s spinning at weird speeds.  If these do not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tuation SPINTEST will deliver correct readings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SPINTIME's confirming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EITHER of these cases might be you (if you have a wei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computer or hard disk sporting laptop) SPINTIM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 sure.  SPINTEST is only usable when SPINTIM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readings.  The single (not surprising)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e AT&amp;T 6300 and 6300 Plus machines.  D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problems they experience with disk transfers, SP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how a lower-than-3600 RPM reading.  For 6300'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TIME is interesting regardless since it determin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st your hard disk is really sp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I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PINTEST, simply type its nam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: Read the section IMPORTANT SPINTEST AND SP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below, before you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PINTEST takes the average of over 200 track rea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required to run this test will vary betwee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seconds for a fast 2:1 interleaved machine to 98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orrectly interleaved 26-sector RLL encoded hard disk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: SPINTEST at the DOS prompt and wait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I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TIME has two purposes:  To determine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clock (if you suspect that it might be weird) 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hat your system's hard disk is spinning at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3600 RPM standard.  Your system's clock is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ing SPINTIME's exact execution time.  It sh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60 SECONDS to run ... no matter what.  During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usy watching your hard disk spin, counting every re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After EXACTLY 60 seconds, it displays your drive'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M (within its measuring resolution.)  IF SPINTIME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time is NOT EXACTLY 60 seconds, OR the displayed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lose to 3600, SPINTEST's reported revolution coun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anyth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TIME's real value is to assure you that SPIN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ing worthwhi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ANT SPINTEST AND SPINTIME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assume and require DOS 2.0 or hig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on your system's FIRST hard disk only (drive 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must be bootable, have its controller plug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, not requiring special CONFIG.SYS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TEST and SPINTIME will never disturb your hard disk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r disk is some kind of odd-ball they may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s will be more accurate if your normal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programs (if any) are not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resident programs "steal" so much time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delicate timing analysis could be upset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e to boot your machine from a plain DOS diskett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ests for maximum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urn off (or better yet remove) any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be using.  Disk caching intercepts the disk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y the programs and renders their measurement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rather humorous).  By the way, disk caching program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ce is significantly improved through pro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ow you're wondering:  What do the numbers mean?  How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with industry norms and everyone else's?  Should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cing on roof tops or wringing my dealer's ne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isk spins at 3600 revolutions per minute, o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s per second.  A track has 17 sectors of 512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.  This means that data passes under your drive'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te of 522,240 bytes per second.  (This number is 768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L con-trollers with 25-sector tracks.)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some fraction of this maximum possible 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number of rotations required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rack.  522,240 (or 768,000) is divid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s per track (as SPINTEST does) to calculate your driv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r system's performance is meaningful only w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properly and improperly interleaved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able will give you a feeling for where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 - There IS a controller which achieves 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fortunately it lacks Error Correc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CC) which is critical for reli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1 - Compac machines achieve 2:1.  Adaptec's 20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L controller can do 2:1 with an 8 Mhz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though their low-level formatter stubbor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uses to allow a setting of less than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1 - Newer WD controllers and many oth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handle 3:1.  The Adaptec 2070A R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ller will do 3:1 in a 4.77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1 - Older WD controllers need 4:1, original 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lers can do 4:1 in an 8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T&amp;T 6300 Plus works best at 4:1 and W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L controller can only do 4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1 - IBM's original XT controller can do 5:1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77 Mhz XT but comes interleaved at 6: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6300 is best at 5:1 which increase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roughput 400% over its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1 - Only the original IBM PC/XT seem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out here.  These machines can be t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, and if it has an inexpensive accelerat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probably run at 4:1 for 150% disk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seen that WD controllers which miss at 3:1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ifully at 4:1.  Several InfoWorld rea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confirmed that AT&amp;T machines (with WD contro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best at the very loose interleave of 6:1.  Ev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blue IBM controller which runs at 6:1 can always do 5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 4:1 in a faster than 4.77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ERMIN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at system factors influence and determine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setting for a given set of equipment?  Afte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has been read it must be moved from the controller'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buffer into the computer.  This is done with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DMA (Direct Memory Access.) 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he sector determines how soon the contro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read the next sector. For this reason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or "Turbo" Cards do not generally change a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um interleave since the main system clock spe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to control DMA memory accesses, is not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expensive "Speed Booster" products which alte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lock timing DO have a tremendous impact on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by running the DMA faster and thus moving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BSON RESEARCH AND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began these experiments we had NO IDEA tha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omputers were so poorly interleaved.  Without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new special software, changing a hard disk'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"manually" requires first backing-up all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nto some secure medium.  Then a low-level re-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  This unfortunately messy task was neve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ual computer user since it requires unpublish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rnal details of your controller, using the DO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poke hexadecimal values into the 8088'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d starting the low-level format. 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SK and FORMAT commands are used to create a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y down the high-level formatting information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backed up data must be copied back o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f the experimentally chosen interleave wa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process would have to be repeat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interlea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son Research Corp., responding to the clear need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to the task of hard disk sector interleaving opti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has automated and streamlined this "re-interlea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th a product which was designed specificall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roduct quickly determines the optimal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for any disk of any size in any system with an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 Once determined, the existing interleave of the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ET automatically, and in just a few minutes, le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k data intact and in place!  The product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useful hard disk utility functio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efore b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YOUR DISK SPINNING RI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SPINTEST turned in excellent results of 3 or 4 rev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TILL check out Gibson Research's new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urprising (NEVER before offered) hard disk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rings ... and if you received results like 10, 12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, 18, or 19 revolutions, there is NO DOUBT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running FOUR TO FIVE TIMES FASTER ...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all the details about this product simply ph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your name and address.  Ask for the INTERLEAVING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edition of the GUIDE. ... you'll be glad you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BSON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6024, Dep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vine, CA 92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4) 854-1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're wondering about Gibson Research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, FlickerFree, ask for some info about it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&lt;-- The End ... Of the GUIDE --&gt;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