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keln r tagen ur "Svenska HEMDATOR hacking" Nr 3 - 1987, och r ltt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 tolka om den r utsk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ATT KODA MED HUFFMANKOD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vi vet tolkar datorn tecken och instruktioner p binr form, dv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lkar ett tecken som ett antal nollor och ettor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.      Tecknet '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kas i 8 bitars ASCII som '01000001' och tecknet 'Q' tolkas som '01010001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ngt r ju allting vl, datorn kommer d att tolka sina bytes p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ydigt 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nu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rkna hur ofta teckne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s ser man att vi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 finns ofta med och vissa vldigt sllan. (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 ex alfabetet, d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e r vanligare n q.) Kan man inte utnyttja detta i en ny kod, som nd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ydig, dvs inte kan misstolkas? Jod, svaret r Huff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ltatet av en Huffmankod r att, va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nde tecken, (e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ts till en kortare form. Det skulle ju in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onting om ett Q skulle vara 16 bitar lngt om ett A eller E var 5 bitar,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e ju nd sparat en massa utry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g att vi vill koda ett program bestende av instruktionssekven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1,I2,I3,I1,I4,I1,I4,I2,I5,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skall vara i binrkod oc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 korta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 ser att vissa instruktio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oftare n andra, det kan vara t 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IF-instruktion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med en WHILE. V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att stta upp en tab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n vanligaste instruktion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 och den minst vanliga und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r ocks att en instuktio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ofta inte fr vara lngr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sllan. Med frekvens menas ungefr med hur stor sannolik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instruk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ommer. Man rknar fram frekven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instruktion ge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divider anta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omster med det totala antale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1 blir d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a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ster r 3 och det totala antalet r 3+2+2+1+1+1=10.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iderar 3 med 10 och fr 0.3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 noga med p figur 2 nu nr v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V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med att addera de tv min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ande frekvenser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1+0.1=0.2. Detta kommer vi ih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i sorterar sedan in dn nya sannolikheten i en ny tabell. 0.3 ko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 (det r j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), drefter kommer den nybildade frekvensen 0.2 o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ande ordning, 0.2,0.2 och 0.1. I5 och I6 ligger nu sammanslagna under I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i drar linjer. En ut frn I5 och en frn I6. P dessa skriver vi 0 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t r viktigt att man under hela kodningen skriver 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 och 1 unde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blir inte koden entydiug. (Man kan givetvis skriva 1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 och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rst, bara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hela tiden). Nr vi gjort detta drar vi en linje u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det nya 0.2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det r ju dr I5 och I6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mma nu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 som finns kvar lter vi peka p sina egna frekven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upprepar vi kodn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nya tabellen vi ftt fram. H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kommer d att se ut som den i figur 2, och vi r kl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Instruktion  |  Antal  |  Frekven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1         |   3     |   0.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2         |   2     |   0.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3         |   2     |   0.2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4         |   1     |   0.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5         |   1     |   0.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I6         |   1     |   0.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KNING AV KOD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tolka sin kodningstabell r ganska enkelt. Om vi vill veta vad I1 avko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vi I1:s piloch skriver upp alla ettor och nollor vi trffar 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1 bli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en 1:a (i kolumn 4) och drefter en 0:a (i kolumn 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skall nu tolkas baklnges. I1 skall allts vara '0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ullstndiga tabellen bl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1 =  '01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2 =  '11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3 = '001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4 = '000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5 = '100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6 = '101'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denna tabell ser att vi att de tv vanligaste instruktionerna r en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are n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a och vi sparar allts pl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ulle nu detta ha varit ett program som vi har Huffman-kodat har vi spa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cket plats. Ursprungskoden inn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10 instruktioner om vardera 8 b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otalt 80 bitar. Denna nya koden anvnder end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*2+2*2+3*2+1*3+1*3+1*3 vilket r 25 bitar. Vi har allts sparat 55 b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inte svrt att inse att man kan spara ganska mycket minne genom a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fmankoda sina program. Det finns redan program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, ex.vis. "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" till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1           2           3           4           5          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1 ------&gt; 0.3 ------&gt; 0.3 -\  .-&gt; 0.3 -\  .-&gt; 0.4 -\  .-&gt; 0.6 --. .-&gt; 1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\ |         \ |       0 \ |       1 |-'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2 ------&gt; 0.2 -\  .-&gt; 0.2 -\ \+-&gt; 0.3 -\ \+-&gt; 0.3 --.\+-&gt; 0.4 --'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\ |         \ |       0 \ |       1 |-'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3 ------&gt; 0.2 -\ \+-&gt; 0.2 -\ \+-&gt; 0.2 --.\+-&gt; 0.3 --'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\ |       0 \ |       1 |-'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4 ------&gt; 0.1 -\ \+-&gt; 0.2 --.\+-&gt; 0.2 --'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0 \ |       1 |-'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5 ------&gt; 0.1 --.\+-&gt; 0.1 --'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1 |-'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6 ------&gt; 0.1 --'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Figur 2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an kodar skall man allts komma ihg 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Ordna frekvenserna i fallande or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da de tv minst sannolika symbolerna. Addera frekvenserna och sor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n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ita pilar, skriv ut 1 och 0, uppre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k p 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an av frekvenserna alltid r 1. Skriva 1 och 0 likadan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ka koden 'baklnges' i sl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 tar ett exempel till. Antag att vi skall koda 'JANSMAMMA'. (In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s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bl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  3 ------&gt; 1/3 ------&gt; 1/3 -\  .-&gt; 1/3 -\  .-&gt; 2/3 --. .-&gt;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\ |       0 \ |       1 |-'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  3 ------&gt; 1/3 ------&gt; 1/3 -\ \+-&gt; 1/3 --.\+-&gt; 1/3 --'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0 \ |       1 |-'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J  1 ------&gt; 1/9 -\  .-&gt; 2/9 --.\+-&gt; 1/3 --'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0 \ |       1 |-'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  1 ------&gt; 1/9 --.\+-&gt; 1/9 --'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1 |-'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  1 ------&gt; 1/9 --'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lutliga tabellen bl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 =  '00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 =  '01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J =  '11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 = '100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 = '101'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koda lnga sekvenser r inte krngligare, det tar bara mer tid. Ko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n hel bok eller ett helt program s blir givetvis minnesbesparingen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cke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es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ligt ett trd skulle kodningen se ut ungefr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/ \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/ \1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M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/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/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tnk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odligen att i en .prg fil s r det ingen mrk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bundenhet, men det hr assembler programmet motbevisar d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prg_fil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huff_tab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b    #1,(a1,d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.l     a0,end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.s     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f_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.b  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_f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bin    "*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_f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 detta i debuggern och tryck Ctrl+R. Nr programmet stannar av ille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, s titta nu p huff_tab i hex kod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3 i MonST). 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tsva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t antal 0:or, andra bytet antal 1:or, tredje bytet a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:or o.s.v.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i filen. Observera 0,1 och 255 hur frekv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