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CRYPTION STANDARD FAC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stitute of Standards and Technology (N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has recently received many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various aspects of the Data Encryption Standard (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those 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ested individuals with sourc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document is not designed to issue new 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summarizes and clarifies existing polici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concerning the use of National Security Agency (N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ype II and Low-cost Encryption Authentica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) is planned to be issued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Federal Information Processing Standar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PS PUB) 46 in 1977, the DES was promulgated by NIST (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Standards) to provide a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the confidentiality and integrity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sensitive unclassified computer information. 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46 is based upon work by the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has been approved as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92-1981/R1987.  The DES has been reaffirmed twi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 1988.  The current standard, which was issued as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46-1, reaffirms the standard unt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Standard specifies a cryptograph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laintext to ciphertext using a key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cryption.  The same algorithm is used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iphertext back to plaintext, a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DES consists of 16 "rounds" of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data and key together is a prescribed mann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operations of permutation and substitution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letely scramble the data and key so that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 depends on every bit of the data and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(a 56-bit quantity for the DES).  Afte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s" with a good algorithm, there should be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iphertext and either the original data o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uses 16 rounds for several reasons.  First,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unds were needed to sufficiently scramble the ke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the others provided a margin of safety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16 rounds would return the key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n electronic device for the next us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published algorithm.  Third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s" were needed to keep an analyst or adversary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ward and backward and "meeting in the 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vided by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provided by the DES depends on several fact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undness, length of key, key management,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mode of operation, implementation,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was developed to protect unclassified compu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puter systems against a number of passive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n communications and storage systems. 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nowledgeable person might seek to compri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resources commensurate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obtained.  Applications includ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ransfer, privacy protection of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uthentication, password protection, ac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has been evaluated by several organization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mathematically sound. 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key (56-bits) was challenged by several peop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for high security applications.  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the algorithm and have concluded that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ut would not be "if only this simple change was ma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rge was that "if the DES has only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instead of 16, then it could be broken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0.3 seconds and 3 minute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lgorithms that were "broken on a personal comput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seconds and 3 minutes respectively WERE NOT THE D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DES and any change to it results in a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DES.  Cryptographically, any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ny change to the DES may b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urity it provides.  Thus, while the DES is sou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are similar to, but different from, the 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has determined that at least until 1993, the 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more than adequate security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 is currently the only cryptographic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federal government to protect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ata (except that information described in 10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315).  However, NIST does plan to augment the 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yptographic algorithms in a family of standa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ther types of protection in special applic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tures, key exchange, exportable security). 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support the use of DES in governm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or the foreseeabl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gency waivers as discussed below, us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or all federal agencies, including defense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ection of sensitive unclassified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formation covered by 10 U.S.C. Section 231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when the agency or departmen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tection is required.  Note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information as used in this documen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vered by 10 U.S.C. 2315.  Use of DE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only to the protection of data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Agency (NSA) of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velops and promulgates requiremen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automated information system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, its contractors, or agents,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formation or, as delineated in 10 U.S.C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5, the function, operation, or use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nvolves intelligence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nvolves cryptologic activities related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nvolves the direct command and control of military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nvolves equipment which is an integral part of a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syste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is critical to the direct fulfillment of a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may be used by private-sector individuals or organiz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for the Mandatory Use of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a federal department or agency may wai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or the protection of unclassified informat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to the mandatory use of DES are requir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cryptographic devices perform an algorithm other tha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used by federal departments or ag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ic protection of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DES is implemented in a software-based system (S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s below.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the agency or department wishes to use Type II (i.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assified applications) cryptographic device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NSA (except for current voice only appli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 Type I products have been approved by NS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of classified information while Type I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pproved for the protection of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to the mandatory use of DES are not requir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the agency or department wishes to use Type I (i.e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 applications) cryptographic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DES is implemented in software for testing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DES is implemented in software for a limi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(e.g., encrypting passwor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o waivers are currently required for u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products for voice only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heads of federal departments o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ive the mandatory use of DES.  This autho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legated only to a senior official designated pursuant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section 3506(b).  Waivers shall be granted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compliance with the standard would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ment of the mission of an operator of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compliance would cause a major adverse financi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 which is not offset by Governmentwid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a waiver is being consider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ype II products, the agency must document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fer equivalent cost/performance features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ices conforming to the DE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ads may act upon a written waiver reque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tailed above.  Agency heads may also a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aiver request when they determine that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standard cannot be met.  Agency heads ma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only by a written decision which explains the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gency head made the required finding(s)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decision, with procurement-sensitive o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learly identified, shall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FIPS Waive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Building, Room B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tice of each waiver granted and each de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shall be sent promptly to the 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House of Representatives and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ffairs of the Senate and sha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termination on a waiver applies to the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/or services, a notice of the waiv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blished in the Commerce Business Dail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olicitation for offers of an acquisition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determination is made after that notice is publish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to such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waiver, any supporting documents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the waiver and any supporting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ith such deletions as the agency is 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make under 5 U.S.C. Section 552(b), sha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urement documentation and retained by the ag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of D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products for use in telecommunications equipment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being endorsed for conformance to FIPS PUB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Federal Standard 1027) by NSA.  NIST has no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federal departments that they may w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ing the requirements of FIPS PUB 140 in ord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which may not meet all of the criteria in the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enable agencies to procure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meets their needs, but has not been endo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PUB 140 is currently under revision to be reissued as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140-1.  All issues contained within the scop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eaddressed.  Additionally, NIST is exam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conducting conformance tes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FIPS PUB 140-1.  Until the NIST FIPS 1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stablished, federal agencies may accep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 of conformance to FIPS PUB 140 from vend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indication of con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Cryptograph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users of NSA-endorsed products may obtai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keys for these products from NSA upon reques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Contact your responsible Communications Security (CO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for further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rs of the DES, including federal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nerate their own cryptographic keys.  DES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generated and managed in order to assure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computer data.  Electronic Key Manag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distribution, storage, and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keys using automated processes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may be obtained from FIPS 74, FIPS 140-1 (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X9.17, and the Secure Data Network System (SDNS)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IST.  The specifics of electronic 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to protect electronic funds transfer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and should be changed aperiodically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 Very large electronic funds trans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dividually with separate keys and the input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formatted to assure high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bility of DES Devices an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 and software- based implementations of D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deral export controls as specified in Title 22,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ions (CFR), Parts 120 - 130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n Arms Regulations (ITAR). 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xport applications, application procedures,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, and necessary forms may be found in the C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granting export licenses (except for tho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oted below) res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of Muni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eau of Politico-Military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, 2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(202) 875-6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Munitions Control, U.S. Department of Stat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 or distribution licenses.  Unde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nual reports must be submitted by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o whom the licensed products have been sold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roducts to be shipped to certai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(see Section 126.1 of the ITAR) are denied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reasons by the Department of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normally granted if the end user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s or American subsidiaries abr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ither individual or distribution licens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ncial institutions while only individual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ubsidiaries of U.S. corpo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ryptographic Implementations under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Export Administration, 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granting of export licen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 of cryptographic products (including 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uthentication.  Software or hardware which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uthentication Code (MAC) or similar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 no alteration of text has taken plac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e users, but does not allow for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ext or other media other than tha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ccess Control.  Software or hardware which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or Personal Identification Numbers (P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data to prevent unauthorized access t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, but does not allow for encryption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except as directly related to password o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Proprietary Software Protection.  Decryption-on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proprietary software, fo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related proprietary informa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vendor control over said informatio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routines are not accessible to user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font or other information, and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Automatic Teller Devices.  Devices limited to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sh or travellers checks, acceptance of depos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balance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products in the above four categorie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a product classification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eau of Expor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 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(202) 377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determination, the vendor will be inform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license from the U.S. Department of Comme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Bureau of Export Administra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th license procedures and fur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endors whose products do not fall clear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tegories should follow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, 22 CFR 120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Devices for Compliance with FIPS PUBS 46 and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performs validations of products for compliance with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 46 and 113.  For further information about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validation or to obtain a list of device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ither standard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Securit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ecurit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225, Room A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301) 975-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has issued FIPS PUBS and special publications regarding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,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46-1,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provides the technical specifications for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74, Guidelines for Implementation and Using the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ideline on DES discusses how and when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, various encryption methods,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hreats, implementation of the DES algorithm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81, DES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81 defines four modes of operation for D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wide variety of applications.  The modes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be encrypted and decrypted.  The four mode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Codebook (ECB), (2) the Cipher Block Chaining (C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Cipher Feedback (CFB), and (4) Output Feedback (OF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P 113, Computer Data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specifies a Data Authentication Algorithm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DES, which may be used to detec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both intentional and accidental, to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uthentication Code as specified in ANSI X9.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in the same manner as the Data Authentication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thi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139, Interoperability and Security Require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Encryption Standard in the Physical Lay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 specifies interoperability and securi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using encryption at the Physical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Open Systems Interconnection (OSI) Reference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 systems conveying digital information. 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139 was previously issued by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s Federal Standard 1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140, General Security Requirements for Equip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stablishes the physical and logi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for the design and manufacture of DES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140 was previously issued by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s Federal Standard 1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141, Interoperability and Security Require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Encryption Standard With CCITT Group 3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specifies interoperability and secur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use of encryption with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ph and Telephone Consultative Committee (CCITT), Group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facsimil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61, Maintenance Testing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publication describes the desig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tests for the Data Encryption Standard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n iterative procedure that tes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evices using a small program and minimal data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as four specific stopping points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ocess and satisfy four tes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degree of completeness depending on the tho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sting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Special Publication 500-156,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) Validation System: Requirement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publication describes a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) Validation System (MVS) to test messag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for conformance to two data authentication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 PUB 113 and ANSI X9.9-1986, Financial Institu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(Wholesale).  The MVS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esting on message authentication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o NIST.  This publication provides brief over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ata authentication standards and introduc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configuration of the MVS. 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procedures to be followed by those seek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T validation of a message authentication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publications are for sale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Servic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85 Port Roy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field, VA 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703) 487-4650, FTS: 73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as been incorporated into a number of other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 for Financial Institu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 ANSI X9.9-1982, 1430 Broadway,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 for Person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) Management and Security, ANSI X9.8-1982, 1430 B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ion Algorithm (DEA), ANSI X3.92-1981, 1430 B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nagement Standard, Document 4.3, American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Washington, DC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Use of Personal Identification Numbers, Ca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213, American Bankers Association, Washington, DC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of Personal Identification Numbers in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4.5.6, American Bankers Association, Washington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's Computer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ther aspects of N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gram, including NIST's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ecurit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225, Room A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(301) 975-2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