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VALID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            DATE VALIDATED 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LINS             -    10-15-77        765-5914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BM                 -    11-01-77        440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TOROLA            -    11-28-77        Motorola PN MGD68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L               -    01-03-78        8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RROUGHS           -    03-16-78        2664-9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BM                 -    08-25-78        8269206 (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/N 82700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AIRCHILD           -    12-20-78        9414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TE SYLVANIA        -    02-27-79        Mark IV Firmware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ESTERN DIGITAL     -    08-09-79        WD-2001/WD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BM                 -    09-21-79        Two TTL ca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632242 and 8679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IXDORF             -    01-07-80        V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ACAL-MILGO         -    01-07-80        Data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IVAC              -    01-29-80        End-end/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rag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TOROLA            -    02-11-80        MC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MD                 -    01-28-81        AmZ8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LLINS             -    10-06-81        Voic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ice V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OTOROLA            -    11-12-81        T5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XAS INSTRUMENT    -    02-28-82        TMS 99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OCUTEL             -    06-20-82        Docutel No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ardat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pen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TEL               -    06-20-82        829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&amp;T TECHNOLOGIES   -    09-06-83        DEP229ER (WE229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D                 -    02-28-84        AM 9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HASE               -    07-24-84        Cha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v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LEXICON             -    11-28-84        LEX-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GENERAL ELECTRIC    -    06-28-85        PN 19B80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JOHN E. HOLT        -    02-12-86        Krypton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&amp;T TECHNOLOGIES   -    04-22-86        AT&amp;T T7000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cryp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FRONT LINE SOFTWARE -    12-01-86        726-8064 P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YLINK CORPORATION  -    01-28-87        CY1045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YDES4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WESTERN DIGITAL     -    05-19-87        WD20C03 DE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YLINK CORPORATION  -    07-01-87        Cylink Fax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HE EXCHANGE        -    11-16-88        EXCRYPT DEB-64-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CUR-DATA SYSTEMS  -    02-02-89        DES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WELLS FARGO         -    05-26-89        WP PN 52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PRODUCTS                        WP PN 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RKANSAS SYSTEMS    -    07-06-89        DES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LSI LOGIC/DATACO    -    01-12-90        DATACO L5A4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03002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MORSE SECURITY      -    04-17-90        TRAP 520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MICRO CARD          -    09-19-90        MICRO CARD TB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                     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IBM                 -    10-09-90        TWO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URIT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754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FAC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S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DT SECURITY        -    10-16-90        ADT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INC.                           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ATSUSHITA          -    03-13-91        EBC 1642 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ROTHENBUHLER        -    03-19-91        CLS SERIES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ERING                              ENCRYP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GEMPLUS CARD        -    03-18-91        MCOS16K EEPROM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NEWBRIDGE           -    04-10-91        CA20C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MERICAN TELEPHONE  -    05-03-91        AT&amp;T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GRAPH                            Version 2.11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