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2004dss@ucsbuxa.ucsb.edu (Diane Shela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sci.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assword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assword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7635@hub.ucsb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Dec 90 06:22:4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0Nov22.211909.29282@weitek.COM&gt; &lt;529@tygra.ddmi.com&gt; &lt;7577@hub.ucsb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hub.ucs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9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hell archive of a program called des.  de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 DEA traceable encryption and decryption using Electronic Cod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B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.c   (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.test   test vectors derived from NBS Special Pub 500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.1      man page for des (may be viewed with psview and ps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Make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 uses libcrypt which may not be functional for decryp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ee des.1 (appended).  The crypt() call is used for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 permutation array, as it is not otherwise initialized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[0] only in f(R,K), which isn't very secure.  The tes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for such a reason, in case someone wants to play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ibcrypt.  This program is similar to descrypt.c by 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han and Patrick Wood in "Unix System Security" (Hayden Books)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everal years ago, but resurrected it when I saw the bit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wrong in descrypt.c.  The test vector feature (-t) (see des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or modified for generating keys for a ke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cur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can accept either an ascii key or a hex key, and uses it un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ypt.c uses a crypt() call to stir up th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bcrypt, des runs on my IRIS 4D-25/G at about 2.8 kbyte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faster impelementation of the Data Encryption Algorith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of des, but am not ready to release it. 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bout 10 kbytes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cut here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/bin/s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&lt;&lt; SH_EOF &gt;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prt  .vw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S = des.c getop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_RCS = $(SRCS) des.test des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 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 -f *.o *BAK .emac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bber: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 -f 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-f -u $(UNDER_R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ci: rcsdir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s -q -U $(UNDER_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mod u+w $(UNDER_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dir 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: des.o getopt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 -o des  des.c getopt.o -l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 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pt.o: geto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 -c getopt.o getop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1.p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l $*.1 | psroff -man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1.v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l $*.1 | psroff -man -t | psview -F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_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&lt;&lt; SH_EOF &gt; d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0 David G. Koon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d that the above copyright notice and this paragrap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plicated in all such forms and that any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vertisiing materials, and other materials related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tribution and use acknowledge that the software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the above mentioned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RANTIES OF MERCHANTI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opyright[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@(#) Copyright (c) 1990 David G. Koontz\n All rights reserved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des -- perform encryption/decryption using DES algorith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UE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LSE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HIFT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SHIFT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 optind,opt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*opt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p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null_salt[8] = {0x2e,0x2e,0,0,0,0,0,0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YTES_PER_BLOCK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YBBLES_PER_BLOCK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MBER_OF_KEY_BYT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S_PER_NYBBLE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S_PER_BYTE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S_PER_BLOCK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(x)             ( 1 &lt;&lt;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DEC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NCRYPT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CRYPT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input[BYTES_PER_BLOCK], output[BYTES_PER_BLOCK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bits[BITS_PER_BLOCK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key[NUMBER_OF_KEY_BYT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testinput[1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testkey[NYBBLES_PER_BLOCK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testplain[NYBBLES_PER_BLOCK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testcipher[NYBBLES_PER_BLOCK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testresult[NYBBLES_PER_BLOCK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n,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erbos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esterror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otalerror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est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eedkey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esmode = ENCRY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estmod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padchar = 0x20;       /* default pad character is spa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rgc &lt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u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(null_salt,null_salt);              /* initialize the E[] arra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 c = getopt(argc,argv,"edk:K:p:tv")) != EO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(c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'e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mode = ENCRY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'd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mode = DECRY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'k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needke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key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( (c = optarg[0]) == '-')  /* prevent lost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to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( (c = strlen(optarg)) &lt; 8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printf(stderr,"%s: key must be 8 char\n",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key(optarg,SHI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printf(stderr,"%s: too many keys\n",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'K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 needkey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key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xtoc(optarg,key);  /* will complain about bad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(*optarg) *optarg++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key(key,NOSHI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printf(stderr,"%s: too many keys\n",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'p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dchar = (unsigned char) strtol(optarg,0,TOD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't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mod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'v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bos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'?'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fprintf(stderr,"Usage: %s -e | -d ",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printf(stderr,"[-k key | -K hex_key]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printf(stderr,"[-p hex_pad_char]\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printf(stderr,"   Or: %s -t [-v]\n\n",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eedkey &amp;&amp; !testmod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ncpy(key,getpass("key: ")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 (c = strlen(key)) &lt; 8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printf(stderr,"%s: key must be 8 char\n",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key(key,SHI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testmode)        /* regular operation loo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(len = fread(input, 1, BYTES_PER_BLOCK, stdin))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 len &lt; BYTES_PER_BLOCK ) {      /* encrypt mode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(len &lt; BYTES_PER_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len++]=pad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_to_bits(input, 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(bits,des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s_to_bytes(bits,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write(output, 1, BYTES_PER_BLOCK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  /* test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fgets(testinput,(sizeof testinput) -1, stdin) != NULL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 strncmp(testinput,"encrypt",7) == 0) { /* mode = en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mode = ENCRY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printf(stderr,"%s",test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 strncmp(testinput,"decrypt",7) == 0) { /* mode = de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printf(stderr,"%s",test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mode = DECRY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 strncmp(testinput," ",1) == 0) { /* key, plain &amp; ciph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cou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 = sscanf(testinput,"%s%s%s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key, testplain, testcip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 verbose 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printf(stderr," %s %s %s\n", testkey, test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estcip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xtoc(testkey,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key(key,NOSHI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xtoc(testplain,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_to_bits(input,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(bits,des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s_to_bytes(bits,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ctox(output,test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 (len = strncasecmp(testcipher,testresult,16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printf(stderr,"Test: %d -- ERROR expected %s got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stcount,testcipher,test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error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{                                /* nothing but eyewa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 testcoun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printf(stderr," %d tests performed\n",test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printf(stderr," ERRORS on these tests : %d\n",testerr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errors +=testerr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error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printf(stderr,"%s",test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"Total Errors = %d\n",totalerr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key(key,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hi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its[BITS_PER_BLOCK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(i=0;i&lt;NUMBER_OF_KEY_BYTES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[i] = (key[i] &lt;&lt;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_to_bits (key, 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key(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*key) *key++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_to_bits (bytes,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bytes,*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t i,j,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0,j=0;i &lt; BYTES_PER_BLOCK;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(k=7;k &gt;= 0;k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bytes[i] &amp; BIT(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s[j++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s[j++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_to_bytes (bits,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bits,*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t i,j,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j=0;i &lt; BYTES_PER_BLOCK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[i]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j=0;i &lt; BITS_PER_BYTE;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(k=7;k &gt;= 0;k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bits[j++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[i] |= BI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xtoc(hexstr,charstr)  /* converts 16 hex digit strings to char strin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xstr,*char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PPER_NYBBLE   ( !(val &amp; 1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val = 0; val &lt; NYBBLES_PER_BLOCK;val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hexstr[val] &gt;= '0') &amp;&amp; (hexstr[val] &lt;= '9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UPPER_NY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(hexstr[val] - '0') &lt;&lt; BITS_PER_NYB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+= hexstr[val] -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hexstr[val] &gt;= 'A') &amp;&amp; (hexstr[val] &lt;= 'F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UPPER_NY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(hexstr[val] - 'A' +10) &lt;&lt; BITS_PER_NYB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+= hexstr[val] - 'A' +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hexstr[val] &gt;= 'a') &amp;&amp; (hexstr[val] &lt;= 'f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UPPER_NY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(hexstr[val] - 'a' +10) &lt;&lt; BITS_PER_NYB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+= hexstr[val] - 'a' +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printf(stderr,"hex conversion error: %s - char %d\n",hexstr,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(val = strlen(hexstr)) != NYBBLES_PER_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printf(stderr,"hex string length != 16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 UPPER_NYBBLE)          /* 2nd nybble of each ch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str[val&gt;&gt;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str[val&gt;&gt;1]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tox(charstr,hexstr)  /* converts 8 char string to 16 hex digit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harstr,*hex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8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charstr[i] &gt;&gt; BITS_PER_NYBBLE;  /* uppper nyb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 c &lt;=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hexstr++ = c +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hexstr++ = c + '7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(charstr[i] &amp; 0x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 c &lt;=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hexstr++ = c +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hexstr++ = c + '7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hexstr = 0;           /* following NULL termin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_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&lt;&lt; SH_EOF &gt; geto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LL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OF   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RR(s, c)      if(opterr){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 int strlen(), writ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errbuf[2]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buf[0] = c; errbuf[1] = '\n'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oid) write(2, argv[0], (unsigned)strlen(argv[0]))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oid) write(2, s, (unsigned)strlen(s))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oid) write(2, errbuf, 2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strcm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sd based system will require inde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rch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*strch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opterr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optind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opto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*opt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pt(argc, argv,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**argv, *op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c int sp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char *c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sp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optind &gt;= argc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v[optind][0] != '-' || argv[optind][1] == '\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(EO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if(strcmp(argv[optind], "--"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n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(EO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opt = c = argv[optind][sp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 == ':' || (cp=strchr(opts, c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(": illegal option -- "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argv[optind][++sp] == '\0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n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('?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*++cp == ':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argv[optind][sp+1] != '\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arg = &amp;argv[optind++][sp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if(++optind &gt;= arg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(": option requires an argument -- "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('?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arg = argv[optind++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argv[optind][++sp] == '\0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n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arg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_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&lt;&lt; SH_EOF &gt; des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 vectors for DES Electronic Code Book (E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ementation, deriv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"Validating the Correctness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mplementations of the NBS Data Encryption 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NBS Special Publication 500-20,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Initial Permutation and Expans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95F8A5E5DD31D900 8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DD7F121CA5015619 4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2E8653104F3834EA 2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4BD388FF6CD81D4F 1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20B9E767B2FB1456 08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55579380D77138EF 04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6CC5DEFAAF04512F 02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D9F279BA5D87260 01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D9031B0271BD5A0A 008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424250B37C3DD951 004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B8061B7ECD9A21E5 002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F15D0F286B65BD28 001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ADD0CC8D6E5DEBA1 0008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E6D5F82752AD63D1 0004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ECBFE3BD3F591A5E 0002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F356834379D165CD 0001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2B9F982F20037FA9 00008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889DE068A16F0BE6 00004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E19E275D846A1298 00002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329A8ED523D71AEC 00001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E7FCE22557D23C97 00000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12A9F5817FF2D65D 00000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A484C3AD38DC9C19 000002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FBE00A8A1EF8AD72 00000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750D079407521363 0000008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64FEED9C724C2FAF 0000004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F02B263B328E2B60 0000002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9D64555A9A10B852 0000001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D106FF0BED5255D7 0000000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E1652C6B138C64A5 00000004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E428581186EC8F46 00000002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AEB5F5EDE22D1A36 0000000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E943D7568AEC0C5C 000000008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DF98C8276F54B04B 000000004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B160E4680F6C696F 000000002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FA0752B07D9C4AB8 00000000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CA3A2B036DBC8502 000000000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5E0905517BB59BCF 00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814EEB3B91D90726 000000000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4D49DB1532919C9F 00000000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25EB5FC3F8CF0621 0000000000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AB6A20C0620D1C6F 0000000000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79E90DBC98F92CCA 000000000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866ECEDD8072BB0E 000000000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8B54536F2F3E64A8 00000000000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EA51D3975595B86B 00000000000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CAFFC6AC4542DE31 000000000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8DD45A2DDF90796C 00000000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1029D55E880EC2D0 00000000000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5D86CB23639DBEA9 00000000000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1D1CA853AE7C0C5F 000000000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CE332329248F3228 000000000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8405D1ABE24FB942 00000000000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E643D78090CA4207 000000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48221B9937748A23 00000000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DD7C0BBD61FAFD54 00000000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2FBC291A570DB5C4 000000000000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E07C30D7E4E26E12 0000000000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953E2258E8E90A1 000000000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5B711BC4CEEBF2EE 00000000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CC083F1E6D9E85F6 00000000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D2FD8867D50D2DFE 000000000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6E7EA22CE92708F 000000000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166B40B44ABA4BD6 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Inverse Permutation and Expans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8000000000000000 95F8A5E5DD31D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4000000000000000 DD7F121CA5015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2000000000000000 2E8653104F3834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1000000000000000 4BD388FF6CD81D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800000000000000 20B9E767B2FB1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400000000000000 55579380D77138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200000000000000 6CC5DEFAAF0451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100000000000000 0D9F279BA5D87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80000000000000 D9031B0271BD5A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40000000000000 424250B37C3DD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20000000000000 B8061B7ECD9A21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10000000000000 F15D0F286B65BD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8000000000000 ADD0CC8D6E5DE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4000000000000 E6D5F82752AD63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2000000000000 ECBFE3BD3F591A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1000000000000 F356834379D165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800000000000 2B9F982F20037F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400000000000 889DE068A16F0B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200000000000 E19E275D846A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100000000000 329A8ED523D71A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80000000000 E7FCE22557D23C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40000000000 12A9F5817FF2D6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20000000000 A484C3AD38DC9C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10000000000 FBE00A8A1EF8AD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8000000000 750D079407521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4000000000 64FEED9C724C2F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2000000000 F02B263B328E2B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1000000000 9D64555A9A10B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0800000000 D106FF0BED5255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0400000000 E1652C6B138C64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0200000000 E428581186EC8F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0100000000 AEB5F5EDE22D1A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0080000000 E943D7568AEC0C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0040000000 DF98C8276F54B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0020000000 B160E4680F6C69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0010000000 FA0752B07D9C4A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0008000000 CA3A2B036DBC8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0004000000 5E0905517BB59B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0002000000 814EEB3B91D9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0001000000 4D49DB1532919C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0000800000 25EB5FC3F8CF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0000400000 AB6A20C0620D1C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0000200000 79E90DBC98F92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0000100000 866ECEDD8072BB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0000080000 8B54536F2F3E64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0000040000 EA51D3975595B8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0000020000 CAFFC6AC4542D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0000010000 8DD45A2DDF9079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0000008000 1029D55E880EC2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0000004000 5D86CB23639DBE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0000002000 1D1CA853AE7C0C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0000001000 CE332329248F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0000000800 8405D1ABE24FB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0000000400 E643D78090CA4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0000000200 48221B9937748A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0000000100 DD7C0BBD61FAFD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0000000080 2FBC291A570DB5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0000000040 E07C30D7E4E26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0000000020 0953E2258E8E90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0000000010 5B711BC4CEEBF2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0000000008 CC083F1E6D9E85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0000000004 D2FD8867D50D2D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0000000002 06E7EA22CE9270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1 0000000000000001 166B40B44ABA4BD6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Key Permutatio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1010101010101 0000000000000000 95A8D72813DAA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010101010101 0000000000000000 0EEC1487DD8C26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1010101010101 0000000000000000 7AD16FFB79C4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1010101010101 0000000000000000 D3746294CA6A6C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1010101010101 0000000000000000 809F5F873C1FD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1010101010101 0000000000000000 C02FAFFEC989D1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1010101010101 0000000000000000 4615AA1D33E72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80010101010101 0000000000000000 2055123350C00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40010101010101 0000000000000000 DF3B99D6577397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20010101010101 0000000000000000 31FE17369B5288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0010101010101 0000000000000000 DFDD3CC64DAE1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8010101010101 0000000000000000 178C83CE2B399D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4010101010101 0000000000000000 50F636324A9B7F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2010101010101 0000000000000000 A8468EE3BC18F0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800101010101 0000000000000000 A2DC9E92FD3CDE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400101010101 0000000000000000 CAC09F797D031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200101010101 0000000000000000 90BA680B22AEB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100101010101 0000000000000000 CE7A24F350E280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80101010101 0000000000000000 882BFF0AA01A0B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40101010101 0000000000000000 25610288924511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20101010101 0000000000000000 C71516C29C75D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8001010101 0000000000000000 5199C29A52C9F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4001010101 0000000000000000 C22F0A294A71F2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2001010101 0000000000000000 EE371483714C02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1001010101 0000000000000000 A81FBD448F9E52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801010101 0000000000000000 4F644C92E192D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401010101 0000000000000000 1AFA9A66A6DF92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201010101 0000000000000000 B3C1CC715CB879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80010101 0000000000000000 19D032E64AB0BD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40010101 0000000000000000 3CFAA7A7DC8720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20010101 0000000000000000 B7265F7F447AC6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10010101 0000000000000000 9DB73B3C0D163F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8010101 0000000000000000 8181B65BABF4A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4010101 0000000000000000 93C9B64042EAA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2010101 0000000000000000 5570530829705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800101 0000000000000000 8638809E8787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400101 0000000000000000 41B9A79AF79AC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200101 0000000000000000 7A9BE42F2009A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100101 0000000000000000 29038D56BA6D2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80101 0000000000000000 5495C6ABF1E5DF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40101 0000000000000000 AE13DBD56148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20101 0000000000000000 024D1FFA8904E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8001 0000000000000000 D1399712F99BF0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4001 0000000000000000 14C1D7C1CFFEC7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2001 0000000000000000 1DE5279DAE3BED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1001 0000000000000000 E941A33F8550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801 0000000000000000 DA99DBBC9A03F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401 0000000000000000 B7FC92F91D8E92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201 0000000000000000 AE8E5CAA3CA04E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80 0000000000000000 9CC62DF43B6EED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40 0000000000000000 D863DBB5C59A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20 0000000000000000 A1AB2190545B91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10 0000000000000000 0875041E64C570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8 0000000000000000 5A594528BEBEF1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4 0000000000000000 FCDB3291DE21F0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2 0000000000000000 869EFD7F9F265A0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est of right-shifts in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1010101010101 95A8D72813DAA94D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010101010101 0EEC1487DD8C26D5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1010101010101 7AD16FFB79C45926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1010101010101 D3746294CA6A6CF3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1010101010101 809F5F873C1FD761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1010101010101 C02FAFFEC989D1FC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1010101010101 4615AA1D33E72F10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80010101010101 2055123350C00858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40010101010101 DF3B99D6577397C8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20010101010101 31FE17369B5288C9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0010101010101 DFDD3CC64DAE1642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8010101010101 178C83CE2B399D94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4010101010101 50F636324A9B7F80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2010101010101 A8468EE3BC18F06D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800101010101 A2DC9E92FD3CDE92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400101010101 CAC09F797D031287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200101010101 90BA680B22AEB525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100101010101 CE7A24F350E280B6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80101010101 882BFF0AA01A0B87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40101010101 25610288924511C2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20101010101 C71516C29C75D170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8001010101 5199C29A52C9F059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4001010101 C22F0A294A71F29F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2001010101 EE371483714C02EA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1001010101 A81FBD448F9E522F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801010101 4F644C92E192DFED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401010101 1AFA9A66A6DF92AE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201010101 B3C1CC715CB879D8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80010101 19D032E64AB0BD8B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40010101 3CFAA7A7DC8720DC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20010101 B7265F7F447AC6F3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10010101 9DB73B3C0D163F54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8010101 8181B65BABF4A975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4010101 93C9B64042EAA240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2010101 5570530829705592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800101 8638809E878787A0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400101 41B9A79AF79AC208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200101 7A9BE42F2009A892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100101 29038D56BA6D2745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80101 5495C6ABF1E5DF51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40101 AE13DBD561488933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20101 024D1FFA8904E389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8001 D1399712F99BF02E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4001 14C1D7C1CFFEC79E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2001 1DE5279DAE3BED6F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1001 E941A33F85501303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801 DA99DBBC9A03F379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401 B7FC92F91D8E92E9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201 AE8E5CAA3CA04E85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80 9CC62DF43B6EED74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40 D863DBB5C59A91A0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20 A1AB2190545B91D7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10 0875041E64C570F7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8 5A594528BEBEF1CC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4 FCDB3291DE21F0C0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010101010102 869EFD7F9F265A09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ata permuta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6913489980131 0000000000000000 88D55E54F54C97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7103489988020 0000000000000000 0C0CC00C83EA48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71034C8980120 0000000000000000 83BC8EF3A657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6103489988020 0000000000000000 DF725DCAD94EA2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6911519190101 0000000000000000 E652B53B550BE8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6911519580101 0000000000000000 AF527120C485CB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07B01519580101 0000000000000000 0F04CE393DB926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7B01519190101 0000000000000000 C9F00FFC74079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07915498080101 0000000000000000 7CFD82A593252B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07919498080101 0000000000000000 CB49A2F9E91363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79115B9080140 0000000000000000 00B588BE70D23F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07911598080140 0000000000000000 406A9A6AB43399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7D01589980101 0000000000000000 6CB773611DCA9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07911589980101 0000000000000000 67FD21C17DBB5D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07D01589190101 0000000000000000 9592CB4110430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7D01598980120 0000000000000000 A6B7FF68A318DD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7940498190101 0000000000000000 4D102196C914C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7910491190401 0000000000000000 2DFA9F4573594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7910491190101 0000000000000000 B46604816C0E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7940491190401 0000000000000000 6E7E6221A4F34E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79210981A0101 0000000000000000 AA85E74643233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7911998190801 0000000000000000 2E5A19DB4D1962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79119981A0801 0000000000000000 23A866A809D30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7921098190101 0000000000000000 D812D961F017D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791159819010B 0000000000000000 055605816E5860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4801598190101 0000000000000000 ABD88E8B1B7716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4801598190102 0000000000000000 537AC95BE69DA1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4801598190108 0000000000000000 AED0F6AE3C25CD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2911498100104 0000000000000000 B3E35A5EE53E7B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2911598190104 0000000000000000 61C79C71921A2E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2911598100201 0000000000000000 E2F5728F099501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2911698100101 0000000000000000 1AEAC39A61F0A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-Box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CA110454A1A6E57 01A1D6D039776742 690F5B0D9A2693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31D9619DC1376E 5CD54CA83DEF57DA 7A389D10354BD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A1133E4A0B2686 0248D43806F67172 868EBB51CAB459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49674C2602319E 51454B582DDF440A 7178876E01F19B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B915BA43FEB5B6 42FD443059577FA2 AF37FB421F8C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3B970FD34F2CE 059B5E0851CF143A 86A560F10EC6D8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0F175468FB5E6 0756D8E0774761D2 0CD3DA020021DC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97FAD38E373FE 762514B829BF486A EA676B2CB7DB2B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A7137045DA2A16 3BDD119049372802 DFD64A815CAF1A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689104C2FD3B2F 26955F6835AF609A 5C513C9C4886C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D06BB516CB7546 164D5E404F275232 0A2AEEAE3FF4AB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08260D1AC2465E 6B056E18759F5CCA EF1BF03E5DFA57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4023641ABA6176 004BD6EF09176062 88BF0DB6D70DEE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5816164629B007 480D39006EE762F2 A1F9915541020B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793EBC79B3258F 437540C8698F3CFA 6FBF1CAFCFFD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FB05E1515AB73A7 072D43A077075292 2F22E49BAB7CA1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E95D6D4CA229BF 02FE55778117F12A 5A6B612CC26CCE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8310DC409B26D6 1D9D5C5018F728C2 5F4C038ED12B2E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587F1C13924FEF 305532286D6F295A 63FAC0D034D9F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rrors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_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&lt;&lt; SH_EOF &gt; des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]T 15 Nov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P \s-2\(co\f3 Copyright 1990 by David G. Koontz\f1\s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}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1</w:t>
      </w:r>
    </w:p>
    <w:p>
      <w:pPr>
        <w:pStyle w:val="PreformattedText"/>
        <w:bidi w:val="0"/>
        <w:spacing w:before="0" w:after="0"/>
        <w:jc w:val="left"/>
        <w:rPr/>
      </w:pPr>
      <w:r>
        <w:rPr/>
        <w:t>.}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\\n()s 'sp |\\n(.pu-1v-1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\\n()t 'sp |\\n(.pu-3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n 'sp |\\n(.pu-4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n .tl Page %\\*(]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\\n()s .tl - %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\\n()t \{.if o .tl Page %\\*(CP\\*(]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e .tl \\*(]T\\*(CPPage %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'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}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1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IN 0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)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\f3DES 1 "" "\s+1\f6/dev/ktz\f1\s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\f3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\- encrypt/decrypt using verified NBS DE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\f3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\|\(bv \|-d [-k key \|\(bv \|-K hex_key] [-p pad_character]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[-v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\f3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es\^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s or decrypt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cry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rypt) flags reading from standard input and writing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passes a string of 8 characters to be used as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passes a 16 character hexidecimal key.  The DE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64 bit cipher product using a 56 bit key and 64 bit plaintex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key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es\^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outine getpass("key: "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an 8 character key from standard input.  All key inputs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leng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es\^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key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etpa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have each byte shifted left one bit, to leave bit[0] undefined.  Bit[0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parity bit, and is otherwise uninvolved in DES keys. 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keys provides retention of all ascii defined 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56 bit key.  Hex key strings, such 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from the test vector, are not shifted.  It is the hex key provi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properly position 7 bits of key into the upper 7 bi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passes a hexidecimal value of the range 0x0 - 0xFF to be us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pad character (0x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d character is used to fill out the last 8 byte block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oes not supply muliples of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\f3TE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used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st\^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verbose\^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Testmode switches input format to test vectors used in DE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  Each vector includes a 16 hexdigit key, a 16 hexdig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a 16 hexdigit result value.  All output during testmod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standard error output.  A summary of tests is output ir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v\^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 Verbose mode outputs the test source and err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\f3TEST VECT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line must contain less than 127 characters. 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ading space is considered a vector.  A line witho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 com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es\^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et for vectors following a comment line that contain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containing a vector is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eading space and three 16 hexdigi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iling comment line in the vector file forces output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\f3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es\^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s and decrypts with the sam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-e -k key &lt; clear &gt;cy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-d -k key &lt; cy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 a stream identical to that contained in clear, with the ex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up to 7 pad characters being appended to th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ncry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es\^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with the National Bureau of Standards Digital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 an electronic code book (ECB)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es\^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the libcrypt library used by the passwd and makeke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es\^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 is intended to replace, a trade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es\^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the capabilty of decrypting concatenated fil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d the same key schedule a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\f3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-e -k abcdefgh &lt; foo.c &gt; f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string "abcdefgh" a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the contents of "foo.c", and place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file "fum".  File "fum" at this point will b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\f3NOTE:\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riginal file, "foo.c", remains in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readable print-out of the file "fum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e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-d &lt; f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ypes in "abcdefg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\f3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'des.test\ \ \ \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.test       test vector file, derived from \f2NBS Special Pub 50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\f3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key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\f3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of large files is time consuming.  Some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rypt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dflag\^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utine encrypt(block,edflag) to be set to decode 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in compliance with export restrictions on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is may be defeated by clever programming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es\^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s padding of the input to assemble the last block of data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up to 7 characters added to the decoded data.  If having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lectable is not flexible enough, a pipeline filter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and stuff a pad value in the plaintext domain, and strip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the decod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rypt\^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_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