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CSL Bulletin initiates a new publication se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puter Systems Laboratory (NCSL).  Each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 in-depth discussion of a single topic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information systems community.  Bullet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on an as-needed basis and are available from N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National Institute of Standards and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B151, Technology Building, Gaithersburg, MD  208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301) 975-2821 or FTS 879-2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omputer Systems Laboratory (NCSL)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ndards and Technology (NIST) has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related to the Data Encryption Standard (D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L Bulletin addresses those frequently 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urces of additional information.  This docu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sue new policy; rather, it summarizes and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(formerly the National Bureau of Standards) issue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tandard (FIPS) 46 in 1977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cryptographic protection of the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ity of federal sensitive unclassifi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DES has been reviewed and reaffirmed twi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 1988.  The current standard, which was issued as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1, reaffirms the standard until 1993.  The DE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of the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adopted as American National Standard X3.9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/R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ryption Standard specifies a cryptograph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plaintext to ciphertext using a 56-bi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gorithm is used with the same key to conver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laintext, a process called decryption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sists of 16 "rounds" of operations that mix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together in a prescribed manner using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permutation and substitution. 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cramble the data and key so that every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depends on every bit of the data plus every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a 56-bit quantity for D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vided by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provided by a cryptographic syste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:  mathematical soundness of the algorithm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, key management, mode of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as developed to protect unclassified compu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puter systems against a number of passive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n communications and computer systems. 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nowledgeable person might seek to compromi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employing resources commensurate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information.  Appropriate applications of 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unds Transfer, privacy protect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ersonal authentication, password protection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has been evaluated by several organization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mathematically sound.  Some individu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the DES algorithm and have concluded that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secure if a particular change were made (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"rounds" were used).  Modifications of this sor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standard and, therefore,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e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believes that DES provides more than adequate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unclassified applications and plans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standard.  It is currently the only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pproved in the federal governme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computer information (except for a speci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described below).  The next review of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1993.  NIST plans to augment D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algorithms to form a family of standar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ew types of protection in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gency waivers as discussed below, use of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or all federal agencies, including defense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ection of sensitive unclassified inform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department determines that cryptographic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curity Agency (NSA) of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velops and promulgates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automated information system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, its contractors, or agents,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formation or, as delineated in 10 U.S.C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5, the function, operation, or use of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volves intelligence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volves cryptologic activities related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volves the direct command and control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volves equipment which is an integral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r weapon system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s critical to the direct fulfillment of a mil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 unclassified information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xcludes information covered by 10 U.S.C. 2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may be used by private-sector individuals or organiz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for the Mandatory Use of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a federal department or agency may wai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or the protection of unclassified informatio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visions of FIPS 46-1, section 17, page 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iver is necessary if cryptograph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 algorithm other than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standard are to be used by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for data subject to cryptographi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tandard.  No waiver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communications security equip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Software implementations of th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use in general purpose computer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ly with this standard and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must also receive a wa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algorithm in softwar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valuation does not require waiver appro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other special purpos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software for limited use with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e.g., encrypting password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cryptographic algorithms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being utilized in computer system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date of this standard do not require a wa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limited uses should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when the system 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s upgraded or redesigned to includ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 protection of computer data.  Wa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for devices cer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gency as complying with the Commercial CO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 Program (CCEP) when such devic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cost/performance features when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conforming to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heads of federal departments or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ive the mandatory use of DES.  This autho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legated only to a senior official designated pursuant 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section 3506(b).  Waivers shall be granted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compliance with the standard would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ment of the mission of an operator of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compliance would cause a major adverse financi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or which is not offset by governmentwid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eads may act upon a written waiver reque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tailed above.  Agency heads may also ac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aiver request when they determine that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standard cannot be met.  Agency heads may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only by a written decision which explains the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gency head made the required finding(s)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decision, with procurement-sensitive or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learly identified, shall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 FIPS Waive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Building, Room B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thersburg, MD  2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tice of each waiver granted and each del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shall be sent promptly to the Committee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House of Representatives and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ffairs of the Senate and sha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termination on a waiver applies to the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/or services, a notice of the waive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blished in the Commerce Business Dai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solicitation for offers of an acquisition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determination is made after that notice is publish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 to such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waiver, any supporting documents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the waiver and any supporting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ith such deletions as the agency is auth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make under 5 U.S.C. Section 552(b), sha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urement documentation and retained by the ag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of D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products for use in telecommunications equipment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being endorsed by NSA for conformance to FIPS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urity Requirements for Equipment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, (formerly Federal Standard 1027).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may purchase FIPS 140 produc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nder the NSA endorsement program without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.  To do so, agencies must require written af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at their products are in conform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e current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IST has notified the heads of federal depart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wish to consider waiving certain requirements of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n order to buy equipment which may not me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n the standard.  This action will enable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 cost-effective equipment that meets their need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endorsed by N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140 is currently under revision to be reissued as FIPS 14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issues contained within the scop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e being readdressed.  NIST is also exam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conducting conformance test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FIPS 140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Cryptograph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users of DES products which have been endo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 under Federal Standard 1027 may obtain DES cryptograph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ducts from NSA upon request at no cost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 is no longer endorsing products under Federal Standard 1027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responsible Communications Security (COMSEC)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rs of DES, including federal organization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ir own cryptographic keys.  DES keys mus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managed in order to assure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o computer data.  Key Management includes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storage, and destruction of cryptographic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subject may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  FIPS 74, FIPS 140-1 (future), and ANSI X9.17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list for availability of the document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ability of DES Devices an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 and software-based implementations of D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deral export controls as specified in Title 22,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ulations (CFR), Parts 120 - 128,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n Arms Regulations (ITAR). 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export applications, application procedures,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, and necessary forms may be found in the CF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granting export licenses (except for tho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noted below) res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of Muniti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eau of Politico-Military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C, 2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(202) 875-6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Munitions Control, U.S. Department of State,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 or distribution licenses.  Under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nual reports must be submitted by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o whom the licensed products have been sold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products to be shipped to certai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(see Section 126.1 of the ITAR) are denied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reasons by the Department of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normally granted if the end user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s or American subsidiaries abro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ither individual or distribution licens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ncial institutions while only individual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ubsidiaries of U.S. corpo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ryptographic Implementations under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Export Administration, U.S. Department of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granting of export licen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 of cryptographic products (including 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Authentication.  Software or hardware which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uthentication Code (MAC) or similar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re no alteration of text has taken plac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e users, but does not allow for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ext, or other media other than tha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Access Control.  Software or hardware which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or Personal Identification Numbers (P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data to prevent unauthorized access t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, but does not allow for encryption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except as directly related to password o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Proprietary Software Protection.  Decryption-on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proprietary software, fo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-related proprietary informa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ing vendor control over said informatio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routines are not accessible to user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font, or other information,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Automatic Teller Devices.  Devices limited to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sh or traveler's checks, acceptance of depos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balance re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products in the above four categorie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a product classification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eau of Expor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C 2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(202) 377-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determination, the vendor will be inform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rt license from the U.S. Department of Comme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Bureau of Export Administrati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th license procedures and furthe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endors whose products do not fall clear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tegories should follow procedure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, 22 CFR 120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Devices for Compliance with FIPS 46 and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performs validations of products for compliance with FIP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3.  For further information about submitting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r to obtain a list of devices validated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, Securit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ecurit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Computer System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225, Room A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thersburg, MD 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(301) 975-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has issued FIPS and other publications regarding D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46-1,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 provides the technical specifications for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74, Guidelines for Implementing and Using the N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uideline on DES discusses how and when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, various encryption methods,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hreats, implementation of DES, and ke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81, DES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81 defines four modes of operation for D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wide variety of applications.  The modes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be encrypted and decrypted.  The four mode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Codebook (ECB), (2) Cipher Block Chaining (CBC)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pher Feedback (CFB), and (4) Output Feedback (OFB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113, Computer Data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 specifies a Data Authentication Algorithm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DES, which may be used to detec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, both intentional and accidental, to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uthentication Code as specified in ANSI X9.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in the same manner as the Data Authentication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this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139, Interoperability and Security Requirement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cryption Standard in the Physical Lay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 specifies interoperability and securi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using encryption at the Physical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Open Systems Interconnection (OSI) Reference 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 systems conveying digital information. 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was previously issued by the General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ederal Standard 1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140, General Security Requirements for Equip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establishes the physical and logi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for the design and manufacture of DES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140 was previously issued by the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s Federal Standard 1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141, Interoperability and Security Requirement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cryption Standard With CCITT Group 3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specifies interoperability and securit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use of encryption with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ph and Telephone Consultative Committee (CCITT), Group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facsimile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Special Publication 500-20, Validating the Corre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mplementations of the NBS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blication describes the design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bed that is used for the validat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DES.  A particular implementation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orrectly performs a set of 291 test ca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to exercise every basic element of th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Special Publication 500-27, Computer Security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blication contains the proceedings of the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ecurity and the Data Encryption Standard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Bureau of Standards on February 15, 1977.  Su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pers and presentations include physical security,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, software security, computer network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implementation of the Data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Special Publication 500-54, A Key Notariza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a system for key notariz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 an encryption device, to improve data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networks.  The key notarization syste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securely between two users,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mail, protect personal files, and provid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Special Publication 500-61, Maintenance Testing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publication describes the desig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tests for the Data Encryption Standard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n iterative procedure that tes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evices using a small program and minimal data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fined as four specific stopping points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rocess and satisfy four test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degree of completeness depending on the tho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sting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Special Publication 500-156, Message Authent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) Validation System:  Requirement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publication describes a Message Authent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) Validation System (MVS) to test messag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for conformance to two data authentication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113 and ANSI X9.9-1986, Financial Institu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(Wholesale).  The MVS is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testing on message authentication de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o NIST.  This publication provides brief over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ata authentication standards and introduc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configuration of the MVS. 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procedures to be followed by those seek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T validation of a message authentication de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publications are for sale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Servic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85 Port Roy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field, VA  2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(703) 487-4650, FTS: 737-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has been incorporated into a number of other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national standard for financial institu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(wholesale)," ANSI X9.17-1985, American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10 Jay Gould Ct., Waldorf, MD  20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national standard for financial institu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," ANSI X9.9-1986 (Revised), American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10 Jay Gould Ct., Waldorf, MD  20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national standard for financial message encry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X9.23-1988, American Bankers Association, 10 Jay Gould 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orf, MD  20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national standard for information system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algorithm - Modes of operation," ANSI X3.106-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s Institute, 1430 Broadwa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  20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national standard for information systems -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," ANSI X3.105-1983,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, 1430 Broadway, New York, NY  2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national standard for person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N) Management and Security," ANSI X9.8-1982, American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10 Jay Gould Ct., Waldorf, MD  20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national standard for retail message authentic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X9.19-1985, American Bankers Association, 10 Jay Gould 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orf, MD  20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nking - Key management (wholesale)," IS 8732,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Clearing Services, London, England, Dec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nking - Requirements for message authentication (wholesale)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8730, Association for Payment Clearing Services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,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encryption algorithm," ANSI X3.92-1981,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stitute, 1430 Broadway, New York, NY  20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aft American national standard for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-on authentication for wholesale financial systems: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personal authenticating information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," ANSI X9-26-199_, American Bankers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Jay Gould Ct., Waldorf, MD  206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ata Encryption Standard:  Past and Future," S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stad, Proceedings of the IEEE, Vol. 76, No. 5, Ma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's Computer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other aspects of N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program, including NIST's feder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ecurit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Computer System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225, Room A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thersburg, MD 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(301) 975-2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L is one of five major science and engineering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ST) of the Department of Commerce.  We develop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thods, conduct research on computer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ystems, and provide technical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industry.  We seek to overcome barri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se of computer systems, to the cost-effectiv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and to the protection of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computer systems from threat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James H. Burrows, Director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