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merk!spdcc!mintaka!snorkelwacker.mit.edu!usc!samsung!munnari.oz.au!metro!macuni!sunc!ifarq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farqhar@sunc.mqcc.mq.oz.au (Ian Farqu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oning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gnatures,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07@macuni.mqcc.mq.o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Nov 90 22:04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3.202021.5567@wei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acuni.mqcc.m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acquarie University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0Nov23.202021.5567@weitek.COM&gt; wallis@weitek.UUCP (Bob Walli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question is, does anyone know of a way to do this that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imal overhead on the authenticator? Are there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ducts that try to do this? It is OK to put a big bur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iginator, since the signing part is done only once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Lynx reportedly uses RSA or something close.  An imag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some sort of checksum) is apparently encrypted during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vate key, and the image is sorted in the ROM.  Whe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, a small ROM routine produces the checksum image, and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public key) the checksum sorted on the cart.  If the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cartridge is run.  If not, the cartridge doe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ynx has quite a bit of computing power, so the authent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long (about 8 - 12 secs).  It is only don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, before any code in the cartridge has run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software hacks to avoid this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ublic key is contained in the Lynx ROMS, and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ethod of factorising numbers into primes (I am 99%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ystem exists and is known to the NSA and similarly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isations).  Additionally, Atari places a level of leg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, as developers have to sign a legal agreem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producing cartridges even if they knew the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Atari do not tell developers any of this, and all I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piecing together reports and a bit of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n article on the Internet News that stated that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as obtained to export this technology, which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ari Computers (manufacturers of the Lynx) an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arcade machines and HES carts) are separate compan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system itself as well as they Lynx as a wh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pyx, who were reportedly using the authentication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suring gam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Farquhar                      Phone : 61 2 805-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Computing Services      Fax   : 61 2 805-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quarie University  NSW  2109   Also  : 61 2 805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EMail : ifarqhar@suna.mqcc.m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e@vygr.Eng.Sun.COM (Mike Ekberg, Sun {DSGG.DGDO.Mid-Range Graphics.Egret(GS)} MS 8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oning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gnatures,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738@exodus.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Nov 90 23:57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3.202021.5567@wei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xodus.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n Microsystems, Mt. View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0Nov23.202021.5567@weitek.COM&gt; wallis@weitek.UUCP (Bob Walli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as told that when Nintendo came out with their newest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stem, they intended to sell the box cheap, but really so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ustomers for the game cartriges (the razor blades).  In order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actually chose a simpler method. They pat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onnection of the cartridge with the box.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uite was patent infringement on the car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about it, this is an elega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liscenses the cartridge mechanisms to 3rd par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 think they originally actually suppli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which allowed them to restrict compet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numbers of carts sold, but were sued for restraint of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quite out of net.crypt subject range, people though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same thing w/ the VCS (i.e. cheap box, "expensive" car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rue. They actually made a good margin on the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6507(?), about $2.00 at the time, plus a small VLSI (TI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ue logic and plastic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agine Nintendo is the same, with possibly some V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e (sun!mae), M/S 8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eople are the water, the army are the fish" Mao Tse-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s@cup.portal.com (Tim W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oning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423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Dec 90 11:28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3.202021.5567@weitek.COM&gt; &lt;3738@exodus.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VCS was also one of the ugliest things to program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responsible for various critical timing asp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requiring various branches through the code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requiring the programmer to stuff NOPs i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vision (sp?), on the other hand, was qui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 10 or 16 bit processor (depending on how you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)(yes, I really said 10 bits back there). 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d object motion, animation, and interaction,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for the programmer.  And the screwiest graph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e this into sci.crypt, there were peopl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vision III who wanted to use some sort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revent others from producing cartridges. 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dustry had not nearly died, prompting Mattel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arket, this would have been a neat machine.  68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graphics chips.  In fact, the prototype was in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miga, but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s@cup.portal.com (Tim W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oning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6513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Dec 90 02:37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3.202021.5567@weitek.COM&gt; &lt;3738@exodus.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6423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.  Where I said Intellivison III in the previous artic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e machine that would have been rele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vision III.  The Intellivision III used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llivision (GI 1600 - the chip from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relevance to sci.crypt, but I felt I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ual error in my previou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e@vygr.Eng.Sun.COM (Mike Ekberg, Sun {DSGG.DGDO.Mid-Range Graphics.Egret(GS)} MS 8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loning Raz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ignatures,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176@exodus.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Dec 90 22:46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3.202021.5567@weitek.COM&gt; &lt;3738@exodus.Eng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xodus.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un Microsystems, Mt. View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738@exodus.Eng.Sun.COM&gt; mae@vygr.Eng.Sun.COM (Mike Ekberg, Sun {DSGG.DGDO.Mid-Range Grahics.Egret(GS)} MS 8-04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ntendo actually chose a simpler method. They pat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chanical connection of the cartridge with the box.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ari suite was patent infringement on the car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king about what I wrote, I realized t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o imply that Nintendo did not us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next weekend, the S.F. Chronicle (Dec. 2, 199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p. 7) had an article on Nintnedo by David Sh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ari Games claimed to have "unlocked the lockout chip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ngen [an Atari Games Corp. subsidary] spokesman 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s own games and sent them to stores.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have proof that Atari Games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pecifications and codes of Nintendo's patente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.S. Patent Office in Wash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yoto, Imanishi [Nintendo General Manger]say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headquarters that pushed for putting the [lock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side the U.S. bound machines (there is no such chip in Japa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is it legal to import encryption technolog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e \(sun!mae\), M/S 8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ing more for petroleum is still cheaper tha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hting in the Mideast." Henry Kissinger,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Managing in Turbulent Times" Druck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