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YOU WANT TO BE A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 Gutkin "The Tax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4 974-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 am, 3AM in the morning, can't sleep.  Why? becaus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big day.  Installation of PCBOARD version 10. 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using PCBOARD, it's no biggie, for me, it could mean doom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on't, cause I'm tough.  Right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 worry nooooo.  Then why can't I sleep?  Could i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only been running this board for 2 weeks. Nooooo, I'm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, "age and treachury can always defeat youth and ab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id I do this thing, Bulletin Board?  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A NEW USER,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p, thats the truth.  But, I won't tell you when.  Ac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7 years ago, that I touched my first computer.  A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1.  You know the one that had two floppies that could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ere there, even the techs at Radio Shack didn't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here.  I found that out when I went back.  They did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 utility program was then. I ended up giving to charity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duction for $ 5,000.  I bought an Alpha Micro, used it for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business.  I felt on top of the world, I learned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myself.  Dazzled my clients, dazzled my secretary, thank g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know any modern day IBM type programmers back then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laughing and funny faces that they would make.  Boy, h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 lo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gest gain of knowledge came in the last year,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to DOS.  YEH, I never met dos before.  After DOS, ca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Mr. Modem.  Thats where the trouble start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myself back to the real computer world.  My god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ut there that like to talk computers, not only lik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but actually develop programs that other people can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WOW, I never new this existed.  Hey!!, come look at m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talking to another computer.  Look at the color menus an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they do that?  Yep, my exact words, "trus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SYSOP.  (What is a SYSOP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l know what a Sysop is, it's probably in the encyclo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cient monster, that eats computers and has ultimate pow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users"  That sounds like the definition.  Well,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the personality to become a Sysop.  I'm too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, and busy to become a Sysop.  Besides, who needs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wer?  In addition, my personality is in voice,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, no-one can see my face through a computer. 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y speaking personality, developed over the years to overco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loss of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WHAT, I'M GONNA BE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, I won't do it for real.  I'll just set up two compu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ffice and home and transfer files.  That way I can work at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ith my family more.  When I mentioned that to my wife, I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and over my nose so she wouldn't see it getting bigger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that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tart a bulletin board, even if it's for privat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software.  Well, I remember seeing some of that on 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ep, call Free Bytes and take some software.  No could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I only was allowed 35 min per day.  The Weasel Board, yea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of time there. Poor Weasel Board, I tied up the phone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get bulletin board software.  I kept getting way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 reports.  Finally got the software, but never used it, go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A LADIES ROOM" instead.  You know, the FIDO Ladie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have also been arresed as a rapist.  I just looked at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e Bytes.  50 down, 1 up.  I'm ashamed.  I'll just give 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 Oh, he only has 300,000k of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lene was real nice, she gave me some tips, mentioned RBase 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xt part, then we made a deal, I'm the new Tax pers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me questions and I'll call the board with an answer.  Lad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y first and last customer.  A LADIES ROOM HAD A DISK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while, I managed to get PCBOARD from Kenny and the CROW'S 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-arched it, set it up, by God, it worked.  The docs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Clark and Associates, said in big letters. THIS IS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SYSOP.  WE DON'T HAVE TIME TO ANSWER BABY QUESTIONS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some of my own words to that, the docs weren't that ha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now had my private bulletin board.  I mailed Fred some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 usually do when I get good software and bango, I'm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dged SYSOP.  Of course, I was the only user.  When the Crow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others were busy, I just called myself.  Weird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the board set up and operational so going public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.  However, before I could get my new tel. number set up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 registered with Fred's organization.  My first grea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when Fred called the Board, to verify it's existance, an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that was set up in my office.  Guess what?  I still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's Salt Air Graphics.  Would have liked to see the look on F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when my modem answered and Fred's own introduction came up. 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thought he was loosing his mind, and calling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dog in the state of WASH. helped.  Sal the dog, enabl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some of the best business software in the We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with me, its free.  Don't knock Sal, he spends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ime scouring the nation for the best. His phone bill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AT&amp;T's annu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ND OPENING - NEWYEAR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NE CALLED.  Of course not, who had the number?  Oh, heck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market a bulletin board?  Put an add in the paper?  Go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@@@@@.  I called the local BIG TIME SYSOPS and left comments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dummy, I was.  Yea, I got calls.  Don Phelps of FREE BYT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.  He left me a nice message of encouragement and lef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s he came.  Well thanks to the generous help of the local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I finally got some users.  No-One stayed for more than 3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, because I had a boring board.  Didn't know how to ext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personality through the computer.  What to do? Failu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ance, I called David Dennen, LaVern and PC STREET.  He's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ty, and I won't tell you how old.  Dave intercepte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ard my woes.  Guess he saw the nice comment I left.  Anyhow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oard "THE TAX BOARD" has gone through some rad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great bulletin and conference areas.  Fun and knowledg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ive tax and business advice, but we also cater to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.  We, are "USER FRIENDLY".  Need help, we're still here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r every day, but no too big to loose the personal conta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[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