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H E    C O N S U L T A N T S '    E X C H A N G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12100, Santa Ana, California  9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ng Orange County and The World Since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and Electronics Professionals' On-Li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(714) 842-6348, 8bits/no-parity/1-stop, 3/12/2400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 (714) 842-5851, 7bits/even-parity/1-stop, 3/12/2400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: guest.  ANSI or VT100 terminal emulatio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L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: decvax!hermix!ucla-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cbvax!ucivax!icnvax   - !conexch!sys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uunet!ccicpg!turnke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 latest "word in the street" about th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the assistance of a knowledgeable professional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H E    C O N S U L T A N T S '    E X C H A N G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Consultants' Exchange Gue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account allows you to have a look around the system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what Unix is like.  It has become necessary to restric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, but 99% of them are available to you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news                        Read the USENE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/bbs/bbs/info/*              Will display the latest Info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filename                    Will displa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 -l directory-name            Lists the contents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s path/file-name         Sends you a file with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s Compared to PC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lower case.  Case sensitivity is always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  =    Del (ASCII 127)      Interrupt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 =    Ctrl-\ (ASCII 28)    Emergenc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=    ls -l        Directory listing of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=    cat          Display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=    /            The directory delimiter is the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(^D) to disconnect (log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s path/filename          Sends file to you from con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odem r path/filename          Receives file sent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 -X path/filename             Sends file to you from con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z -c path/filename             Receives file sent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z -? or sz -?                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b path/filename                Sends all fi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name.  *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 path/filename                Receives all file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                              Like Ymode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z                            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the files for Unix system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3/public, and the PC-DO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bs/bbs/msdos or /bbs/bbs/up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a message to the system operator enter: mail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ly to your messages, enter: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your session and log-out, enter Ctrl-D &amp;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