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Access Denied Publication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 Suicide! (A Day in the Life of a System Oper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C.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) March 1988. AD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E F A C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light has not yet become visible and an illuminating g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resting low in the early morning sky, falls upon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ment of varied wires, patchcords and plugs resting silen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ica topped computer stand. The hour is fifteen minutes before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concious desire to yawn goes unnoticed by the cat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ly on my lap, absorbed within intense sleep. The animal should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, as I cannot close an eyelid after what I had been throug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hours. There he sits, nevertheless, dreaming of catnip and front c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t is which worries spoiled felines. Here I sit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ly at the keyboard, in a vain attempt to describe in comm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being a System Operator (known as 'SysOp') encompasses.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equately portray the emotional and physical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isunderstood and frequently expensive hobby known 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. I have four long, incredible years of fro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existence, and the 'trenches' of the wonderous world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ddy, deep, and full of strange viruses which belittle the most st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line genre. For this is the night I disconnect the mod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, when I will place both backup and original user disks i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torage, and for the first time in my life, use m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eding programs and control codes through this aged mod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using simple and very carefully chosen wording, my days as Sys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. This small contribution to the presently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ly, unbuilt libraries of the Online Archives Building is m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d Testament, my final eulogy, my hyperbole laden memoir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24 hour, mundane, typical day in the life of the poor being known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To these brave and electronically tormented individua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I devot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 R T  O N E: "Starting a New 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n the life of a SysOp begins in the wee hours, when the tooth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like Arm &amp; Hammer Baking Soda, and beard stubble has gr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your mouth. The crazy aspect of it all is that the modem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and night, tirelessly answering phone calls, taking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voicing even one complaint. Fully automated generosit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nything remotely related to humanity. Thus, whe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six, and the digital displayed tone-activated alarm clock sing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I open my eyes, pick the eye-guk out, and watch the cat chok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the same furball he has been ingesting for the last 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are not important in the privacy of one's own computer roo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e most beautifully insane aspect of operating a modem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anonymity can be displayed without fear of Alan F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out behind your mirror and announcing you will make the sy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ndid Camera Strikes Again. Sitting on the soft cl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which nobody but myself would plop upon, called The Captain's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n the most naive young SysOps, I lift my aching arms to d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preparing myself for endless hours of peck-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is a painfully arthritic occupation, and it is a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fact that more knuckles and tendons have been destroye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validation message than most boxers would suffer in a 15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fight, without gloves. To avoid 'occurences',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 noted computer lingo for 'accidents', one must be in shap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nchpressing the monitor 20 times and leg-lifts unde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, I'm ready to start a new day in front of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online session I must first check out the hardware for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lights, those inevitable little morse code glitches of puls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hich always spell out the letters 'AH' in Morse Code. Scri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iece of paper the alphabetical equivalent of the blinking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uld make it seem, and fittingly so, as if the devic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-- with a bit of imagination -- SCREAMING. But I d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ing, and hopefully a simple troubleshooting will remedy th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one cannot see ANY lights, then it is time to inv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microchip technology as a hobby. Or, don't s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monitor. Luma rays supposedly cause brain 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ntinue, as the reader you should note being a SysOp sim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up of tea, and requires above average tolerance for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and detriments of online communication. I suggest a few book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ne best seller (in China), 'Kung Fu and Commodore Too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able Yokihana Manicottison, or, recommend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 for Mentally Deranged SysOps (and Reader's Digest's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hrough all of 1955), 'Aligning Your Disk Drives Using Atomic W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named Oppenheimer. Never heard of him, but it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and a free sample packet with ever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re we? Oh yes. After the initial system check, the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o login to my own system. This is not fun, when I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discover your ID code has been changed to negative five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escribes part of the anatomy of a ground hog. But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anges in the data files, access is restored and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ear. As sweat meanders down my face, and hair folicles st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s I pray all 300 users are intact, the all too familair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one more night of restless sleep is greatful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now ten minutes after six, and in less than two hour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hower, shave and stuff unedible pieces of melba toast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phogus. Stop gagging, a SysOp has a low budget for basic stap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heat, or similar modern conveniences. Due to monetary woe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actical for me to even consider buying groceries, when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much more. Once, I avoided eating for three week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was cooled by a new fan, which was not on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ing Soon -- Part II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ccess Denied Publication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 Suicide Part II (Or -- A Day in the Life of a System Oper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C.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) March 1988. AD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 R T  T W O:  "Time To Make the Donut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vitable part of running a system is allowing access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m you supposedly cater: The user. Of course, this is not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eason I run my system, sitting here drinking this off-pink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y flavored 'Quick' drink, is to collect fees. Natur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in Hell a user will pay to call on an open phone line, spe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yping without being able to even trade a cracked game. You s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non-fee accessed public message system, with no file transf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or even viewed by the remote user. I ask for no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include credit card numbers or titles and deeds sign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. Well, if someone INSISTED, I may consider. However,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for an Operator like myself to demand money for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ccess on a FREE phone line. Was this an editorial? Dang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ean to do that. Let's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the donuts! That commercial should be the motto of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can afford to pay someone else to purge files, re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, or simply boot a user off the board for callous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hen it comes to ethics, SysOps do not have any. Well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 the system I was naive, young, full of unrelenting ener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ed into a flowing display of creative and brilliant ideology.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e off within a week, right after the disk drive ate the user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eetly spat it out, hub 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world of SysOping, 'time to make the donuts' means I mus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free hours, including those precious moments when I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the weenie, upkeeping the system. Ugh, that's disgusting. Sorr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xpect in a public domain file? As I was saying, the poin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Time must be set aside for routine maintenance and c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d time consuming. Ask any SysOp, and he or she will tell you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without the slightest bit of hesitation, "It aint worth it, pa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it, and if I believed everything I said, I would hav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for six years and still be calling out at 300 bits per seco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sette recorder in a vain attempt to save 46.5K worth of buff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avoid taking notes. Those days are long gone (for most of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cenario rings true to you, no nasty commentary please, I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bull and my other hobby is Ninja warfare) but n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I use to run the system is complicated, and the aver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rgin Operator usually costs around $1500.00, an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loppies, thousands of pens and labels necessar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ganization. If I had a penny for all the pieces of 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caller logs, error reports, and other data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nbelievabe rates I would be able to buy stock into Compuserve.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world, kiddo. A SysOp must take advantage of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, and steal anything else necessary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 are no time for drugs or addictive stimulant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level of operating efficiency. If I was a drug dealer, would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is text? Don't answ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lude this section of the text, it is wise to underst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ason of why a SysOp does what must be done. I have discu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re is no money to be gained, there is no advantag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r growing something to show for it, and certainly anyo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 mind would never pay to access a service which is a local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Why do I do it? You should be thinking of a few reasons.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ducation of the mind, expanding your talents and creativ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your community could benefit. Or, to trade information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as, relating with your peers, and being offered varied opin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beliefs with which you could ponder, henceforth origin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upon man and his environment. Possibly to off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ld crises and bring forth changes that may not be possible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oup of caring and highly motivated strangers band together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bond to take action and become u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. The real reason is simple: We do it for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ing Soon -- Part III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 Suicide -- Part III" 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ess Denied Publications, Inc.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ames C.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"The Ethics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ntinue with the story, it is only advisable to the r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derstand the social and legal issues which plague the ca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 operation of an online system. To name but a few of the dilem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eak havoc among computer entrepeneurs: hacking, phreaking, lee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listing and of course the ever popular (ugh) crashing. That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ven be mentally imaged, and the SysOp shudders and shak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chair with possibilites of involuntary bowel movement. This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escribes one afternoon when I encountered the most feared,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and horrible type of user -- the cra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to be a sort of 10 commandments of online ethics,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shalt not commit adultry would be thou shalt not illegally enter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reater than the national debt. One day when I was sittin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chair, smoking a camel right after some really good --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st computer term for sex) I watched a user logi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is bright individual had the smarts to hit the HELP com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 and learn his way around the amazon jungle of online corrid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d in every which direction and seemed to lead nowhere. Sudden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ked for his handle or alias, he paused for what seemed an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gingerly entered: "The Disk Destroyer". Now, myself being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Operator and luckily being witness to this dasterdly d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I decided to lay low, and attempt to learn from the situat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y hand was but a few milimeters away from the phone cord,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eing on the other end decided to prove Darwin's the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verified this ID to be valid, and I cursed loudly.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system asked him his real name, to which another pause sur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popped the not so amusing "Kill SysOp". I flustered a little, bu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myself it was only a BBS, only a kid playing games, and I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him anyway and no damage would be done. I knew my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atable, and all my safety nets would work perfectly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uld NEVER guess the backdoor I had installed just incase ev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of my own system. Never, in a million billion years c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oo guess the correct word. The likelihood of that happening, on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was so astronomical, it was beyond the limitations of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astard got it on the first try. Then I began to drool a li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degree of spittle ran down my neck and onto the cat, startl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rupted. Before I had the chance to disconnect, he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the backdoor and like the parting of the red seas, all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ter' poured out right into his lap on the other end it seemed, 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ldly, he nearly drowned from the sheer excitement of it al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he left feedback to me explaining what type of moron I wa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d that the software was 'easy', far too easy and was of no challe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He mentioned something about he and his buddies frolicing in my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around the maintenance area, and basically short circuiting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in the alloted time (he gave himself 2 years before logoff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note, he raised his access to mine, and proceed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right before my eyes, and all I could do was pick my nose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manually. But it was too late, the disk drives wer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lesson a potential sysop can learn is to make a back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ckdoor, and backup your data disks frequently, or someone like "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ysOp" will backup your files for you, right into the toilet.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online ethics? Doesn't anybody care about the social g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unication? I certainly do, and even though I am the first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cynical side to life and often confuse right with wrong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r intentionally damage someone else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unless they stole a mod from me or something like tha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in part 4, entitled 'Modify &amp; Murder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,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 Suicide --- Part I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ess Denied Publications, Inc.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ames C.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 "Modifications and Mu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Supposedly, no two boards are the same. Users gather from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, SysOps pride themselves on having the latest modifica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the business call 'mods') and the greatest online inventions which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user's modeming experiencing a much simpler and efficient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energies flow endlessly, and new ideas enable operators to enr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ion of the user thereby contributing to a start of the a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roves the over-all quality of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w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of the matter is, we all steal like common, petty thieves and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our electronic 'horses' and rape and pillage as much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s possible with as much damage as can be done.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, the word simply does not exist in the land of bulletin bo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ust deal with the constant painful threat of being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d of all ideas, and the BBS in question will end up being re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4 states and 5 countries around the globe in 8 different times z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48 hours. It is amazing what a bit of buffering can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ds are commonly duplicated without intention, there ar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ed nymphs who simply lack basic intelligence to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I personally cannot figure out why these people would do such d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pride in plagiarizing. No feeling of accomplish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it is a common practicing among compet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form of stealing mods is when the mod in ques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on the second rate system, and the SysOp of that board gl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stinctly takes full credit for the work. Once, when I saw m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 up on a nearby BBS from no apparant act of charity on my par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SysOp to explain how the mod was accomplished, jus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. Needless to say, the ignorant one celled animal coul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describe the complex nature of the prompt and probabl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his own name without the aid of a brain. When I prompted him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thod of capture of the mod, all I got was a quick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ught that one. However many times my brain-blowing mods ge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ime again, and like the old 'phone game', by the time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th system, the mod starts to deteriorate. It is then I wish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set it so at one particular date at one distinct tim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that mod will self destruct! It is nice to dream and ge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hungry trips, but SysOping is an egotistical business, ok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e actual production of new mods, that is the tim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healthy human being can turn into a wretched and def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doomed to a life of rubber walls and straight jackets with '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' tatooed on the vest pocket. To describe exactly what it i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 new mod is to equate a sperm attempting to enter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the egg for fertilization -- a massive array of mistakes an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, mindlessly swimming around - bumping into EVERY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you are thinking, that is why they invented manuals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17,000 line software listing make sense, to enable an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astand each division and subdivision of the flow of data. Well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manuals away, if they are written in english then they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or written for a version which looks or acts nothing lik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running. The only uses I have for manuals are prop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kitty litter box for absorption or emergency bathroom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s are usually a life threatening process of give and take, p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, and throw and kick. It is advisable all small children and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pled to the table be removed while a SysOp is modifying. Ask an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usband of any SysOp and the unanimous conjecture is that a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modifying is more likely to turn against friend and family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en and armed with a shotgun. It's the truth, the patience simply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the board owner is gnawing off their own fingernails or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balls at the monitor with slingshots, they better no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reason I destest someone stealing my mods. I put all th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o it, and slaved for hours on end before I figured out I spe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'return' wrong somewhere in line 2534, which enabled the bo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and re-booted about 250 times in succession before I got it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ess nerd who copies my work after ALL my work deserves... well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d! At least, make them boot their boards 250 times in a row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to THEIR monitors when pens are flung at Mach-5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ttachment to the glass. It aint easy being a programm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wish it could be like Star Trek, just tal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sk for "One prompt with date and time displayed,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ovative" and after a second or two of regurgetation, the machine s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omplete listing (with documentation) fit for a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luck, and the best we can do for now is sit on our butts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rying to be creative, and when that first user logs on and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, comments nicely about it in feedback, and logs off a satisfi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it makes it a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he hasn't buffered the whole damn thing and has already echo-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'hackers-haven' computer club in Colombia, South America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, Part 5 -- "Dealing with Sub-Operators, the Help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ccess Denied Publication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 Suicide -- The Series, Volume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ames C. Goldbloom with assistance from Liz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 R T  F I V E:  The Magic &amp; Madness of Making Messages:  A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 study and report was compiled from countles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experience as a System Operator.  The opinio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are unimportant, inane, obtuse, and uncorrolated.  But DAM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't make good readin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&amp;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logged onto the BBS of your choice and you ar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tions menu.  You think to yourself, "AH HA!  Why not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and see what the other users are think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ntly your fingers are poised to hit the command tha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ce to face with the aspect of on-line communicatio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nd rarely observed:  DISCU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plays a role in the birth and eventual matur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 In the beginning, God created raw data.  Natural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ere confronted with tempting and voluptuous features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hich involve the trading of files, the exchange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and the beauty and freedom of mastering the 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um.  When the earth was a molten mass, when an App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ingested and a Commodore ALWAYS went dow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Bulletin Boards were initially utilized for the office jocke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memos and other work related materials to fel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.  In this archaic beginning, (cue the theme from 2001: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) this information represented the sterile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automation of "data transfer."  Thrilling 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s on condom packages, but please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of Christ, avid computer Apostles upon a whim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 the Gospel of electronic interaction amongst the mass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teachings brought about the discovery of that which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mundane, staid, and pathetic: communication. 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and wire, but flesh and blood.  Dedicated purely to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humanity (HINT:  PROFOUND STATEM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asking what the heck all this means, aren't you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ligion and history have to do with the modeming scene?  Noth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t the point of this verbose paragraphing.  W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is the magic of message making, and how fantastic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preceding text.  I am just kidding about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, as what is really important is how the sexual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enting adults is "splattered" on messages bases like c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s on a bad episode of Wil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ssages do take on many forms and challenge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to create, and to become involved.  That is what'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ing and has been forgotten.  Anonymity, adult subjec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, high baud rates, unfriendly software and a disd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all contribute to the erosion of honest and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  This text was written to allow a reader, like your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-line direct communication in a predecent or standar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isted, but sadly is dormant to many.  Now don't fall asleep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as there is a point to be made.  Hopefully soon, and 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data I collected over the years to support my the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DATA TO PRO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is downfall of the online commun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f course, and let me take a moment of your valuabl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but a few of these insensitive, crass, imp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ly oblivious individuals. I won't mention nam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deleted me on their systems (don't press that STOP ke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joking). Instead I will produce for your enterainment doll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lassification listing, complete with species name, habi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ory patterns, life cycle -- and if necessary, the "mating rit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o-economic status of such creatures within the onlin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sting will be from the highest level of the food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form of online life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     HABITAT    DESCRIPTION (Migratory/Mating/Behavioral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======= 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n        ANY BBS    Contributes selflessly to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nt                  with creative and intelligen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Championi Supportr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n        ANY BBS    Frequents sub-boards routinely, post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               interesting but umemorable form fe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s of unorigi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Flora No-Wee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ce        ANY BBS    Has difficulty finding the messages, bu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bler              types the reply command by accident.  General 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directed towards no one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Scantius Doodlec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      MOST BBS   Only interested in increasing file transfer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atic                allotted time or access.  Racks these up like 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.  Can be seen, and hunted, but rarely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Charjum Visa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-O 101     MOST BBS   Backspaces 100 words per minute.  Need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lar                to spell one syllable words, is totally obli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raping of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Coronas Backspac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ant       ANY BBS    Even the simplest greeting becomes ak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-On                 Gettysburg Address in long hand.  Verbo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rutiating dullness impact with each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are a wonderful cure for insomnia. (ya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Babbleus Etern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-       MOST BBS   Preceeds text with line numbers.  Gloa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d                   programaming conquests openly on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antly quotes technical manual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nteresting jargon. Excessive breed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tagory discounts ANY hope of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Floppius Pee-Wee-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    ALL BBS    If bathroom walls could talk!  Studies mat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r               of other species.  Coverts confidential tid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 dominance over other species.  Poo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and grooming habits.  Predatory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Buttinskius YurBiz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      ALL BBS    Constant feedback and mail of an irrelevent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k-Up                from this species wasting valuabl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ious time of the Operator.  Usually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status in the social ladder.  Bla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vious and a professional BROWN-N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Operatum Fellatio-s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      MOST BBS   Proficient at reporting (publicly)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er             flaw in the system software.  Never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levels, etc., but offers their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lected suggestions for unnecessary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Perpetuous Bad Bitch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      ALL BBS    An on-line fossil, virtually adopt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hful                a permanent fixture since the board's con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ffers from Geritol induced flash-ba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ood" old days, but nobody seems to care.  (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Primordius Geezer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   MOST BBS   Wanders aimlessly through discussions which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head                beyond their miniscule intellect and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orb thought.  Although totally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mplest meanings of expressed opinion,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oduction are engrained into their ge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Cranious Lobotom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oisseur   ALL BBS    Putrid display of atypical sexual "-philias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ink                necrophilia, farm-animalophilia, etc.,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sections!  Illicit fantas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normalities of anonymous lust monopolize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opics of discussion.  Cross species m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documented, including (ahem) singl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hem) social "intercour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Rob Lowe-us Mino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    *ALL BBS*   Has never discoverd the "pause" key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er                  Reads every third line (partially) an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ehends the meaning.  May find top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, yet prone only to reply when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irected at themself. Requires baud rat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the speed of light, and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ing of the word "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Blastum Inius Out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gers of   *ALL BBS*   Fornicators of filth, habitually reducing elo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re                 dialogue to sickening sewer scum. 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oral, unethical, anti-social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tesque abuse of the English language.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 users and Operators, be it inten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.  WARNING:  Easy prey, deleted upon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uch vulgarity by any and all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Flingus Fecius In Fan-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 *ALL BBS*   Elusive, unidentified wanderer through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eak                 message areas, who simply does NOT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ing, eating, migratory habits:  UNKN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feared on-line predator with a callou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 for ANY aspect of termin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usive of other users time and waste of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icity and phone lines! Excessive br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ientific Name:  No Participato Spir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bove classifications are designed to descibe the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essence, and personality of typical BBS users. 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rticular persons have been cleverly and dece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ed to protect n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CTED SUMMA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there are many types of on-line habitants who posses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including some not listed due to necessary cens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such individuals may cross over into more than one catag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e in a little bit of them all.  Please note this listing is f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respect to a PURELY scientific study (*B.S. ALERT*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ears of intensive and excrutiating field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something like that.  It sounds good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arc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uthor and Trusty Research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wo people obsessed with BBS social misbehav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plete journal transcripts and copies of fabricated test resul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nt on this in-depth study of on-line huma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be sure to contact my public "research"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 Public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761-6216  24hrs/300-1200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ince 1985, Dedicated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file please feel free to distribute it.  I am s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esearch on your own when you call more systems, as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lus of available test subjects like those li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note pad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, Sysop Suicide parts 1 thru 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