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HILE 9: AT THE BOARDS: REVIEW AND APPLE LI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&lt;&lt; REVIEW: ATLANTIS  (215-464-4770)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"Roger." "Gene" is on vacation 'til next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, in Pennsylvania, is one of the best anarchi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s gphiles aren't as good as those of som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like RIPCO and some others, but it's still ran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pretty cool national board. Its users ar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, so you get a good mix. It was running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checked, but is usually busy, so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runs from lame highschool kid stuff like "why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" to fairly sophisticated technical stuff. Deepdiv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tuff organized and under control, and does a dec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z aren't all that hot, but if you're pati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might be able to pull down some interesting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hiles are its strength. There's all kinds of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-technics, and other junk that most of us learned in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chemistry that some idiots still like to mess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go for all this rah-rah razzle dazzle silly shit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dangerous. A couple of high schoolers blew themsel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, and it was claimed that they got the idea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kinds of anarchists boards, and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some places around the country to crack dow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but not with a lot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're looking for a decent board, this one gets a "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from gene and roger, but thumbs down for any lamer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ncy by trying to be a closet rambo demolitions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pplications on the first five days of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, so you might not get 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apple boards passed on to us. Thanks to th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LL OF TARA (815-727-4020) who collected them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up, and some are elit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of Tara             (815) 727-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              (815) 729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 MT.                (205) 979-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LOPE                 (317) 353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(IBM)           (307) 362-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ade              (815) 439-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  (815) 436-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House              (319) 364-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                (815) 722-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. System              (815) 756-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s BBS          (815) 727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ri Dish           (815) 725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             (815) 942-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II                 (901) 424-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 (319) 354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&lt;Tke&gt;     (815) 942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Tongue        (312) 759-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olina             (803) 776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BS               (818) 967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                     (815) 467-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non Elite           (313) 661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nt            (907) 47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                (704) 864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EFFORT              (715) 423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lations          (604) 929-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EVIL DOMINIO (815) 723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Palanthas   (805) 255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. BBS        (901) 767-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Haven BBS           (815) 544-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 ELITE           (815) 895-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's Apple             (815) 942-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's Castle      (815) 758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eginnings           (617) 648-5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y Shack................(201) 920-235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Bag..............(201) 988-9489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News................(203) 783-95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y's Place..............(204) 253-134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II.................(204) 661-2138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..................(204) 661-8337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.....................(204) 832-5397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Net..................(204) 889-3584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P.P.L.E. Crate.......(206) 251-054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Board.............(213) 473-3128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BBS............(214) 221-8876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ey Austrailia..........(214) 241-4378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Plus...........(214) 424-2001  24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ission...........(214) 612-1233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.........(214) 661-205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ened Lantern.......(214) 758-4215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rading Post.........(214) 785-4997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 II...(215) 250-0341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s............(215) 398-4983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High Sorcery......(215) 934-627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nd Nine BBS............(216) 650-2989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ree..............(216) 758-7617  1200  PC After 5pm wk-24hrs 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Apple..............(301) 498-8140  1200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zor's Edge...........(301) 561-6161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World............(302) 323-0762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pple............(302) 734-1766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-Com-Net................(303) 233-5824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Shift............(303) 322-1544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 BBS..............(303) 329-6579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L Support..............(303) 420-3568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3) 989-8470  1200  PC Denver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S BBS...................(304) 645-6437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Forest.............(305) 434-4927  2400  $ NOT PC Pursuit Acce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ken Ranch..........(305) 676-3873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ntiers............(305) 773-1251  1200  PC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..................(309) 755-6684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enix................(312) 798-9150  12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er Park ABBS........(312) 973-2227   3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dyessy Elite...(313) 474-5795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ald Forest.........(314) 351-6073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1.........(314) 725-009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1......(314) 725-0711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et Club #2.........(314) 725-9555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urthouse #2......(314) 725-9600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r Room............(317) 743-676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-&lt;Linc&gt;.................(318) 387-229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&lt;LINC&gt; BBS............(318) 688-0522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Exchange.........(404) 669-0410  2400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Net BBS............(405) 355-967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......................(405) 366-753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On-Line...........(405) 672-7442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