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 Mail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MAIL is public or private messages transmitted from one BB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This is accomplished by  Addressing the Message to a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is not only for  SysOps but can be used by anyone  (often b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if a long distance call is required  ..for example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ashville sending a message to someone in California). You can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quite a few systems, make arrangements with the SysOp to s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for pick up by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end to another  BBS we use thier NetWork Address.  If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 has a  NetMail message section, chances are, they are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How to enter messages in the NetMail area depends quite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  But most all of the Software will prompt you for a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Number of the BBS you are sending to. Sometim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) you may even need to know the  Zone and  Region of the BB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ot as  complicated as it sounds  --  Imagine trying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lephone system  works to  someone who has never used it. 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GhotiNet Address:     (GhotiNet is a Network. Prononunced Fish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          6:5555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^ ^^^^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ame    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---|   |   |--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- a Group of BBSs which all have the ability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via a common carrier and similar softwar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GhotiNet  all  systems are  Binkley  compatable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 FTS (Fido Technical 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- a listing that the BBS software uses as a `phone-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embers of the Network.  In a Network BBSs ref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 by  thier  Network  address.  GhotiNet  calls 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 GHO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- the largest division of the Nodelist often a Conti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GhotiNet the entire Network uses the sa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- the  Next to the  largest  division of the  Node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 may be as  small as a  state and as  large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s.  Ghoti divides thier regions into individu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 alpha listing starting with states of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- a  `local'  group of  BBSs which  usually are with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area.  In the above  example it is  local  Gho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- a BBS or System. A private Node is a Privat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mail is  routed through thier Hub.  GhotiNet us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for full time  Systems or  BBSs and odd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-time or priv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- in the case of a BBS it is a BBS belong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Network who can send NetMail to either,  or 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of Control Systems) other BBSs can send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is BBS  which will then be readressed and s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etwork.  In the  case of two  Networks with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technologies the BBS is often called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 - A network mail helper. A BBS which routes mail (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Network.  In some cases a  Hub may  supply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of the community with echos  or even route to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Nodes within a local Net. A Hub can be a NetH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Regional Hub or even a  Star System which  rou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Zon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ors - a  SysOp  who  has  volunteered  to help 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  activity within the Network.  Activity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ing the  correct  listings  in the Nodelist. 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 you would  apply with the  Network Coordinator  (N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ocal area.  There are also Regional Coordinators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Zone Coordina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member that  NetMail and  EchoMail are really two different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 Consider  Echomail  public  conversations   and  Netmail  mor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on-one  communication.  And don't  let anyone  kid  you,  the 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ead Private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in an  echo you will see what is  known as an  origin line. 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ways at the end of a message  to let everyone know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ddress.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rigin: The Best BBS in New York City "Izzies Hideout" (8:3542/22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includes a slogan and the Name of the BBS. The address (X:XXXX/XXX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Zone:Net/Node.Point - we will need this address in or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the person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 John on Izzies HideOut wrote a message in an Echo which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private response to. Now you couldn't do that in the echo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you were using supported private messages in that echo,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be recieved as a private message. Net mail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 Net mail  message area of the  BBS  and enter a message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dles  Net Mail  prompts differently.  You can almost be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will require a  Long Distance call the software will req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redit with the  system to send your message.  Many Sys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ppy to oblige and the cost is often very small.  This may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 SysOp some  small donation to cover the call, 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f i used your phone to make a long distance call.  On many  BBS's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 help  at any  prompt.  You will need to enter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are sending to and the address of the BBS which he reads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r the address if the Zone is the same then you do not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n the address.  You do however always need to enter a Net/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BBS software has not caught up to  point technology  yet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 it.  But  if it is  important I would drop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be sure they forward the message  to the point system.  In Gho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used. The philosphy being that Private system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part of the community as well as full ti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ridge is a  BBS  that belongs to more than one  Network.  Often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nding net mail to either  one zone or another or,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s, one network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Zones;  It is not  always that a  BBS that you use support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ll the zones.  The SysOp  does not often  compile `other'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etwork they belongs to.  If you see an address with 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thout a  zone reference),  for example  008/010  then  it is a  G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that message can only be responded to by either GtNetMail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you are using connects to a Gt/Fido Bridge. There are currenl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full of these bridges in existance.  The first is in  Nashville T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ROL SYSTEMS (007/001, 1:116/36, 6:5555/30 and 7:721/29)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ops in Nashville who carry the  Gt Echos will send a mes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for you. Zones 1, 2, and 3 is traditionally FidoNet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addition of  zone 4 also)  -  in FidoNet  zones  are  geograph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 Zone 6 is GhotiNet (pronounced Fish Net) growing Nation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 in  Nashville TN.  Zone 7  is  AlterNet  which now 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 Canada, and Europe.  Zone 8 is RBBS Net. Zone 9 is Phoenix 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different looking address (different from the Net/Node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@System.My.Comp.Bob.etc   it is  often  an  address of  UseN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or  other&lt;tm&gt;  Nets which may even be a  commercial network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bridges are currently members of GtNet, FidoNet and Al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 must  realize  that there is a difference between Echo mail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f you send a Net message (private) to  6:5556/318 to John Sm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 (and the SysOp) would be able to read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 Moderator  will  refer  two users  fighting or  carrying on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.  Net  mail  originally  was the  only  form of  commun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vailable.  A message  went  from one  BBS  to another.  Echo mai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conferenced Mail to share and have everyone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he `echoing' software supported  only all public messages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).  Since then the technology has changed and there i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private  messages  in echos though it is not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 to the rule though  and upon this  writing i know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wo echos which support  private messages. The ADULT Echo -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cho  which is for  adult singles only  and the  GAMEROOM  Echo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