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&amp; MUSIC-ORIENTE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08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info about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mpiled over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The list will be up-dat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more BBS's.  If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usic-oriented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ysop Ray 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phasyntauri Users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01-661-1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only, or mus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syntauri equipmen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, call Bill Lewis @ 516-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6, John Gilbert @ NYU: 212-59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3, Russ @ 518-885-4733, or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son @ 718-224-6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miga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14-288-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Alan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allas Amiga Users Grou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ir members ar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usiasts, but this B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IDI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anadian West Coast MIDI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8 Margueri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J 4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604-263-8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Timothy McGuinn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was listed in the Ca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MIDI Users Grou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evels of access: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E), Level 2 (requires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on - no fee), Level 3 (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year) and Level 4 ($4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).  See file in area #3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WCMIDI.BB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serve MIDI/Music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Special Interest Groups ("SIG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General Music Forum -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FORUM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Data Libray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mputer Music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rchestra-90 Forum -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CH90"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y 5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Computer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bia, South Caro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803-786-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803-787-5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Sigop: Lewis Eth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by Computer Sour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entral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Users Group.  Als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, IBM, Ham Radio,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h, Apple and Microsoft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/Synth area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6/24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allas MIDI Users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American MIDI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25 Fair Oaks, Ste.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7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14-276-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Ray Reach): 214-272-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Mike Loveless): 214-987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Ra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rican MIDI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join and/or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MUG through this bb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area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education SIG.  Add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s of MIDI hard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Steve 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213-937-0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and music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m service. $200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up fee. 28 cen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 time. Call &amp;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detailed info.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loo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KCB Systems Computer Mus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on, Texas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817-565-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817-382-5778, 7pm to 8a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Kenny Ber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by KCB Systems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Consultants).  No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s of 5/20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icro Music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Marr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3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404-454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1-800-551-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Gary Osteen, Jay Ste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baud, no parity, 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by Micro Music, In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  The 5 "Bu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s" list the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which Micro Music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.  Files area contain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 patches 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IDI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D Enterpris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317-875-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Preston Tu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ogon, 6/16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IDI-COM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3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val, Quebe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9S 2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514-636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Michel Poi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is one listed in the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Canadian MID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 Spoke to Miche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/19/86).  Interested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IDI Worl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20 W. Olympic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.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213-826-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 213-826-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T BBS System. 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d Arts, makers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tari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program and utility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, the MIDI Music Store (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), price and releas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Mix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718-479-9874, 24hrs, 7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Eric Fish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operated music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usician'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619-462-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Pete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reas: the "Board"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est" area.  The Inte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ext file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, such as tex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r patches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has 4 available board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2) Records (fo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), 3) MIDI/Synthesizer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k Rick Rockster." 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ssage boards only.  N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s.  No synt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song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usic Manufacturers Assn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i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L. Coop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1 Pontiu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Los Angeles, CA 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213-473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: $250.00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waiting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A BBS by return mail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info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us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kman, N.Y. 1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914-442-4006 - $5.00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1-800-643-7968 - $17.50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914-724-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5.00/yr, with 3 free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914-442-4006 and brow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for free. 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software.  Download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nth patches @ $2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Users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oniq and the Jim Mill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o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erforming Artists Network (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ack, PA 1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15-489-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1-800-544-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0 one-time sign-up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.40/min. - 8am to 6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.20/min. - after 6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her expensive b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th many divers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s, including:  hard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for Kurzweil, 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rn, etc and a mus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al service. 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ddres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ising Star (IBM &amp;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14-231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allas IBM/Amig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ir members ar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usiasts, but this B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IDI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uperServic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616-245-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ree look, log-on as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"METROPOLIT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ervice BB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fil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do-Net Mail. Over 2000 DX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on-line !  8 w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top bit, no parity. 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 service.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password to Sys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. Sysop is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ster [Compuserve # 74325,11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cribe to SuperServic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addrees and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(you must choic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 and $10.00 sub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rvic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2 Osceo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Rapids, MI 4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ynth Net (&amp; MIDI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W. 3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12-564-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 Net: $175 one-tim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6.50/hr flat fee (al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onnection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Gary Rott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information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Will updat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the info arriv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MIDIFILE.LST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vailable on MID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on for free download.  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 files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id West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8 Meadow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West City, Oklahoma 7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&amp; Voice: 405-733-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ew BBS op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enbacher.  Sporadic hours: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pm Mon thru Fri, and 8am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 Sat &amp; Sun.  He offer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on all MIDI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($20 per year)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G/DMUG.  Se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FILE.005 in the MIDI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ercial ser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/Synth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800-544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anything about thi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.  If you do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Ray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adis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608-767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logged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NAPP MID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714-921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logged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800-336-3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one know w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IDI/Musi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Leave a message for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yner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5-961-3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MusicTermi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714-898-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714-524-9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ogon, 08/16/86. 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103 Node 512.  Board host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 about music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reviews, etc.  Sysop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called this BBS and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discussing MIDI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ourseware BB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217-359-6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sic Education Cour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rs:  This board is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on Authoring System.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