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third in a series of tutorials that I hop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to  be  useful  to  both  new  and  experienced  us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y is it that I experience so much more line noise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 call?  It seems that I see noise on my screen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,  but if I ask the party that I have called if he 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o, I'm usually told his screen is clean.  Is ther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he odds are twice as great that you will have line nois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lace a call to a computer than if a computer were 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t is normal and easily expl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it is true that the odds are twice as great that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 or  know  about  noise in the  case  wher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 the call, the incidence of noise is the same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o places that call (assuming the same lines and circu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in both cases).  The reason for this is that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 Terminal mode (placing the call), your system is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duplex operation and when it is in Host mode (auto  answ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duplex means that whatever you type on your  keyboard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get  sent  to  your screen.  It is  sent,  instead,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 and from there it travels through your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 the telephone lines to an answering modem, and then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tem.  The host system then sends it back to you.  In 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ex, on the other hand, whatever you type is sent to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 and to your screen.  From this it is 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very character seen on your screen when you have plac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has  gone through the telephone system while only  hal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seen  on  the host system's  screen  has  bee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circuit before it go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 line  noise  can be unidirectional.  That  is, 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as  data  travels in only one  direction  or  the 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 of  that fact, it will be seen by the  terminal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data must go both ways before it reaches the screen)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only on the link from the host to the terminal us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seen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The last tutorial you wrote told us about MNP and ARQ 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eliminate most line noise.  How do they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Part of that answer is still a mystery to me, but I know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does it in theory at least.  I will tell you why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remains  a  mystery  in  a  moment.   First,  re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 we  had about file transfer protocols.  All  of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 some form of CRC mechanism to insure that the 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had  received  all  of  the  contents  of  a  packe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without  having dropped any bits or  picked  up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bits.   The CRC is a byte or a word of data  that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n algoritm that 'folds' every byte in the data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itself in such a way as to result in a pattern of bit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culated by the receiving system as each byte of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and  then compared with the CRC  that  is 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 If there is a mismatch then the data (or CRC byte)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get  received correctly.  The MNP and ARQ  modems 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trategy within themselves.  All data that  is 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one  of  these modems is re-packaged into  what 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 call 'frames' (packets) before being 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rame is followed by a CRC byte or word that is stripp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receiving modem and used to determine if the  fram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correctly.  Line noise simply makes that CRC check 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an automatic retransmission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from the above, the modem is now acting just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  does during file transmissions using  a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method.  This is not done for 'free'.  The overh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 so results in less than rated speeds in every case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he theoretical maximum data rate of a 1200 baud modem is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per second, but MNP and ARQ modems are  sending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tween themselves than the sending system itsel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errors and, thus, an automatic  retransmission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,  the  sending  modem is very likely to  have  to  as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computer  to  wait for it.  It is  estimated 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(even without errors) results in a degradation of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%  in  terms of the maximum possible performance of 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ing about 106 characters per second possible throughpu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that built in degradation, the modems strip the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s from each byte and send only 8 bits rather than the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eleven) that are sent by non-error-correcting modem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 the efficiency by about 20%.  The net effect is 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 no  errors,  the possibility of  about  108%  of  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 (It  is possible to get about 130  character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rather than 120 if there are no errors - this also 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count for additional 'compression' methods built into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where is the confusion?  Well, the above assumes ther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 of data being sent that can be 'framed'.  How the 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hen a user is merely typing one or two  charac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at  a time before the other side responds  is  a  mys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 as  each  character  is  typed  it  is  sent  down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there is a timeout of some kind in the modem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another character is not entered within x milliseco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umed that the frame is complete and it is sent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CRC.   However it does it in practice, it does  seem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t eliminating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 So MNP and ARQ modems are faster and eliminate  line  no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 like  the way to go.  Are there any  negatives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 Interesting  question.   Assuming  that  you  use 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 methods  in  addition  to  the  error  detec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logic of the modems themselves, I can only think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negatives at the moment.  The first, of course,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standards, particularly at the higher baud rates.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 fact that every time you use one to call a  syste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use MNP or ARQ (the vast majority of them do not)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ically lose part of their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me  explain that.  When an MNP or ARQ modem  first 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other modem the calling modem issues a sequence of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asking the answering modem if it is also  MNP  or  AR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tes include an id and an indication of the level of  MN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that  the  caller is  using.   The  first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come back from the called modem are then con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modem rather than passed through to the  user's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they are lost to your system.  Very often it is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calling system user to press his Enter key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subsequent  characters  to be  passed  through 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lling  it  in  effect, to turn off MNP or ARQ).   This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ance  to the terminal mode user but it can be wors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roduction of release 12.20 of GT PowerComm ther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some controversy as to the existence of the opening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issues in which it asks if the caller wants to us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or  not.   Many users seem mildly  annoyed  that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not recorded somewhere so they don't have to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mpt more than once.  What they fail to understan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 is there for several reasons.  MNP is a good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 mean as is the possibility of nois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  MNP  call comes in, those  initial  characters  I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'hit' the prompt and result in reissuance of it. 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ermit a default to that prompt so that we do not go pas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noise  or MNP.  By the time a Y or N is  entered,  the 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of  handshake signalling is done.  If we did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nitial  prompt then the first question the user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would be his first name.  Ask any Sysop how  many 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he  has  in his user base.  If there are any  then 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 assure  you that his system does not have  a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such as ours to protect him from noisy incoming calls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Is 9600 baud the theoretical limit to technology in term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  Hardly.   It  appears  that  9600  'baud'   stretch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limits of today's unconditioned telephone syst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 exist  that  are much, much  faster  than  that  al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,200 bits per second modems are functional on condition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now.   As  to limits, well, did  you  know  that 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  capabilities  exist  that  already  permi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over a million bits per seco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past 20 years there has been a rather constant r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nt  in all aspects of data processing technology. 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 of  thumb that is pretty close consider this:   Every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  there   has   been   a   three   fold   improvement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/capacity  for  only  a two fold  increase  in 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we forget how long this trend has been in effect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BM advertisement a few years back made it pretty clear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ime the ad suggested that if the automobile  industry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ed the same rate of improvements over the past 20 ye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processing industry has enjoyed, then every  adu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ntry could afford to own a Rolls Royce, as it would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bout  $20  and, incidently, it would get  about  2,0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 to  the  gallon  of gasoline.   For  a  more  con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we  need only look back at the original IBM  PC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had  320K disk drives and a clock speed  of  4.77 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oday you can buy a Compaq 386 that is 17 times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e  original PC (throughput) and you can get  it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f  with  130  megabyte hard disk.  The price  of  this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s less than three times the original PC, closer to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ce.  No, we are not at the limit of technology, not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