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s a second conversational 'chat' between James  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aymond Wood designed as a follow-up of the first  on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on the form of a tutorial again due to the high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same following the first one w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an update of the original text in that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dvertant error in the original that confused SEA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lative to their implementation of network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Shall we start this off with a kind of outline as to wher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we  will  go  with it?   We  discussed  many  fundam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 with communications in the first tutorial and en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 several of the more popular file transfer  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ssion  will  go farther into the area  of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, technology such as the 9600 bit per second mode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orrecting modems with MNP or ARQ, and how one go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ly selecting a protocol given a basic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environment.  For example, while Ymodem was  describ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King of the hill' when it comes to performance, tha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if you are using one of the packet switching network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ot true at 9600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 You  mentioned 9600 and MNP.  I thought that  there  w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andard  for 9600 and that it is only practical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nd is talking the same language with the  same  hardwa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 that   MNP  was  implemented  in  the  hardware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..where am I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 You're  not wrong.  GT PowerComm (12.20) now  supports 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 believe the newest version of Qmodem (3.0) do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 Meiners,  the  author of GT  PowerComm,  has  a  US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9600 baud modem and he is using it every day.  I, too,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 HST9600 as well as a Microcom MNP modem that I  am 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quite different error correction methods in us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time.   MNP  (Microcom  Networking  Protocol)  which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Microcom and ARQ (a general term used by USR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 Retry  Request protocols - theirs  being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USR-HST [High Speed Technology]) and these two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 incompatible.   Even the methods used to  modulate 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signals  appears  to be  incompatible.   However,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 connected these two different brands of  mode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liability' mode.  The USR has the ability to 'fallback' to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1200 or 2400 baud where MNP has established a standard.  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makes sense for our PCP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also connected with other USR HST9600 modems  and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  have outstanding performance at 9600  baud.   (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d  along at about 945 cps during transfers of more  than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 bytes  so far).  Further, GT is such an  efficient 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e are able to drive these modems at 19,200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rom the systems while the modem is communicating at 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other modem - for additional performance.  It is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reason  that  we had to implement flow  control  -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modem does not overrun.  I will discuss this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 little later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ile you are correct that there is no standard at 9600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es  not  mean  that  9600  baud  modems  are 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actical.  We are determining to what extent it is a 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concerns me the most is the different  modulation 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will not stop our  support  of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are right again, MNP (ARQ) is a hardware func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and should be a transparent one.  I not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ince  I began testing these modems I have  connec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(many)  others and, as a result,totally  elimin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noise  that was present prior to the MNP connection  - 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ppears  to  be  more to MNP than  just  error  fre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 Thus, we must look at it.  And, in doing so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the various non-error checking protocols that ar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environments  (Ymodem-G,  for example).  It is  as  m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 curve  for  us as for the users - we just  MUST  d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 for credibili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 I  understand the necessity to stay  up  with  tech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affecting your your product.  What I am not to cl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what is MNP or ARQ and why have they come about.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ed some light on 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Since 2400 baud modems are NOT really 2400 'baud' -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its per second,  1200 baud modems - it has been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of reliable communications in terms of speed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  of  the  existing telephone  circuitry  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 However, it is also clear that as we more densely 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ithin  that  bandwidth  the  incidence  of 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.    The  manufacturers  investigated,   starting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, various error detection and recovery methods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ssisted.   That  was the the birth  of  MNP  (Micro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 Protocol).   There  has been  an  evolution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 which  results in several 'levels' of  MNP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The higher the level, the more function is included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vel, MNP merely insures that the data received by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was sent by the sending modem.  That is INSUFFICIENT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opinion.   The  only  valid scenario  is  one  i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COMPUTER is insured that it received  accurate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nding COMPUTER sent.  There are cables,  ports,  circ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,  etc.  that MNP DOES NOT CHECK.  Thus, it seem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 of  software  and  hardware  error  detec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ethod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 all  file  transfer protocols check  what  I  belie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- computer to computer accuracy.  What, then,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 MNP?   Well, to begin with,   it  SHOULD  b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.   If  the software need only be  concerned  wit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and  not CRC and other control bytes, then 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 Further, the newer levels of MNP are more effic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ight  have guessed.  They strip off the start bi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bits  from  each  byte, for  example,  and  that 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performance  by 20% (8 bits per byte rather  than  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 they  send 'compressed' data  via  internal 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reases performance even more.   On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,  MNP and ARQ technology has some built  in  dis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erformance point of view, they are, after all,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igh speed pipes but are now full computers (usually  Z80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re  prone  to  modest  slowdowns  at  the  higher   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at 9600 'baud' it is possible to obtain about  1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  rather than 960 and at 2400 'baud' it is possible to 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of 290 cps rather than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forget, as I mentioned earlier, MNP is active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protocol  transfers are active only during  a  transfe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line noise is effectively filtered out even while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.   There  are  several possible advantages,  and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 - not the least of which is the lack of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Jim,  I understand what you just said and from that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 that  MNP is needed at both ends to do the  job. 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  Also is MNP proprietary for just Microcom mod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 It  is obviously true that MNP (or ARQ) must exist  o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 to be functional.  When my Microcom modem connect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NP  modem  it recognizes that fact and reverts  to  be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Hayes  compatible  modem.  Further, when  the  USR 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 with  a Microcom that has MNP, there is a  fallbac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rates  to  2400  baud  in both  modems  so  that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 using MNP.  That is likely to be overridden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however, via disabling MNP or ARQ in such situations. 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only).  However, it is reasonably certain that 9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cannot be established without error correction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Further, while Microcom  MNP is wider used than 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R's  method), the USR method of supporting both (at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s) is more flexible and argues for USR.  It may b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btained the wrong 9600 baud modems at this time.  It is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ing and 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o  the proprietary nature of MNP, according  to  USRobo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  has placed at least the first three levels of MNP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 It is certain that they have been genero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out at least the lower 'levels' to other manufactur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lternative do they have?  Unless a standard evolve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ests that damage the future, not advan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 It  seems  obvious that standards in this area  ar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all concerned.  Is there a  standards 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to this?  I would like to have 9600 baud cap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 free  transmission.   However,  I  would  also  lik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whomever without having to worry about wha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 Do you see what I am concerne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 Of course.  It is a paraphrase of my earlier discussion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the  only 'standards organization' that  is  effect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 the   marketplace.   The  huge  power   of   the  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because of its modem standard, is likely to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blow to other manufacturers - when they finally p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9600  baud technology - may well become  the  new 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this I believe it is premature to buy 'long' in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issues as USRobotics and Micro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Whenever I talk to the Hayes people at a convention or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, they know or say nothing about 9600 development.  I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if this is just policy or not.  I think that when  the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 9600 that it would not necessarily mean that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o will be the standard.  I may be naive, but I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lieve that will be the case.  I say this only becaus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ctive in meeting a need and they are not or appear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No argument there.  My point remains valid only if Hay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the near term.  Intel saw what happens when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confident and let competition pass them by when the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8080 micro-computer chip into the marketplace.  Th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de, save only that the Z80 took it ALL away from the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an awfully long time before they we were able to  com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torola nearly did it to them again.  So, while Hayes h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 the  largest  visible shelf space in  the  industry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,  USR (my guess) or Microcom could steal it away from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ponsive attention on their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 It would seem that you need compatible hardware  above 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and  compatible software as well for  truly  effec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erformance.  Does Paul Meiners' Megalink protocol 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ome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 Megalink  is an extremely  efficient  protocol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for  the network environments like PCP and  the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rates.   It  is 'network friendly',  which  means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 and honors flow control imposed by the network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 it  uses 512 byte packets (4 blocks), it  is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ing  protocol,  which means it does not ever  stop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it receives a NAK saying a packet was received in 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batch oriented.  It uses block 0 header inform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the '...link' protocols so that the resulting fil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ize and properly time and date stamped, and it uses 32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rather rather than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 it is time to go back to the earlier tutorial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oncep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ur last discussion there has been increased popularit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elatively new file protocols.  The first of these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ink and the second is Zmodem.  You will recall in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that 'windowing' techniques are beginning 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n  the  file  transfer protocols.   There  is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  Kermit,  for  example,  as  well  as  WXmodem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ttempt  to obtain better performance by  avoi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stop approach used by earlier protocols where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cket  of  data the transmitter would stop and  wait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that the packet had been properly receiv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the  next  one.  Windowing  protocols  assu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being received without error and do not wait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 The  receiving systems DO send ACK signals,  it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transmitter is not waiting for them.  Assuming  a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ime has been saved as a result.  When an error doe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AK  is returned to the transmitter and associated 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is  the packet number that was in  error.   Assum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 still  has  that packet at its  disposal  it 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s it and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limit, of course.  In order to be able to  re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cket it must still be in the transmit buffer and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  finite  length.  All windowing protocols  set 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indow  size'.   This means that there can be no more  than 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sent without a reply before the transmitter is for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at reply else error recovery would not work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big  deal at 1200 baud, but at 2400 and above  it  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ink  is a windowing protocol.  It has as an  added 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Xmodem, for example, two important features: it uses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or increased reliability and it uses a window size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4 used by WXmodem.  It is NOT 'network-friend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'network-friendly'?  It is a design that recogniz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s  XON/XOFF  signals that are placed on a  packet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hen that network (like PC Pursuit) becomes so bus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arly choking on data.  When the network places an XOF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a network-friendly recognizes it for what it i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a coincidental configuration of bits in a byte of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 sending data!  It stops until it receives an XO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Why is that important?  Well, it is my experien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uge  number  of subscribers now exists for  PCP.   Forc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o exceed its ability to handle data could only cr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 PCP would not allow that.  They have intelligent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 that selectively will abort a 'hog' link  tha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onor  its earlier 'request' to wait a  little  (via  XOF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using  a  protocol that is not  network-friendly  i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: "I don't care if I am a hog.  And, if you don't lik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bort me."  As usage continues to increase, the netwo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 that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of being network-friendly is two fold  in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its'  against  performance: 1) while you are  wait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o send you an XON you are not sending data and 2)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ANY extra bytes of control information that  defin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along with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me  explain that last point as it is not  obvious,  I 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FF  and XON are simply bytes, just like the letter 'A'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 '4'.  If no data file contained those bytes then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asy  to  implement  a  network-friendly  protocol.   Re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it is almost always true that data is sent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of archive or compressed format.  The resulting  byt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 configuration  despite what  the  un-archived  or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file  looks  like.   In other  words,  the  od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 100%  that the data files that you send  cons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many bytes that look like XOFF or XON.  That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o  happen.   The  protocol finds  all  such  by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 them  in  what is called an  escape  sequen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a special byte (usually the DLE character)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'folded' duplicate of the byte that needed to be camoufl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XON  or  XOFF).   Folding merely means  that  the  by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ogrified  in  some  way  (usually  via  being  sent  a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ment  -  XORed with all 1's).  Further, the  DL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ust also be escape sequenced for this method to 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andom process that results in indeterminate perform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file.  That is, if a file had none of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byte  combinations in it, then the time to  transm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inimal where a file that happened to have many of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that  many  more bytes to send  in  order  to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it.   In  such a case the file  would  take  long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an the first.  Same protocol, differ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balance, the designers of SEAlink did an excellent job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of SEAlink is essentially as good as WXmodem y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liable and uses the 'link' header.  Why is SEAlink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popular?   Because  it is a protocol supported  under  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alled  OPUS which is quickly replacing most of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ystems all over the country.  It is a good protocol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twork-friendly it does not bother with (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escape coding anything.   That is probably a fatal mis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uture particularly as the networks get crow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ne of interest is called Zmodem.  This is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as an external protocol.  That means it is includ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DSZ.EXE)  that  is  shelled to by  the  host  o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when it is needed.  As such, i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memory compared to the internal protocols.  Bu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 it is easy to install as a protocol offering of  many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 There  is  another  and  more  significant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Zmodem and the other protocols we have already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far.  Instead of being start-stop in nature, an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windowing,  it  is  a  streaming  protocol.   A  st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does  not expect to get ANY ACK signals back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 until the transfer is complete and successful.  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occurs  it  will  receive  a NAK  and  it  is  u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to insure that it can recover from any NAK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because  it  is not a windowed  protocol  it  never 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 unless there is an error.  That means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even the window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uses 32-bit CRC for reliability and it is network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it is not very user-friendly, howe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other protocol there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the transfer should you wish to do so while i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  The usual manner is to press Cntl-X one or two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ait  till the other end recognizes the  abort  reque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tops.  In the case of Zmodem you must do so 5!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w to stop it.  I suggest that not 1 user in a thousand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It is a popular protocol as a result of its perform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cket  switching  networks.    Incidentally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scape sequenced a fourth byte - the SYN.  It is for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reasons and I believ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 GT  PowerComm 12.20 is  the  newest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 It  is called MegaLink.  It uses 32-bit  CRC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-friendly, is faster than Sealink, and like all the 'lin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protocols  it uses a header record that results  in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proper time and date stamping of the resulting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 Most  interesting  about  MegaLink  is  how  we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 at  the very highest baud rates.   Running  compa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of four different protocols, all sending the same 880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ame machine and at 9600 baud, I obtaine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modem   60.4 % efficiency  58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ink   75.6 %             725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  77.6 %             744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       unsuccess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Link  98.5 %             945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, WXmodem did so poorly for two reasons: at 9600 bau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imit of 4 is the same as not having a windowing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ll.   Second,  there are ACK signals coming  back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sent.  In the 9600 baud arena, the transmission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in one direction and only 300 baud in the other!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,   more  or  less,  to  the  users  as   the  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ange which direction is at 9600 bau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data that needs to be sent in each direction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Further, while one character (the ACK itself at 3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significant, the ACK/NAK response is actually eithe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ree  bytes  rather  than one  as  you  might  expec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yte(s) is for packet number (and it's compli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ink is being driven about as fast as it can go.  It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s Ymodem because of the small window it uses (like WX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it has so many more characters to transmi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-friendly (escape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  is  going as fast as it can.  It  is  effected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 start-stop nature of its function and  the 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ACK/NAKs  are coming back at 300 baud.   Here  we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an indication that the days of the start-stop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ide, Ymodem-G would have performed MUCH better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error  control  whatever, thus it  has  fewer  by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nd no turnaround delays.  Remember, however,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ng modems are only capable of insuring that the data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ne  modem is received reliably by the other.  A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 in  the  discussion later  about  Zmodem's  total 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would not have reliably worked i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nteresting that Zmodem failed altogether at  9600 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son is a little subtle and it leads to the next  thing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iscu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arlier mentioned that the MNP and ARQ modems are able to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 and  stop bits from bytes, (they must,  thus,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 mode rather than asynchronous), and that  they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use  a  form  of compression  beyond  that  for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 I  further stated that at 9600 baud the  modem 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as able to perform at 1100 cps rather than 960.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caused  you  to  ponder: if the modem  is  connec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t 9600 baud that means the computer can only send  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per second to the modem for subsequent  trans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modem send it any faster than it receiv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is that it cannot do so.  The method to use to 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extraordinary performances is to connect your compu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m  at 19,200 baud and utilize a buffer in the  mod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up the input with the output.  Naturally, as the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ing at the modem much faster than it is leaving, ther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way to stop the input.  Well, you guessed it, we  use 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just like the networks when they are getting choke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we sense that the modem's Clear To Send signal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f.   When off, we stop sending data to it and when  on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start cramming data at it at 19,200 baud. 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is able to send data at 1100 cps.  Naturally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able  to  control its CTS  signal  for  this  to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HST i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wed you what happened to Zmodem when we tried to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t in excess of 9600 baud - it failed.  That is not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ult of Zmodem, however.  Unless the receiving system 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class of computers you will probably find that 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hat  kind of software you are using with it,  the  mod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than the computer's ability to feed it or eat  from  i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s amazing, isn't it?  We now have modems that are 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computer they are attached to instead of the  other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 unless  the receiving computer is connec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modem  at  19,200  instead  of  9600  baud,  and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some form of flow control to signal the send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's  buffer  is full, 1100 cps transmissions  to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fail when the buffer i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