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file was captured by me as a result of m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im Davis' Retreat (713 497-2306) in Houston, Texas.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board to download GTCTL and GTLOG - two utili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T PowerComm.  Jim came on the line to assi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transmission problems.  I took the opportunity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GT PowerComm and PC communications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eing presented here as an aid to other `Neoph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Raymond Woo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n the vernacular of the communications industry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hat need to be understood before understanding 'HO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 For example, the word BAUD.  Th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'bits per second'.  In fact, it means someth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at, but for openers, let's say that'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ever two machines are going to try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a couple of things have to be done by both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 set to send and receive at the same frequenc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  The most often used frequency, today, is 12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1200 bits per second, as I said before.  Wel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no idea what bits are involved in a file transf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ransfer.  Let's look at another standard word: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bits of information contained in a byte. 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merely a set of 8 bits.  Within a set of 8 bi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permutations available.  From all zeroes to all o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alphabet and each digit and each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by a predetermined se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8 bits.  A capital 'J' has a different pattern than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j', for example.  Given that that is true, it is eas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than 128 of the total possible patter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present any text.  Thus, we have another 128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'special purposes'.  What, for example? 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of bits (on or off, high or low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formation) is, by definition, a binary proces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need only recognize one of two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on the other hand, carries information that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inary.  It can faithfully represent different tones,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.  This is called analog rather than bi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ole purpose of a modem is to translate binary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alog and vice versa.  When you  are going to se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cross a telephone you will have to convert tho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s' into some form of sound (which is, after all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phone is designed to best carry).  Modulating a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to analog is the 'Mo' in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ng an analog signal back into binary is the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'Dem" in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he transmission to be highly reliable then we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imply send the binary information (modulated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ard 'noise' on a telephone line and without do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ing into bits, the receiver will no doub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mpossible time of being able to tell what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r just plain noise.  In some applications, we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ll that much.  Examples include the transmission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 Recall that all that was necessary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many special symbols and any digit was a cap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no more than 128 different combinations of bits. 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cient to represent 128 permutations of those bit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a byte were only 7 bits long then it could conta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28 different sets of bits being on or off).  However,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bits long by definition.  So, in what is call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ican Standard Code for Information Inter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e can use the first 7 of those bit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8th bit to represent some form of insu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check that the first 7 were received as they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using 'PARITY'.  You can establish a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nder and the receiver that every byte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 of bits (or odd) and use the 8th bit to do 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d.  If the receiving end ever gets a byte that ha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then it knows that it received the byte in error (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s were either added or lost).  That is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hecking in an ASCII transmission.  Not at all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ufficient for mos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or data files or even tex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ARChived) in some way use all 8 bits in every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formation.  So, we have lost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as an integrity check vehicle.  Instead, in eve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SCII we add either one or two full byt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'block' of bytes.  The block is a fixed length (usual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The purpose of those one or two bytes is to cont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a Cyclic Redundance Check (CRC) character or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rity, the CRC is constructed at the sending e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bits that demonstrates that the preceed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bytes has been received with integrity. 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ynamically creates its own CRC from the informa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it to the byte or bytes receive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If it doesn't match then the block must be rebroadcast (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o the sender a signal that says: "Negative Acknowledg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.  If it was ok then it sends an ACK - meaning "Acknowledg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block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go back to the idea of baud.  At 1200 baud,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send and receive 1,200 bits per second. 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yte? Yes, 8, but not on a telephone lin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!  Instead, we bracket a byte by sending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 before the 8 bits of data and ending with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p bit (sometimes 2 - at 300 baud).  So, every byt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its, not 8.  Thus, at 1200 baud your maximum pos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ate is 120 characters (bytes) per seco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Now we know what we have to send and how many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at there is something called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alled either an ACK or NAK.  So why don't we ge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ond transfers using 1200 baud modems? 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aw that for every 128 bytes of data, in most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nd an additional one or two bytes of CRC.  We DO NO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byte(s) as data!  Yet it takes time to transm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for most protocols to turnaround and re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or NAK.  For example, assuming all is well, the sender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blocks to upload to the receiver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ent he, by convention, must wait for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CRC and decide if it is going to respond with the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AK.  Then it takes a moment to send that to the sender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has to receive it, verify that it got here properly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noise) and decide whether to send the next bloc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nd to last one that was improperly received by the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time.  All time used as described abov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head'.  Overhead does not include the transmission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rol bits and time.  Thus, it is impossible to g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A transmission rate of even 11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t alone 120 (CRC, etc).  But, we know that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pable of carrying sound in both direction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should the sender have to wait for the receivers 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?  This mode of operation is often called 1/2 duplex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, of course, is that it does so only by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protocols do not wait.  They assume that 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ccessful and will result in getting an ACK.  So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task of sending the next block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, of course, for that ACK or NAK.  When i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K all is well and we have gained performanc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to decide which block or block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roadcast.  In order to do that it should b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or NAK is not simply a single byte.  Rather,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hat is called the packet number (0 to 255)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If an ACK is received the recipien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f a series of blocks(packets) it is referring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t would know with an NAK.  Yep, more bi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 let's see if I can get to a few more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information more practical to know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most nobody uses ASCII transfers any more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when they are so poorly controlled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ONLY un-compressed raw text can be sent with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a great many first time communications users t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the transmissions will appear to work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garbage, of course.  Only 7 oF the 8 bi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each byte!  Many comm program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CII even when they should know that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.  For example, if a filename ends with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gain by convention, that file is an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programs use 8 bits in every byte and c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 transmitted via ASCII.  Some comm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try to do something that stupid (only, of cours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us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rotocols that currently exist in wide sprea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country?  The most frequently seen is called X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quite reliable (about 96%) and uses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plus one CRC character at the end of every bl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uses only one CRC character that the re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96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called XMODEM/CRC.  This is exactly the same a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two CRC characters.  The result is that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reduced insignificantly (1/130th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is increased to about 99.6%.  In any cas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between the two you would, of course,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/C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d this is particulary true in environments whe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being involved is either a mini or a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tocol which is called Kermit.  I believ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blocks and other overhead such as a 'header bl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zero' that provides control information. 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(99.6% I believe) but it is SLOW!!!  It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only protocol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what is called YMODEM.  This protocol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ones in that it sends 8 - 128 byte blocks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uper block' before it sends the two byte CRC wo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t is the fastest protocol that I have ever seen for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that use 'dumb' modems (ie, non self correcting o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imes when one should not use this protoc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oice: 1) when the line noise is gre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for a retransmission of a 'block' that faile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+2 bytes even if only one bit was gained or lost). 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verhead!  And 2), in an environment like PC-PUR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long duration hand shaking turnaround de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tocol is called Telink.  Telink uses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an advantage over the other ones.  It result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actly the same size and has the sam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n it as the one being sent.  Ymodem, for example,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ds) a block until it is exactly 1024 bytes (the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at record only contains a few byte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Comm has a unique protocol called 1kTelink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link except it uses 1024 byte block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Like YMODEM, 1kTelink should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phone lines for performance, but unlike YMODEM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even a short file with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T, and then only if communicating GT to G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MODEM or 1kTelink experience a set of 6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ingle file then it will automatically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yte blocks to greatly increase the o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an be completed and to grea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n what is presumed to be a noisy line!!!  Nea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tocol at this time for use in a PC-PURSU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xmodem which stands for 'Windowing Xmodem'.  This us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s but it does not wait between blocks for a respon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ning for those ACKs and NAKs, of course. 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the result, relative to Xmodem or the other 1/2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Wxmodem tries to stay 4 blocks ahead of the receive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ile the receiver tries to get 'caught up'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lock being sent and the most currently received ACK or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window (a number between 1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more odd protocols that have becom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f late.  These are called ZMODEM and Batch-YAM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for use in a PC-PURSUIT like environmen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, the best protocol for use in that environment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it for ACKs and NAKs.  Unlike WXMODEM, Z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.  For one reason, it uses no buffering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512 bytes of data it must make another disk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YAM is much like YMODEM except that it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 names (a 'batch' of them).  It is slower than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possibly on PC-PURS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a user know to do a file transfer?  What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BOTH ends of the transmission,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his end and the file name on the other end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ing end of a transmission already has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send to it, naturally you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something else.  Thus, every comm progra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file name on your end and then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  (It is not just an irritant that you 'al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at in, it is necessary).  Having said that I must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- Telink  and 1kTelink.   These protocols allo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 like Batch-YAM,  but the receiving end and transmitt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: I have a few questions.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: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: Four to be ex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You mention date/time stamp on one of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ut did not define its use prior to that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what is it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marks every file with the date an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or last modified.  So, let's say I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my transmission log that was dated 12/31/86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If I use any protocol other that Telink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end will be dated with the date and time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YOUR SYSTEM!)  Today, now.  Telink creates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 on your system with my date and time stam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an ARCed file this time/date stamp is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somew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: It is several places in that example.  In the directory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s the formal residence of the stamp.  So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C file, it has a date and time stamp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 file each record, which is merely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each file within the ARC file', has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file had in its directory record BEFORE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d into the ARC file.  When you unARC,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days date and time as a stamp but the on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RC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: Good, I understand perfectly.  I can relate it t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o on the 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You mentioned padding with YMODEM.  What is this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recognize the padding and discard it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: Let's say the file you want to send is exactly 1025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transmitted by YMODEM contains 1024 bytes of da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of CRC.  It will, therefore, take two blocks to s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cond block will contain only 1 byte of dat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padded "blanks" - actually End Of File marks.  YMODE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 every time!.  The receiver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ose padded bytes.  Indeed, it pa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so that it will always be an even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us, you sent a 1025 byte file and it becomes a 204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: Ok--3...You came to a conclusion without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upport when you said "...thus 512 bytes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th ZMODEM..."  I did not follow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: Sure.  As we discussed before the tutorial when we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 buffer is a fixed length (amount)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ntain some number of blocks of data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MODEM, a block is 256 bytes, by the way. 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ffers there could be some large multiple of 'block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waiting transmission.  Instead,  ZMODEM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us, it must have in memory only one sector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In the PC world, a sector is 512 bytes, or two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far as ZMODEM is concerned.  Again,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fter two blocks (512 bytes), ZMODEM must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get more data to trans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: One of the first things we learned in programming school 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as that you could do things a lot fast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uffer.  WE typically (or the system) use at le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would ZMODEM not use any?  Is there a memory probl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: I can't speak for the authors of ZMODEM but I will s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a protocol that is written into a program like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m (As is Xmodem or Wxmodem, etc.).  Instead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nveniently in the form of an EXE program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 of the comm package or by a simple she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ackage to it.  In the latter case, there is no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might be available in the majority of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, could, of course, simply find out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all that BOTH ends of a transmission are highly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atible software.  It might be that the author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ook the easy way out.  I don't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: This leads nicely into my final question which deals with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ackages.  When I first bought my PC I di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by reading reviews and magazines like Software Dig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jected XTALK and settled on HYPERACCESS.  After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 discovered Shareware.  I have come to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two classes of products in the Micro world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developed and other.  My company uses XTAL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environment you order a comm package and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orate gurus decide is best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ProCommm.  I do not like to feel that I was ripp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HyperAccess.  I just feel that I was unin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this area ProComm seems to reign as 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PC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What are the advantages of GT over ProCom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: Excellent question.  Let me try to deal with it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bias I would naturally have for GT Power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I wrote the documentation for GT I twice called i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embarrassing it would have been if I had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d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back a little in time.  Before the era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icro computers were 8 bit in desig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At that time the undisputed King in the area of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as Crosstalk.  It enjoyed an excellent re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 supported.  Further, it was not terribly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e of the only comm packages that supported wha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whole set of protocol transfer methods (it was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Well, in those days if your comm packag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and you were not sure if it was a hardware probl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blem you simply put up Crosstalk.  If it wo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was that the problem was software. 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came the PC's.  Crosstalk was ported to the 16 bit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way that made very little progress in terms of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abilities of the PC's.  To this very day,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change directories in Crosstalk, thoug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.  In essence, Crosstalk continues to b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runs reliably in a 16 bit environment it run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a CP/M environment, not a DO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a leading contender from the sharewa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MODEM.  It enjoyed an excellent following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efficient by comparison to Crosstalk - MUCH fa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 And, it had a couple of contemporary protoc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rosstalk.  It took off and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duct ever since.  In my opinion it would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product save only for a few 'author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reat program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the Hayes Mode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martComm II as a commercial product and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many of their modems.  By brand ident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ed.  This, despite that it is the clumsiest of all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 have ever seen.  It was, furthermore,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y comparison to QMODEM.  It has essenti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ince its introduction (Sound like Crosstalk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 package hit the scene called ProComm. 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nt a great deal of attention to 'image'. 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ideas like a whistle that announced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of windows, the windows themselves were innovativ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 where near as efficient as QMODEM, but it cap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users.  And, like QMODEM, the price w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0 to try it out, and then if you decided to, you sent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check - but that'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has advanced far faster than QMODEM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different protocols and the incorpor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Host mode, or unattende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answer of modem, etc.)  It became King as you cal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oth innovative and current - but not by being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is quite respe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PowerComm was only formally announced to the sharewa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1st of last month!!!(2/21/87).  It includes 8 protoco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lso present ASCII, of course.  At 2400 bau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establish DATA transfer rates of 235.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h it, while the best I ever got with Qmodem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and with Procomm about 218.  Actually, I did get a 225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modem, but only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erms of performance, nothing has come close to b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GT PowerComm.  But that, as we saw with Procomm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he user is looking for.  We have incorpor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ich function called the LOG.  Into that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ll connects, disconnects, messges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used to gain access, bad passwords tried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the names and time to trasmit every fil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T to or from another computer, and along wi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yes involved and the name of the protocol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and, finally, manually created notes and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, you might ask.  I would answer that if you w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ard, or of a Corporate system,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sent you a file or a messgage and when.  (Yes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tamps are included in all entries in the lo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at would be your reaction if you found that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as a trojan horse if you could not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?  Or, say you created a proforma for you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been downloaded by 18 different executiv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major error in it.  Wouldn't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has received that file?  All tho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utomaticlly answered via GT's log and GT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feeling that there is a substanti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T and Procomm for the user is in the area of SUP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hat it has occurred to you that I have been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more than three hours already?  And I don't even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 of GT.  Well, I am only one of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do exactly the same thing.  The author of GT PowerComm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rs, provides 24 hour a day access to his system as I do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companion software).  We have provi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T powerComm over the past year and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lease 12.10 only two weeks after announcing 12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!  Why, because we are constantly enhancing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users want us to do so.  We have several majo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cluding one of the major Oil compani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rlines and one of the countries larges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!!!  Finally, nobody has a better Host mode than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Comm!!!  I run a BBS using nothing else.  That i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!  Try it, you'll love it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: I can't wait to put the system together!  Rest assur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the program.  As an ex-programmer I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I wish the product much luck.   Did you say 3 hou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: I believe so.  I don't remember, but I reset the 1 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 gave you twice now, possibly three times.  By the w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 to me in exchange for the time, would you mi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ng your capture file and sending me a copy.  I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 tutorial to others.  And if you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others as well, it is possible that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GT PowerComm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: No problem.  I will not be able to do this for a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My modem is on the blink and I a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I will upload GT and the Log and CTL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 boards that I normally deal with.  I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t to the corporate BBS.  I do expect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ribbing from the ProComm lovers which is why I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I did.  For now though I would like to get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: Thanks for the opportunity to be of help.  I too  mus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, I'll take you out of chat mod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lose' your captu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48 minutes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Davis' Retreat    Voice 713 558-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a  713 497-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