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 October 1, GEnie will introduce GEnie Star*Services.  For $4.95 a mon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itled to unlimited non-prime time use of the 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Star*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ws, Weather, Sports 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vel Information &amp;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osing Stock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ectronic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E Mail (TM)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isure and Professional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assic GEnie single 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hopp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bscription to GEnie's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Star*Services are available from 6 PM to 8 AM local time on wee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y Saturday and Sunday and on GEnie weekday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Star*Services accessed during prime time hours are charged at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ates, but during non-prime time they can be accessed with n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ime rates!  So for $4.95 a month, during non prime time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all the email you want, get unlimited closing stock quotes,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encyclopedia, shop GEnie Mall, get information about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and more!  There are NO standard connect charges when accessing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*Services during non prime time. All other GEnie services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rmal connect rates. Telecommunications surcharges, if applicable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expensive to use other GEnie services, GEnie will lower its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time 2400 baud rate to $6 per hour, versus the current $10 per h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st.  That's a 40% reduction!  So all GEnie users with 2400 baud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may be the time to get one if you don't have one yet) will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speed at a greatly reduce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GEnie's rates on October 1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ME     NON-PRIME      STAR*SERVIC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$18.00         $6.00                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C$25.00        C$8.00              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*Services are not available at this time in any othe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$4.95 is less than the current cost of a month's sub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yclopedia, we think you'll find the over 100 services offer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 value.  Now more than ever, GEnie is the place to sta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f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Star*Services begin on October 1st.  If you agree to join the pl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rged $4.95 on the 1st, and you will be given unlimited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reat services.  If you decide not to join, you can access GEni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30 at standard GEnie connect rates.  After October 1, you must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access GEnie.  GEnie will bill you automatically each mon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4.95.  You may cancel at any time.  If you cancel, you must re-sign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o sure you'll find GEnie Star*Services to your liking, we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ey back guarantee.  If you are not completely satisfied with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ncel during the first month and we will refund your initial $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send a note to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st will mark a new era on GEnie.  Join us in ushering in an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ge in information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Banners... news of what's happening now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.. about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... how to get more out of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.. current connect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... up-to-date telephone access list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.. GEni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.. complete list of GEnie services,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.. what's new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.. information on current and upcoming con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leases... GEnie and GE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Bulletin Board... for users of the free GEnie PC Aladd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Users  Bulletin Board... for all users of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...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.. online GEni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.. check you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..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GE Mail Directory... to find the email address of another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il Command Mode... advanced mail functions like REPLY a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News.. top stories from the wi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ews... 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.. from our news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... top stories from the world of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en "A Networker's Journal"... weekly column on tele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Across America... travelling on a high tech bi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man "Computers &amp; Technology"... personal compu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oan Calculator... amortize lo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Stock Quotes... database of stock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ob... weekly column for job see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chwab Investors Bulletin Board... discussions for all inv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fice/Small Business Bulletin Board... work at home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Bulletin Board... for realtors and home buyers/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liers Encyclopedia... research tool for students, updated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Bulletin Board... for teachers, students, and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sselaer Polytechnic Institute Bulletin Board... engineer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/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Dragon... descend through the dungeon and slay the black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Quest... dungeo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dventure... classic text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550... advanced version of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 Sageth... dungeon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Maker... create your own text banners (for print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Quiz... test y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... online reviews of books,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man... movie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 Hotline... news from tinsel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p Opera Summaries... keep up with the so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Biz Bulletin Board... discussions on TV and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ulletin Board... talk abou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Joke Bulletin Board... the latest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ies &amp; Leisure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bby... all hobbies from model railroading to stamp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... sports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... for pet l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&amp; Electronics... people who like to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... for pilots, professional an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/WorldMusic... electronic music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s... for writers, poets, and hopef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port... the latest news from ou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iction... fantasy, science fiction, comic books, movies, and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alogy... trace your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ba... underwate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y... for professionals and amateur shutter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... for soldiers, ex-soldiers, and interest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 Interest Bulletin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orum... current events around the world, plus non-profi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Bulletin Board... Japan and Japanese 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land Bulletin Board... news from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.. for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... for doctors and those interested in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Pournelle... talks about science, computers,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Enforcement... for c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&amp; Ethics... talk about religion and the way we shoul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ASY SABRE... American Airlines and others, schedules and re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ers Information Service Bulletin Board... talk about tr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lorida... Florida attractions discu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Of Time... give GEnie time to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Classified Ads... buy, sell, and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Quick... quick guide to online bar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 General Store... items from the froze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... phone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quot-R... car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xpress...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pper...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icro... computer supplies at discou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aving Connection... brand na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mmee Jimmy's Cookies... cooki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iva Chocolatier... chocolate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hside Books... great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 Century Hobbies... online hobb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mail... cat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 Knoll Florist... f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Roses... roses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User...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Mac... Tand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worthy Music... compact discs at discou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G Mall... information on the Official Airlin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omputing...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...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lus... App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ware... compute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s... the Sears catalo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scounters... software for h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ore... consumer electronic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Tails... pe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any &amp; Co....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 Credentials... enroll in personal credi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Journal... sub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file downloaded from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    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*                    Walnut Cree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/^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| |/\/^\  _^_     2400/1200/300 baud  (415) 935-58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@ |  \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@ \_| @     @|- - -|                           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| |    /^\ |  _  |                  - - - - - - - - -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___/_\___|_|_|_(_)_|       Aaaaaeeeeeeeeeeeeeeeeee!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izing in conversations, E-Mail, obscu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tainment, the arts, politics, futurism, thoughtful discu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Raw Data for Raw Nerv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