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S,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are required to read the following notic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willing to abide by the following terms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is Bulletin Board System (hereafter called "BB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tinued use of this system constitutes acknowle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read, and agreed to,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ssage Bases and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policy, the operators of this BBS pref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(E-mail) private -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ant to the Electronic Communication Privacy Act of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U.S.C. 2701 et seq.), notice is hereby give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cilities provided by this system for sending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or confidential electronic commun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this BBS can read all messages lef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ncluding Electronic Mail (E-mail) messages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s other than the system operators.  "System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erm "Sysop" refers to those person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maintenance of this BBS and thei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.  The system operators reserve the right to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regardless of whether such message has been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intended recipient(s).  The system operato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he right to change the status of a a private "E-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o that such message is public and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  The status of a message may be changed when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e discretion of the system operators, it is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do so.  The system operators reserve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, to grant "Sysop" status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persons have access to all communications on this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ll rights of a system operator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or change the status of messages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ll cooperate fully with telephone companies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agencies to pursue the prosecution and conv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one attempting unlawful access or anyone using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lawfu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wnloa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s of this system take reasonable care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that are posted for download.  Howev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cannot be held responsible for the softwa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ll software is taken by you "as is" and you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any harm that might occur through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In addition, there are som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section that are sexually oriented. 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identified as such in the download menus -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1 years of age, you are NOT authorized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ser of this BBS explicitly acknowledg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ncluding all software, obtained from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"AS-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and that the entire risk of acting 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is BBS, including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medies, is with those who choose to act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not the operator of this system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operators of this BBS be held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, including,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data or damage t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operators reserve the right to refus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or any reason.  This notice can be review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&lt;U&gt;tilities section and selecting &lt;D&gt;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March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all that's been said, we want to say that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riendly one it's always been - don't l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ese scare you away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