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prefixed with ** are only available to fully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80.PRG is limited to producing 128 bytes of object code onl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the source cod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INK80.PRG is limited to linking relocatable files of 128 byte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L files exceeding 128 bytes are incompatible with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WARNED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XASM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80    .PRG   The macro cross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80    .INF   Cross assembler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80    .TTP   Stand-alone cross assembler .TT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LINK80.TTP   Loading linker for .RE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KEST  .TTP   The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MO           Folder with demo source and make files for Prospero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oft GenST and Z80 Cross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FILE.ASM   Source code with every Z-80 mnemonic or directi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MACS.ASM   Macro include file for TEST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DEMO.ASM   Demonstration of a link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DEMO .ASM   Example of code for target computer to recieve .H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SE.DOC   A detailed description of aut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.ME    List of updates to the programs (read from v1.45 on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ish to become a registered user and receive the ful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80 Cross Assembler, which includes manual and technical support,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amp;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port Pag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ingham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16 8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908)61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ST - Full Z80 debugger/disassembler invokable directly from ST8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Object Code Library - A collection of useful Z80 routine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ked in with your existing code. Why re-invent the whe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de Con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ray manipulation and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ray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ithmetic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ring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PE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Hardware Emulator - Remotely debug your Z80 code in real-ti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S232 from within Debu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/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