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how auto cas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ble is with CAPS LOCK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able is with 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with auto case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with it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the 'S' key being pressed without and with eithe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>Ss</w:t>
        <w:tab/>
        <w:t>Ss</w:t>
        <w:tab/>
        <w:t>sS</w:t>
        <w:tab/>
        <w:t>au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>Ss</w:t>
        <w:tab/>
        <w:t>Ss</w:t>
        <w:tab/>
        <w:t>Ss</w:t>
        <w:tab/>
        <w:t>au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>sS</w:t>
        <w:tab/>
        <w:t>sS</w:t>
        <w:tab/>
        <w:t>sS</w:t>
        <w:tab/>
        <w:t>au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>sS</w:t>
        <w:tab/>
        <w:t>sS</w:t>
        <w:tab/>
        <w:t>sS</w:t>
        <w:tab/>
        <w:t>auto 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