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document is to describe how to use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E to achieve bit-wise fine-scrolling and vertical split screens. Horizontal and vertical scrolling are discussed and an example program is provided. Split scree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cussed and an example program with multipl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regions is provi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new registers are provided to implement fine-scrolling and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HSCROLL - This register contains the pixel scrol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zero, this is the same as an ordinary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non-zero, it indicates which data bits constitut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from the first word of data. That is, the leftmost displaye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l is selected from the first data word(s) of a given line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LINEWID - This register indicates the number of extra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(beyond that required by an ordinary ST at the same resolu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present a single display line. If it is zero, this i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ordinary ST. If it is non-zero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itonal words of data will constitute a single video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us allowing virtual screens wider than the displayed scre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- In fact, this register contains the word offset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rocessor will add to the  video displa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int to the next line. If you are actively scrolling (HSCROLL &lt;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should contain the additional width of a display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one data fetch (in low resolution one data fetch would b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one word for monochrom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VBASELO - This register contains the low-order by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isplay base address. It can be altered at any time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next display processor data fetch. It is recommen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display address be altered only during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l and horizontal blanking or display garbage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registers, when used in combination, can provid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ffects. In this document we will discuss only fine-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lit-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Scroll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ames use horizontal and vertical scrolling techniques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playfields which are larger than a singl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first discuss vertical scrolling (line-wis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orizontal scrolling (pixel-wise) and finally the example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"neowall.s" which combin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ing: To scroll line-wise, we simply alter th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dress by one line each time we wish to scroll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at vertical blank interrupt time by writing to th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-bit video display address registers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a twenty-four-bit pointer into memory. Naturally,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ust be available to be displayed. We might imagine this as a 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nny screen which we are opening a window onto for the user. Th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dress registers def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ing: To scroll horizontally we might also ad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isplay address. If that was all we did, we would fin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ould jump sideways in sixteen pixel increments. To achieve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-wise scrolling we must use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OLL register to select where within each sixteen pixel block we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displaying data to the screen. Finally, we must ad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WID register to reflect both the fact that each line of vide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der than a single display l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any display processor fetch incurred by a non-zero value of H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one at vertical blank interrupt time. Naturally,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ust be available to be displayed. We might imagine this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wide screen which we are 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a window onto for the user. These registers define where this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The program "neowall.s" reads in nine NEOchrom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rganizes them into a three by three grid and allows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oth horizontally and vertically over the images. The hear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the only interesting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about it actually) is the vertical blank interrupt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first determines the pixel offset and loads it into HSCR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WID register is now set to indicate that each virtual line is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longer than the actual display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are actively scrolling, this amount is reduced to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our-plane data fetch which will be caused by the scro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video display address is computed to designate a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grid of pictures. This t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ur-bit address determines where the upper-left corner of th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begins in memory. Thus, every frame an arbitrary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image is selected for display. The speed and resolu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echnique is limit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exterit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applications it is desirable to subdivide the scree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independent regions. On the STE you may reload som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a line-by-line basis (using horizontal blanking interrupts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the screen vertically into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pendent regions. A single screen no longer need be a contiguous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, but could be composed of dozens of strips which might resi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any order. The same data could be repeated on one or mor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Individual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each have their own individual data and scroll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The program "hscroll.s" reads in a NEOchrome pictur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uplicates each line of the image. This, combined with the prope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WID, effectively places two copies of the same picture side-by-s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both vertical and 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tal blanking interrupt vectors are captured and the horizontal bla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is enabled in counter mode. To prevent flicker caused by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the IKBD/MIDI interrupt priority is lowered below that of the H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. Note that th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ram 'main loop' doesn't even call the BIOS to check the keyboard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 sets the IPL up and causes flicker by locking out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- this may cause trouble for programs in the real 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effectively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regions which scroll independently of one another. Ther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-element arrays which contain the base address of each region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croll offset. At vertical blank interrupt time we comp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isplay values for each 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dvance and store them into a third array. We then initialize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first region and request an interrupt every twenty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 every twenty horizontal blankings). During each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ervice, we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ad the video display address registers and the HSCROLL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ust be done immediately - before the display processor has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current line or garbage may result. Note that horizontal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triggered by the 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 processor having finished reading the previous data line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44 machine cycles to reload the HSCROLL and vide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before they will be used again by the display 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LINEWID register is set,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eed only be done before the processor finishes reading the dat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play line. We then pre-compute the data we will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horizontal interrupt to shave few more cycles off the cri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nd ex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immediately - before the display processor has time to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or garbag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