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 RTE (ReTurn from Exception, �terg�ng fr�n undantag) anv�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l�gga in data i b�de statusregistret och programr�knaren med 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 instruktion. Denna typ av operation �r n�dv�ndig n�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system som arbetar i �vervakningsl�ge ska l�mna �ver kontroll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till�mpninsprogram i anv�ndarl�ge. Det nya inneh�llet i statusregis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rogramr�knaren h�mtas fr�n stacken. Statusregistrets inneh�ll tas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�rsta 16 bitars ordet p� stacken och programr�knarens inneh�ll fr�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jande 32 bitars l�ngordet. Stackpekaren inkrementeras med sex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ta �r en priviligerad instruktion. Processorn m�ste va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vakningsl�ge (d v s bit 13 i statusregistret m�ste vara satt) vid b�r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en RTE. Instruktionen �ndrar alla bitarna i statusregistret,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n kan vara i anv�ndarl�ge n�r instruktinen fullbord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gor:    Alla flaggor h�mtas fr�n det �versta ordet i st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k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|���|���|���|���|���|���|���|���|���|���|���|���|���|���|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 | 1 | 0 | 0 | 1 | 1 | 1 | 0 | 0 | 1 | 1 | 1 | 0 | 0 | 1 | 1 | 4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er det, el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Ze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