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at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land Waddilove provides a guid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tangled GEM programming ju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part of a new series exploring GEM from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. If you have ever wondered how dialog and alert boxes pop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zoom out and fill the desktop, and wanted to produce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then read on. This serie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make the programming examples as simple as possible, but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some quite complex looking functions and devious c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to a minimum and thoroughly explained as we progress and build u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programming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ly you'll have a C compiler ready to hand when following this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despair if you are a Pascal programmer, Forth fanatic or eve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fin as the GEM functions we'll be using have the same names an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ateve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be writing most of the example programs using Digital Wizdom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ing corresponding HiSoft BASIC listings, too. This mon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older you'll find GEM1.C and GEM1.BAS - two program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asks, one written in C and the other in BASIC. Let's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can be split up into two parts, the AES and the VDI.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s environment services) is responsible for creating, dis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windows, dialog boxes and menu bars. The VDI (virtu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has the task of handling all the graphic output for GEM. Of th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DI is the easiest to use so that is where we will start 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angled jungle of GEM functions. Once we have mastered the VD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move on to the AES and create windows and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is capable of an amazing variety of graphic and text output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paint package like Degas Elite or a DTP Package like Flee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. Dozens of fill patterns, line types, text styles and point siz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output to the screen so GEM needs to keep track of what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and their settings. This information is stored in f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you'll find them at the start of most C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control[1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in[12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sin[12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ut[12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sout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rays need to be defined, but you shouldn't need to acces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level language. Just define them, then forget about them. O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your application (program) can ask GEM to initialis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appl_init() function. This returns an applicat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you may need later on so it's a good idea to rememb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app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id = appl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rogram has finished and you want to go back to the desktop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GEM by calling the appl_exit() function. This performs some tid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releases the memory reserved for the array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ore arrays need to be defined and these tell GEM wheth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itor or printer, solid lines or dashes, patterned or solid fill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vast majority of programs use the following startu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work_in[1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_out[5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 i=0; i&lt;10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_in[i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in[10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various parameters GEM requires to suitabl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work_in[11] array's functions and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may take (notice that a value of one is useually a good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in[0]    Device id number:   1 = screen          11 =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 = printer         31 = me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 = camera          51 =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in[1]    Linetype:           1 = solid            2 = long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= dots             4 = dashes+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= short dashes     6 = dash, dot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= user defined    &gt;7 = devic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in[2]    Polyline color      0 = white            8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black            9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= red             10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= green           11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= blue            12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= cyan            13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= yellow          14 =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= magenta         15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in[3]    Marker type         1 = dot              5 = diagon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= plus sign        6 =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= asterisk         7 = devic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=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in[4]    Polymarker colour   See Polylin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in[5]    Tex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in[6]    Text colour         See polylin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in[7]    Fill interior style 0 = hollow           1 =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= patterned        3 = cross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=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in[8]    Fill style index    (37 different fill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in[9]    Fill colour         See Polylin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in[10]   Coordinate system   0 = map normalised device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as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= use ras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 haven't the space here to list the contents of th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out[] array elements so you'll need a reference manua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information in that array. It contains data lik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s available, the width and height of characters, the number of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n offe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you can forget work_out[57] for the moment and simp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_in[0] to work_in[9] to one and work_in[10] to zero. Once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you then ask GEM to open a virtual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DI graphic environment is called a workstation which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lled a handle. The GEM Desktop opens a workstation fo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programs are run from the Desktop a program can't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for the screen as only one is allowed for each device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ved by opening a virtual workstation that inherit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open workstation. A new handle is returned for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Here is the function to ope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opnvwk(work_in, &amp;handle, work_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the address of the work_in[] and work_out[] arrays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variable in which it can store the virtual worksta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we have initialised the various GEM arrays, got our applic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ed a virtual workstation what can we do now? The first task i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is is performed by the v_clrwk(handle) function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 handle of the virtual workstation to clear as there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nice to display a simple message on the screen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o this with v_gtext(x,y,string)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_gtext(handle, 16, 16,"This is a tes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_gtext(handle, 16, 48,"Click the mouse button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notice that the handle is passed as the first parameter. The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coordinates and the text string. The origin (0,0) i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creen and y increases down the screen and x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 time to read the message we are displaying so let's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pressed. The function vq_mouse() reports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the state of it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x, y,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q_mouse(handle, &amp;button, &amp;x, 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hile ( button==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button is one if the left mouse button is pressed, tw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is pressed and three if both are pressed. This do{ ... } wh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aits until any or both button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has finished the virtual workstation must be clos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_clsvwk(handle) before calling appl_exit() to tell GEM we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quite enough for one month as there is a lot of information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grips with. Part two of this series will be on the August Atari 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isc and will document some useful VDI functions. Don't mis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LISTINGS\GEM1.C      (HiSoft BASIC version - A:\LISTINGS\GEM1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ing the VDI: Program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By R.A.Waddilov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Digital Wizdom C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hort is a 16-bit integer and i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quivalent to most C compilers'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control[12],             /* These arrays are used by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in[128],              /* GEM and you don't nee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sin[128],              /* worry about them. Defin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ut[128],             /* them, then forget them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sout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handle,                  /* virtual workstation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_id;                  /* application's i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work_in[12],        /* holds various parameters which set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_out[57];       /* line type, fill pattern, text style etc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i;                     /* loop counter, nothing import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_id = appl_init();        /* initialise GEM AES arrays, return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 i=0; i&lt;10; ++i )       /* set line type, text style, fill sty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_in[i] = 1;         /* text style and other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_in[10] = 0;             /* raster coordinates ie.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opnvwk(work_in, &amp;handle, work_out);  /* open virtual workst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clrwk(handle);             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gtext(handle, 16, 16,"This is a test..."); /* print som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gtext(handle, 16, 32,"Click the mouse button..."); /* mor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();                      /* wait for mouse cli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_clsvwk(handle);            /* close virtual workst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_exit();                 /* tell GEM we've finis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x, y,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q_mouse(handle, &amp;button, &amp;x, &amp;y); /* get mouse x,y,button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hile ( button==0 );       /* wait until a button is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