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assembler version 2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in Super Def Coding: AWA from A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itional Def Coding: EZ from A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c by Brainz of Armaly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me Ideas by Xelon of A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me Small Ideas by Brainz of Armal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Of Course We Could Contin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Long, Long Time, But I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We'd Better Stop Now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 Standard Disclaimer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is program ruins your life, then you can't blame me, nor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blame Eazy or AWA! If you still come to me, I'll pat you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ck, say I'm very sorry and push you out of my hous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tle force. Or: I do not accept *ANY* claims of damag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ight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all angry people to Saddam Hoessein (or Bush, depends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inion 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 Usual Commercial Craptalk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I congratulate you with the purchase/download/request/theft/ 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/bribe of the AXE disassembler? It is a very powerful too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ers, developers, lamers, shitheads, US Gold coders (huh?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very other ST freak. In this small (I hope it will be small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 I will explain the use of this magnificent program (al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WA is a slow coder, and a lazy one, he is a thorough coder ...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'll try to solve some of your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 How To Disassembl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have executed the disassembler, you might be pres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fileselector. It is now your job (yes, YOUR job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bleclick on the program you want to disassemble. An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ant to disassemble Acopy. You double click it. That's a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example. Go h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, anyway. The program (the disassembler, d*ckhead!) will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 the (hard)disk for a moment, irritate you, and fi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igh) present you with a dialog saying: "Relocate with address: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do so, then type the address from where it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relocated. If you do not know what it does, or if you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it, click the little and charming '0'. Tadaaaaaaa!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ssembler in action (take a picture, you won't be see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t from now ...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, there are two (2) windows, one showing ASCII (the window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IGHT) and one showing all the mnemonics (the on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). Nice, you will probably say. But what now? Ah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vitable ques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you must enter the datasections. "WHAT!?". If this was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reaction, then I advise you the f**k off now, because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re either 1) A lamer, or 2) A US Gold coder (probably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). If you didn't react like that, but if there was a s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cker in your eyes, then I'll explain what a datasection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n Assembler program, you can define 'data', like this: "DC.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Hello!",0", or like this: "DC.L 0". The disassembler from AWA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stupid as hell, and it can't sort all those things ou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elf, so you'll have to do it yourself (&gt;very evil grin&lt;)!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t, that's the only though thing about disassembling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ing the datasections isn't hard, nor is it very complica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FINDING them can be quite a nuisanc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found a datasection, then be sure that either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on the start of it, AND ACTIVE (a small 1 or 2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 in the upper right corner, respectivly meaning mnemon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SCII), then press: CTRL-B (this marks the st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section). Then go to the end of the datasection, and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RL-K. If you want to save the block into the datasections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unny how strange words can grow with AXE products ...)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A. There are more ways to do so, I'll talk about them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 ... When you have worked for some time, you will feel li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-hand banana, just like me. If this is the case (it will b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), then you can save your datasectionstable,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'Save .DAW file'. The disassembler will ask you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 (like: "I disassembled this file, asshole, not you!'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then save the DAW file. When you want to continue,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program, then load the DAW and voila! It's the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some loooong and sleepless nights you WILL finally manag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all the datasections of the program you so much love(d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like to sav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, this is possible (ofcourse). Choose 'Make Disassembly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hing in between (baby you can be a star (ploingploingpl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ingploing) baby you can drive ...).), and the program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ice, partially commented, disassem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way: while saving, the program will say (at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): 'The EZ Relocate Routine!'. You can click on 'Skip This Part'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time. (=&gt;AWA: I included this option for programs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a relocation-tab. For example lotsa music routine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ripped some nice coding from address $78000 and saved it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monitor (templemon) you should use the Relocate op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$78000 and The EZ Relocate Routine with the address $78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$79000 (Length of your ripped coding is then about $1000 by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Disassembler will then scan the whole program for address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$78000-$79000. If there are any addresses found they will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. Try it out to see what happen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to the men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 The Menues, And What They (Might) Do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nue consists of 5 titles, which might work accord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GEM rules. The men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ATARI sig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   : Info about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Program   : This should load a file into memory (old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leared and the old DAW too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DAW       : This loads a previously saved DAW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 DAW       : This saves some hard work to disk, as a DAW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IS THE MOST IMPORTANT OPTION! Alm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Disas     : This makes a neat ASM-file from your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t           : This firstly tells you how to hardwarescroll,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n shows a demo incorporating hardwarescrol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nd 92 channel sound  (stereo). In versions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so three 320x400 sprites are moved (saying 'AXE')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st important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 sections  : This shows all the datasections you have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ill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 sections   : Add a datasection to your collection. You must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enter: where it starts, where it ends, and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t's 'value' (Long,Character, Word or Byt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 section   : Kill a preciously gathered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DAW      : Clear the complete DAW in memory (noooo 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ddress    : Jump to window address xxxx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Window  : Switch window (TAB does the same th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        : Search for Mnenonic, ASCII or Hex valu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Next    : Repeats the last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ptions    : This let's you define some options. Check the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ut and see for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cate       : Relocate the file in memory with address xxx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e Speci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ic On/Off   : This turns of the sweet melodies the soundc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queezes from itself. Click again to tor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gain 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ic List     : The list of High Quality music, AWA so stylishly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d Dta Pointers: This options find all the pointers in the data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only works of course if there IS a data-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heck with [HELP]) and if there are any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Sectors   : You cannot only read programs but also secto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assembling. Though the actual program will be l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also the DAW file. (So becareful!).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ays to read sectors. You can use RWabs or FDC177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ou want to use the RWabs option you firs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read the BPB of that drive. So if you want to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ctors from drive A just click first on the litt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utton. You can use the FDC1772 option fo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matted disk.(=Bootable programs (Demos,Games))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l in the Start/End Track,Sector,Side.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ceed the Max Sector Limit, if you do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arned and asked to read sectors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sectors are read and an error occurs you MUST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t least one sector before the program will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e Help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          : This helps you (a little, if you really need hel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can contact me or EZ)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Info   : Gives you information about the program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assembling at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* Keyboard Command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B      : Start Of Block: Begin of a data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K      : End Of Block: End of a data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A      : Add Block: Adds a predefined datasection to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-1/0 : Saves the position where you are in the window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1/0     : Retrieves the saved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r/Home    : Jump to TOP of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Clr/H : Jump To Bottom of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keys : This scrolls the windows one line/mnemon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+Cursor: This scrolls the windows on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 Other Things AWA Brainstormed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alogs are flying, that means, you can click on a dialog,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ve it somewhere else. The positions will be saved f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lick on an address in window 1: bra R37da. If you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'37da' the actual window address will become $37da. (It only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ddress really exists, so if the $37da is in the BB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n't work, get it?). Ten addresses will be remembered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lick on the right button and left button you jump on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sections are shown as black parts in the mnemonics window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asy see what is data and text. First you have to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ections yourself. I have added some DAW files, just try them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 should use the right program, else it will probably b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mess. So: acopy12p.daw is the daw file for acopy12p.pr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 The 'Where-Should-I-Put-This' Par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much left to say. Some useful tips, maybe? (Naah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each disassembler version some DAW's are released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n't be hard to understand that these are for your own u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would be nice if you stated that you got certai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.DAW file from AWA. Also if you have got any DAW file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 I (AWA) would be very happy if you send them to me.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jen Wagenaar          or          Arnhem Quick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rpsweg 32a                        085-6442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11rj Hensbroek                    My Address For BBS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265-1674                                2:281/80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you can also contact EZ. He is also a coding maniac from A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win Zo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miraliteitsweg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01ed Enkhuiz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we both live in the Netherland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Doc became a little bigger then expected (dumb grin ...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