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litMono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</w:t>
        <w:tab/>
        <w:t>Tony H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9-10 Jan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t may be freely copied 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the archive is left intact.  It should contain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O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ts in your AUTO folder, and does not become activ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ld down Control and Left Shift during bootup.  O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you have what is effectively a Mono ST, running at about 71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peed.  When used with QUICK-ST you won't notice the speed dr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version is for the STE only, but could be converted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try.  The only changes needed are references to $FF820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ow-byte on the 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will be loaded onto CIX as soon as I 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Hoy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yle@c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tel 2199975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