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new XBIOS call, Bconmap(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al ports on a TT030 accessible to programs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was just on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ew Bconin/out/stat/ostat device numbers on a T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no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currently-mapped serial por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IK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ST-compatible serial port (called Modem 1;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SCC Channel B (Modem 2 on the back of a 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TTMFP serial port (3-wire, Serial 1 or Modem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SCC Channel A (full handshake, Serial 2 or Mod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n calls on device 1 (normally AUX) might actually ref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, or to a user-installed device (with an e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no).  You use Bconmap to change the mapping of device 1.  Bco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s the mapping of Rsconf() calls,  and of Iorec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c devic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ssignments above are for TT only; othe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" serial ports will have other assignments.  Port 6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the ST-compatible one, though.  Other devi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drivers at boot time (or eve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 call 44 (0x2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conmap(dev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ev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aps "devno" in as Bcon* device number 1.  It retur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 If devno is -1, there's no change; the current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ed. If devno is -2, a pointer is return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 are -1 (for no change), -2 (to return the poin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6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you're on a system which doesn't support Bconmap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checking the return: if the return value is 44 (0x2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XBIOS call number) then Bconma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if devno is -2, a pointer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tructure is returned. This is used by program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w mappable handlers.  It also contains the number of m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; the highest legal devno value for Bcon call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map itself) is that number plu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alues (0-5, or higher than the highest legal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ut not -1 or -2) don't change anything, an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 is accomplished by writing into the (published)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low memory.  In addition, new pointers are used to make I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sconf indirect.  Therefore, programs which use the vector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AM and/or Iorec and Rsconf will see the "currently-mapped"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make Bcon calls with devno=1, and when they make Io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on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nmap-aware programs can use the higher devno values to get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rt, no matter what the current mapping is.  They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conmap to "map in" the desired port before making Io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on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W BCONMAP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nmap(-2) returns a pointer to a structure. The structur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con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*maptab;</w:t>
        <w:tab/>
        <w:tab/>
        <w:t>/* ptr to map table (see below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maptabsize;</w:t>
        <w:tab/>
        <w:t>/* number of lines in the tabl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able contains a line for each device.  Each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Bconstat, Bconin, Bcostat, and Bconout routine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Rsconf routine, plus a pointer to the Iorec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The table's size (the number of devices) is in maptab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tabsize is used by all Bcon calls to range-check the devic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gal value for Bcon calls (including Bconmap)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lu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conmappable driver must have Bconstat, Bconin, Bcostat, and B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, plus an iorec, plus an Rsconf function poi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by copying the table pointed to by maptab into a larg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your driver's entry (five procedure pointers and an i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, then changing maptab and maptab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your program finds itself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th device, that is, the one which would have Bconmap number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, you should actually allocate TWO new rows for map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device in the SECOND one, and increment maptabsize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current mapping of device 44 would b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se where Bconmap was not available at all.  N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to use device number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NMAP AND RS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conf has been mis-documented for some time.  It actually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value.  That longword is four bytes stuck together. Tho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he UCR, RSR, and TSR registers of the MFP, plus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UCR register is in the high byte of the returned long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SR, then the TSR, and the useless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byte.  These bytes are the values of those regis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dictated by the arguments to Rs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ever since TOS 1.4, Rsconf(-2,-1,-1,-1,-1,-1)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aud-rate value set with Rsconf.  If the first argument is -2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 of Bconmap, the Rsconf arguments have to b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.  Not every device is a 68901 MFP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devices, the bits which make sense are used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use Rsconf(-1,-1,-1,-1,-1,-1)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n change the bits they want to change and call Rscon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values; changing bits in registers not listed below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llegal.  (Consider a REAL MFP: TSR contain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transmitter enable bit; if you write 0x08 to cause a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disabling the transmi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the Rsconf args and return value which Bconmappa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mula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R:</w:t>
        <w:tab/>
        <w:t>bits 6-5: word-length (00=8, 01=7, 10=6, 11=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4-3: stop bits: (01=1, 10=1.5, 11=2; 00 is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</w:t>
        <w:tab/>
        <w:t xml:space="preserve">  parity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</w:t>
        <w:tab/>
        <w:t xml:space="preserve">  parity (0=odd, 1=even, meaningful only if bit 2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:</w:t>
        <w:tab/>
        <w:t>bit 3:</w:t>
        <w:tab/>
        <w:t xml:space="preserve">  break (sends break whi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synchronous modes probably talk directl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 it doesn't make much sense to "emulate" that her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is inconvenient (such as 1.5 stop bits with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it, or a baud rate you can't support)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users will get used to the restrictions imposed by your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channel A is shared between the DB9 on the back of the TT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led Serial 2 or Modem 4) and the round LAN connecto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Initially, it is programmed to use the DB9 conn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n be ma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N connector:</w:t>
        <w:tab/>
        <w:t>Offgibit(0x7f);</w:t>
        <w:tab/>
        <w:t>/* clear bit 7 (only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B9 connector:</w:t>
        <w:tab/>
        <w:t>Ongibit(0x80);</w:t>
        <w:tab/>
        <w:t>/* set bit 7 (only)</w:t>
        <w:tab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