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AES Initializ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red of typing file names on TTP input parameter lines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as much.  Fortunately, the designers of the 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have provided an easier way to deal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.  And the system that alleviates file selec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any other tools with which a programmer can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interfacing algorithms.  The user-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 provided by the Application Environmen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ES) segment of the ST's operating system.  Although the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unreasonably complex during a first stud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, I intend to prove to you that using its rout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easier operating system manipulations.  But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ry to do the job alone; I sincere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t least one of two books and read it carefully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if necessary.  Because it is not possible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your every need and desire.  Therefore, I want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thods, not canned routines; you'll find lots of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ooks.  Magazine articles are another valuabl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information.  The more you read about the ST'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less intimidated you will feel by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wo books, Atari ST GEM Programmer's Referenc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bert Szczepanowski and Bernd Gunther, published by Aba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; and COMPUTE!'s Technical Reference Guide--Atari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Two: GEM AES, by Sheldon Leemon; I feel that 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Leemon's.  The Abacus book omits too many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and it hardly mentions assembly language;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better than no book at all.  I should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tically recommended the Leemon book in chapter one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usiasm had been dampened because Leemon did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setups in the function reference section, Appendix 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ok; but, then, neither does the Abacus book.  Neverth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 setups can more readily be inferred from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the Leemon book.  Furthermore, the Leemon boo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examples are more comprehensive than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acu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Programs With AE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ization algorithms that have bee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esented up to this point have been those that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unctions.  Incorporated into the design of tho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ome BIOS and XBIOS function invocations also.  The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are invoked with a trap #2 exception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When the GEMDOS, BIOS and XBIOS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, parameters are passed to the functions via the stac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ed parameters are passed in one or more regi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between invoking programs and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via arrays.  The arrays must be declare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n assembly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descriptions concerning these array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ause much of the confusion associated with the A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on page 275 of the Abacus GEM book,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ES functions and the associated arrays begins, jus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of a VDI discussion.  The array descriptions beg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ge.  The first problem in the Abacus book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mitted the int_out array in the list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76.  The second problem,    although it is no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that the information there is less accurate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elsewhere, is that the function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the control array listed at the bottom of tha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with oth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acus book states that the parameters passed to con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imes called control) elements 1 and 2 ar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 (sometimes called int_in or sintin) and intout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nt_out or sintout) arrays, respectively, in bytes.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declares the information to be the same as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cus book, however, that documentation reports tha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must be specified in words.  The COMPUTE! book i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tems of information stored in those control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the number of integer inputs passed in int_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integer results returned in int_out (see page 1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el book (page 3-59) states the parameter value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i/p coor table and length of o/p coor tabl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length is in words; then, in tables under the AE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, indicates that the values are the number of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tems passed.  It seems prudent to susp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iven in the COMPUTE! book is the most consis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parameter specifications are also given t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s of terminology; because the information given o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hrough 13 leads one to conclude that, if the siz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one word long, and if it is the number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pecified via the pertinent element of array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number of parameters, times the size of each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the length of the array portion, in words,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.  Notice that I said array portion, not the entir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ed array, as the references indicate.  That i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nt_in parameters is 2, then the size of th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_in array being passed is 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neat list of the applicable arrays on page 1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! book; unfortunately, the ordering of the 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should be for storage of the addresses of the lis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lication parameter block (apb) structure.  The a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a pointer array in which the addresse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AES structures are stored.  That ordering is shown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I hope to be able to prove to you that it is m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cy of data presentation in the reference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contend than it is with AES function intricacy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if you look at page 46 of the COMPUTE! book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cy is carried over into programming exampl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that not only have the names initially giv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been changed, but also the values used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: ds.w 8 for int_out (aintout), not ds.w 7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on page 12; ds.w 18 for int_in (aintin), not ds.w 16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on page 12; ds.l 3 for addr_in (addrin), not ds.l 2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on page 12; and ds.l 2 for addr_out (addrout), not ds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s indicated on page 12.  I shall begin the unrave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0.1, in which I present the structure of the major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nd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0.1. Major AES structures.  The apb structu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rray containing the addresses of the other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dress requires one longword of storage,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ccupied by the pointer array is 6 longwords.  With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the digits indicate the element of the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 other 6 major AES structures are show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rder in which the addresses of these structur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p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figure, I have indicated a specific leng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ucture; previously, I have spoken of array por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uency is provided by the following statement: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for the int_in, int_out, addr_in and addr_out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mmensurable with the number of parameter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AES functions invoked within a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invoking the appl_init function (AES opcode $A)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, and only one parameter is returned--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_out array; therefore, the size declared for the int_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must be at least one word; the size declared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_in, addr_in and addr_out arrays is irrelevant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when invoking the form_dial function (AES opcode $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51), 9 parameters are passed to the function via the int_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and one parameter is returned via the int_out arra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quires a declared size of at least 18 wor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in array and at least 1 word for the int_out array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, you can see that the int_in array is illustrated as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ength structure.  That's because I used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indicated on page 12 of the COMPUTE!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ll of this means is that, in order to declare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fficient size for the functions to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look under the function heading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book for each of the functions to be used;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unction requires the most parameters to be pa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the most to be returned (these value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cide for a particular function); then declare sizes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the functions with the greates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If the form_dial function is not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program, then the size of the int_in array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ontain 9 word siz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s declared for the apb, control and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re constant for every application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shown for global is constructed of both word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word size elements.  I should also mention that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of the four arrays for which the sizes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must still be stored in the apb array, even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exchange takes place, I would consider it prud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 size of at least 1 element for each of those fou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int; when declaring space for variables, a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.w 8 reserves 16 bytes, as does a declaration of ds.b 16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ds.l 4, or a declaration of ds.w 4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.l 2.  We use one method or another simply to satisfy our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of structure--the machine does not give a damn. 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o be stored in each of the array element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unction headings in each reference book.  I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 the Leemon book to be the easiest to de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ime for an example program.  But before that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a point.  The structure element digits show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 are not the numbers by which we reference those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programming.  That's because the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we use require byte size offsets.  Suppo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_init function is being invoked.  Preparatory to the trap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, 5 values must be stored in the control array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accomplishing the required storage i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array in a register, say A4.  The function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be stored in control array element 0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move.w #$A, (A4), where the digit 0 can b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front of (A4).  But this 0 does not reference elem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ray; it references a memory location that is at offse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se address stored in register A4.  If we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trol array elements contain the value 0, then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store that value in control array elements 1,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; but we would have to store the value 1 in element 2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ccomplished with the instruction move.w #1, 4(A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lement 2 of the control array is located in memory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4 bytes from the base address of the array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each element of a structure is identical, an ele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, in bytes, is calculated by multiplying the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lement length; hence, 2 (for element 2) times 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lement length) equals 4 byte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nother method of passing parameters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which some programmers find attractive.  For ea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voked within a program, an array bearing the fun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containing all required parameters is declar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ction.  Then, before the trap #2 call,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being invoked is stored within the apb at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array control.  You may see that method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articles.  You can try each method and choos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it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 Structure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is chapter is the official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tilize AES functions, I included program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_TST5.S) in chapter eight because it seemed to fit the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.  Using that program, I showed that the ST'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tects the registers which are being used by a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while it is waiting for a message event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 will concentrate on programs that invest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atility of AES arrays during AES function invocation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, investigatory, algorithm does not vary mu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o example within the chapter, I will introduce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elected from the other segment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relevant locations, so that you may bec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6. A program that investigates AES array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ES function invocation and saves the results i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8A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Relocatable mode and save with a PRG extens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esktop, change the extension to ACC.  Programs that a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desk accessories MUST be assembled in Relocatable mode.  If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desk accessory so that it can be assembled in PC-relative m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attempt to load that accessory via MultiDesk,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rror pertaining to the attempt to read in the accessory. 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accessory in the boot directory, the system will rese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t attempts to load the accessory.  Sei gewar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is used to observe system corruption of AE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uring the execution of AES functions.  Data is output in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umes the name declared at the variable "filename"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ter the file's path to something like "A:\PRG_8DR.DAT"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e 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program's output data is written with GEMDOS function $9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ing to screen function.  But the data is redirected to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GEMDOS function $46, the f_for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lace PRG_8AR.ACC in the root directory of your boot disk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next power-up cycle, the program will be installed in memory 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ory; assuming that it is not blocked by a program that permit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ory loading selections.  Of course, if you use MultiDesk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 power up to use PRG_8AR.ACC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desk accessory is identified as a menu selection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ory Arrays.  Choose the desk accessory twice so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arrays will be printed twice from within the message hand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ssage handler is disabled after it has been invok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JO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lthough accessories such as MultiDesk add significant power to 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ystem; and although initial testing of a desk accessory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omplished via MultiDesk loading of the program, thereby alle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testing process, the program under test cannot be pronounc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til it has been permitted to load normally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For example, if the first statement of this program, which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ck's address into A7, is moved to a location following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requires stack usage, the accessory will function perfect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aded and executed via MultiDesk; but it will bomb during boot becaus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time, no default stack has yet been assign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MEMBER:  Programs executed during boot MUST provide their own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Within the program, registers are used as variable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ossibl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        ; This must be the 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output_file:              ; COMPUTE! TOS book page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nam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_bound_for_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If the output file's handle is exchanged with the video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handle, then the printline function = GEMDOS $9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output:                 ; Exchange file handle with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handle(pc), -(sp)    ; This is the disk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 ; This is the video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_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C8, d3             ; *** D3 is variable for AES c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pb(pc), a5       ; A5 is pointer to array 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rol(pc), a4      ; A4 is pointer for array 'contr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3    ; A3 points to hexadecimal ASCII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each test point, the contents of each AES arra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TEST POINT 0: Before appl_in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pplication:          ; COMPUTE! AES book page 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lication identification = apid returned in int_out[0] and global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A, (a4)            ; Function = appl_init = AES 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2(a4)            ; Input no 16-bit integ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4(a4)            ; Return one 16-bit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6(a4)            ; Input no 32-bit po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            ; Return no 32-bit po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                  ; Invoke trap #2 AE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1: After appl_init, before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installation:               ; COMPUTE! AES book page 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nu identification number returned in int_out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3, (a4)           ; Function = menu_register = AES $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2(a4)            ; Input one 16-bit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1, 4(a4)            ; Return one 16-bit integer parame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            ; Input one 32-bit poin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            ; Return no 32-bit po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global(pc), a0       ; Fetch address of glob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int_in        ; Application identification to int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nu_text, addr_in  ; Menu text address to addr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a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int_out(pc), menu_id ; Store menu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IN ACCESSOR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2: After menu_regist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message, addr_in    ; Address of message array to addr_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message:                ; COMPUTE! AES book page 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7, (a4)           ; Function = evnt_mesag = AES $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2(a4)            ; Input one 16-bit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1, 4(a4)            ; Return one 16-bit integer parame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            ; Input one 32-bit poin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            ; Return no 32-bit po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a message is received it is placed in array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andler:                 ; Entrance point when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(pc), a0      ; Fetch address of array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28, (a0)           ; Compare ACCESSORY OPEN code with message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8(a0), d0            ; The menu item selected is stored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ur (message[4]) of array 'messag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pplication's id # is in menu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    menu_id(pc), d0      ; Was this applic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proceeds past this point only when this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             ; Have five array groups been pri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wait_for_message     ; Disable message handler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3: In message handl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             ; Branch after 2nd entrance in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q.s      close_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handle(pc)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_screen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-(sp)            ; This is the screen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handle(pc), -(sp)    ; This is the file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6, -(sp)          ; Function = f_force = GEMDOS $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 wait_f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newline(pc)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est_header(pc), a0  ; Setup to fetch test poi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test(pc), d0         ; Load test point number in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l.w      #2, d0               ; Multiply by 4 to reach next pointer slo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0(a0,d0.w), a0       ; Print test poi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_spaces(pc), a0   ; Print spaces befor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names(pc), a0    ; Print AES array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_spaces(pc), a0   ; Print spaces befor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underline(pc), a0; Print AES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7               ; D7 is up counter to print 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4, d6               ; D6 is down counter to print 5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(pc), a0       ; Buffer is an 80 byte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5, a6               ; Copy aes parameter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d5               ; D5 is array counter for 6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1, d0              ; Print beginning spaces to line up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put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element:                     ; Print contents of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               ; Print array 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mo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0.w), d0       ; Store appropriate hex character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0)+          ;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          ;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               ; Multiply contents of D7 by 2 in D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    #1, d0               ; obtain offset for next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6)+, a1            ; Copy array address into A1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6 to point to next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0(a1,d0.w), d0       ; Fetch contents of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3, d2               ; D2 is loop counter for 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digit:                   ; Convert a nibble, the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w      #4, d0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d1               ; Copy least significant byte of D0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1              ; Mask out most significant nibble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1                   ; Extend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1.w), d1       ; Fetch ASCII hex digit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convert_digit    ; Loop until D2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ut_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5, put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Store NULL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(pc), a0      ;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w     #1, d7               ; Incremen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6, pu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#1, test             ; Increment test for next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:                             ; COMPUTE! AES book page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5, d1               ; Address of aes_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               ; AES identifier = $C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 ; Push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 ; Function = c_con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pb:       dc.l  control,global,int_in,int_out,addr_in,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header:  dc.l  zero,one,two,three,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0: Before appl_init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1: After appl_init, before menu_register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2: After menu_regist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3: In message handl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4: In message handler second time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dc.b  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dc.b  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header:   dc.b   '                                AES ARRAY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names:    dc.b   'CONTROL  GLOBAL   INT_IN   INT_OUT  ADDR_IN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 'ADDR_OUT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underline:dc.b   '-------  -------  -------  -------  -------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.b   '--------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spaces:   dc.b   '      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:       dc.b   '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text:    dc.b   '  Accessory Arrays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dc.b   'E:\PRG_8\PRG_8AR.DA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addresses of the arrays declared below will be stored i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 'aes_pb'.  That happens because the program is assembled in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de.  The sizes declared for the arrays are identical simply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king it easy to line up the program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    ds.w     5  ; Contr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  ds.w     5  ;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in:       ds.w     5  ;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ut:      ds.w     5  ; Out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in:      ds.w     5  ; In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out:     ds.w     5  ; Out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L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      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ds.l     4  ; 16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d:    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ds.b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  300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0: Before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00  0: 0000  0: 0000  0: 0000  0: 0000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0  1: 0000  1: 0000  1: 000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0  2: 0000  2: 0000  2: 0000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0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1: After appl_init, before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0A  0: 0120  0: 0000  0: 0003  0: 0000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000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3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0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2: After menu_regist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23  0: 0120  0: 0003  0: 0001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1  1: 0001  1: 0000  1: 0000  1: D341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3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3: In message handl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17  0: 0120  0: 0003  0: 0001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D3AA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3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4: In message handler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17  0: 0120  0: 0003  0: 0001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D3AA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3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lt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at the contents of the AES structure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point tables produced by program 76,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ot relevant values passed to the AES system and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rom.  At test point 1, the second element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lobal[2]) contains the application identification number,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data can be found in the first element of int_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_out[0]).  At test point 2, the menu identifica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is evident in int_out[0].  Of particular interest is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 structure content corruption beyo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ly imposed by the program involved.  We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information to simplify function invocation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Note especially that the contents of addr_in[0]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between evnt_mesag invocations; that is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uffer.  Remember that this stability is constant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no other AES function invocation disturb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in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Data in the File With GEMDOS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ways advantageous to understand several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ing a task, especially when the system is as comple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, therefore, I want to present a method of sto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which does not rely on GEMDOS function $9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.  Program 77 stores data in a buffer of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hen it writes the contents of that buffer to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unction $40.  I have chosen a particular director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ta file; if you decide to experiment with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lter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we have learned that we can rely on the st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 structures during AES function invocation, several short 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aken in program 77's 'control' array setups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 accomplishes the same task as does program 77, but it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's directory path to be chosen via the A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function.  In addition, program 78 uses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clared, function named arrays that are substit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trol' in the aes parameter block array, as each AE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7. Writing data to the desk accessory's data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and GEMDOS function $4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8B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Relocatable mode and save with a PRG extens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esktop, change the extension to ACC.  Programs that a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desk accessories MUST be assembled in Relocatable mode.  If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desk accessory so that it can be assembled in PC-relative m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attempt to load that accessory via MultiDesk,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rror pertaining to the attempt to read in the accessory. 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accessory in the boot directory, the system will rese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t attempts to load the accessory.  Sei gewar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is used to observe system corruption of AE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uring the execution of AES functions, as does PRG_8AR.S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so creates a file in which to store its output data,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oes not write its data via GEMDOS function $9 and redirection;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ores the data in a buffer, then writes the contents of th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 using GEMDOS function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lso note some of the short cuts taken to prepare the contro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each A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lace PRG_8BR.ACC in the root directory of your boot disk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ext power-up cycle, the desk accessory will be installed. 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lect 'Accessory Arrays' two times in order to store the pertinen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le buffer.  After the second selection, the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uffer's contents will be written thereto.  You can execut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ory from within MultiDesk if you desire.  You ma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th for the file so that it is created on another disk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 ; This must be the 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_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(pc), a5       ; A5 is pointer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rol(pc), a4      ; A4 is pointer for array 'contr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3    ; A3 points to hexadecimal ASCII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each test point, the contents of each AES arra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TEST POINT 0: Before appl_in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pplication:          ; COMPUTE! AES book page 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lication identification = apid returned in int_out[0] and global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A, (a4)            ; Function = appl_init = AES 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4(a4)            ; Return one 16-bit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                  ; Invoke trap #2 AE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1: After appl_init, before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installation:               ; COMPUTE! AES book page 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nu identification number returned in int_out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3, (a4)           ; Function = menu_register = AES $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2(a4)            ; Input one 16-bit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            ; Input one 32-bit poin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global(pc), a0       ; Fetch address of glob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int_in        ; Application identification to int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nu_text, addr_in  ; Menu text address to addr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a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int_out(pc), menu_id ; Store menu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IN ACCESSOR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2: After menu_regist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message, addr_in    ; Address of message array to addr_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7, (a4)           ; Function = evnt_mesag = AES $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2(a4)            ; Input one 16-bit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1, 4(a4)            ; Return one 16-bit integer parame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            ; Input one 32-bit poin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message:                ; This simplification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                  ;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a message is received it is placed in array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andler:                 ; Entrance point when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(pc), a0      ; Fetch address of array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28, (a0)           ; Compare ACCESSORY OPEN code with message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8(a0), d0            ; The menu item selected is stored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ur (message[4]) of array 'messag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pplication's id # is in menu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    menu_id(pc), d0      ; Was this applic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proceeds past this point only when this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3: In message handl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             ; Have five array groups been pri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wait_for_message     ; This effectively disables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             ; Branch after 2nd entrance in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store_in_file        ; Create file and stor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in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(pc), a6       ; Fetch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6, a5               ; Calculate number of bytes stored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:                     ; COMPUTE! TOS book page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filenam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4               ; Save file handle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buffer_to_file:            ; Function = f_write.  COMPUTE! TOS p.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6)                 ; Push buff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5, -(sp)            ; Push byte cou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4, -(sp)            ; COMPUTE!'s TOS book incorrect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0, -(sp)          ; a longword operation here; see page 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output_file:               ; COMPUTE! TOS book page 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d4, -(sp)            ; Push file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newline(pc)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store_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est_header(pc), a0  ; Setup to fetch test poi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test(pc), d0         ; Load test point number in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l.w      #2, d0               ; Multiply by 4 to reach next pointer slo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0(a0,d0.w), a0       ; Print test poi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_spaces(pc), a0   ; Print spaces befor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names(pc), a0    ; Print AES array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_spaces(pc), a0   ; Print spaces befor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underline(pc), a0; Print AES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7               ; D7 is up counter to print 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4, d6               ; D6 is down counter to print 5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pb(pc), a6       ; Fetch parameter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d5               ; D5 is array counter for 6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1, d0              ; Print beginning spaces to line up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put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element:                     ; Print contents of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               ; Print array 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mo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0.w), d0       ; Store appropriate hex character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5)+          ;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          ;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               ; Multiply contents of D7 by 2 in D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    #1, d0               ; obtain offset for next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6)+, a1            ; Copy array address into A1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6 to point to next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0(a1,d0.w), d0       ; Fetch contents of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3, d2               ; D2 is loop counter for 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digit:                   ; Convert a nibble, the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w      #4, d0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d1               ; Copy least significant byte of D0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1              ; Mask out most significant nibble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1                   ; Extend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1.w), d1       ; Fetch ASCII hex digit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convert_digit    ; Loop until D2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ut_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5, put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(pc), a0      ;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w     #1, d7               ; Incremen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6, pu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#1, test             ; Increment test for next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:                             ; COMPUTE! AES book page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aes_pb, d1          ; Address of aes_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C8, d0             ; AES identifier = $C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end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5)+            ; Store byt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pb:          dc.l control,global,int_in,int_out,addr_in,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header:     dc.l zero,one,two,three,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0: Before appl_init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1: After appl_init, before menu_register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2: After menu_regist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3: In message handl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4: In message handler second time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dc.b 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dc.b 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header:     dc.b  '                                AES ARRAY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names:      dc.b  'CONTROL  GLOBAL   INT_IN   INT_OUT  ADDR_IN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'ADDR_OUT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underline:  dc.b  '-------  -------  -------  -------  -------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'--------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spaces:     dc.b  '      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:         dc.b  '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text:      dc.b  '  Accessory Arrays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dc.b  'E:\PRG_8\PRG_8BR.DA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addresses of the arrays declared below will be stored i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 'aes_pb'.  That happens because the program is assembled in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de.  The sizes declared for the arrays are identical simply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king it easy to line up the program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    ds.w     5  ; Contr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  ds.w     5  ;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in:       ds.w     5  ;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ut:      ds.w     5  ; Out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in:      ds.w     5  ; In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out:     ds.w     5  ; Out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L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: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      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ds.l     4  ; 16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d:    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ds.l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  300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0: Before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00  0: 0000  0: 0000  0: 0000  0: 0000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0  1: 0000  1: 0000  1: 000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0  2: 0000  2: 0000  2: 0000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0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1: After appl_init, before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0A  0: 0120  0: 0000  0: 0005  0: 0000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000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5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0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2: After menu_regist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23  0: 0120  0: 0005  0: 0001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1  1: 0001  1: 0000  1: 0000  1: 0DCD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5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3: In message handl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17  0: 0120  0: 0005  0: 0000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0E36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5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4: In message handler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17  0: 0120  0: 0005  0: 0000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0E36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5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claring AES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rogram 78, no space is reserved for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nd control array values are not stored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ES function invocation.  Instead, four function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lared in the data section of the program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tructures serves as array control whe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invoked.  Initially, the addres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tructure is stored in the aes_pb slot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control.  Then, when it is time to invoke the other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the address of the relevant function is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8. Illustrates the use of predefined AE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the AES file sele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8C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Relocatable mode and save with a PRG extens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esktop, change the extension to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dentical to that of PRG_8BR.S, but this program use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edeclared, function named arrays that are substituted for 'contro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es_pb, as each AES function is invoked.  In addition,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ata file is chosen via the AES file selector function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 set is provided after the fsel_input function is invok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nal set is printed when the message handler is entered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lace PRG_8CR.ACC in the root directory of your boot disk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ext power-up cycle, the desk accessory will be installed. 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lect 'Accessory Arrays' two times in order to store the pertinen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le buffer.  At the first selection, the file selector will appe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a path and filename can be chosen for the data file; the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 written to the file when the accessory is chosen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 ; This must be the 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_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C8, d3             ; *** D3 is variable for AES c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(pc), a5       ; A5 is pointer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pb(pc), a4       ; A4 is pointer for aes poin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3    ; A3 points to hexadecimal ASCII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each test point, the contents of each AES arra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TEST POINT 0: Before appl_in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pplication:          ; COMPUTE! AES book page 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lication identification = apid returned in int_out[0] and global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nce the address of the predeclared appl_init array is alread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_pb, only the trap 2 invocation need b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                  ; Invoke trap #2 AE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1: After appl_init, before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installation:               ; COMPUTE! AES book page 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nu identification number returned in int_out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menu_register, (a4) ; Store address of next 'control' arra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global(pc), a0       ; Fetch address of glob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int_in        ; Application identification to int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nu_text, addr_in  ; Menu text address to addr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a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int_out(pc), menu_id ; Store menu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IN ACCESSOR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2: After menu_regist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message:                ; Relinquish proces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evnt_mesag, (a4)    ; Store address of next 'control'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ssage, addr_in    ; Address of message array to addr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bove instruction must be executed each time evnt_mesag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the fsel_input function must store addresses in addr_i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rthermore, the evnt_mesag "control" array must be restored in aes_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it is replaced by the fsel_input "control" array when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 is invoked.  If these alterations did not take pl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vnt_mesag setup could be simplified as was done in PRG_8BR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a message is received it is placed in array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andler:                 ; Entrance point when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(pc), a0      ; Fetch address of array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28, (a0)           ; Compare ACCESSORY OPEN code with message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8(a0), d0            ; The menu item selected is stored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ur (message[4]) of array 'messag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pplication's id # is in menu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    menu_id(pc), d0      ; Was this applic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proceeds past this point only when this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3: In message handler, before fsel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             ; Have six array groups been pri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wait_for_message     ; This effectively disables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             ; Is this 2nd entrance into message hand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get_current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in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uffer(pc), a6       ; Fetch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6, a5               ; Calculate number of bytes stored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:                     ; COMPUTE! TOS book page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path(pc)             ; Push address o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Path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4               ; Save path handle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buffer_to_file:            ; Function = f_write.  COMPUTE! TOS p.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6)                 ; Push buff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5, -(sp)            ; Push byte cou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4, -(sp)            ; COMPUTE!'s TOS book incorrect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0, -(sp)          ; a longword operation here; see page 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output_file:               ; Actually, clos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d4, -(sp)            ; Push path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drive:               ; Current drive = last driv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9, -(sp)          ; Function = c_ge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Current drive numbe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re we begin to construct the path that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 selector function is invoked.  Below, I indicate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ctually being extracted from the system.  Most refere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urately describe what is being done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#$41, d0             ; Convert drive number to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th(pc), a6         ; Fetch address of array '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6)+            ; Store drive letter in 'path'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6)+          ; Store a colon in 'path'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ub_directories:             ; The drive is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See Internals page 135 for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6)                 ; Push address of next 'path'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 ; Function = d_getpath = ge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Subdirectories are return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               ;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xtension '\*.*' is added to complete the path.  This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ULL terminated.  For example, assume that the get_current_dri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s #6; adding 41 would convert this to ASCII F.  Af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etter and the colon are stored in the path array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F:____________________________________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atever the get_sub_directories routine returns will be plac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; the first character will be stored in element 3.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outine returns \FILE_SEL as a subdirectory.  The path array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F:\FILE_SEL___________________________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xtension is then added to the array contents to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F:\FILE_SEL\*.*O______________________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re the O represents the NULL character.  This is the path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 there is no file nam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file selector is displayed, the contents of array 'pat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ear on the path = directory line.  The selection line will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the program does not write anything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path_end:                   ; Find NULL at end of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find_path_end        ; Branch back till NULL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l     #1, a6               ; Back up to overwrite th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C, (a6)+          ; Add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A, (a6)+          ; Ad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E, (a6)+          ; Add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A, (a6)+          ; Ad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6)             ; Ad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_selector:           ; COMPUTE!'s AES book page 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s the drive name and subdirectories selected by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 'path', and, if a file was selected, it is return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fsel_input, (a4)    ; Store address of next 'control'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ddress_in_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r_in(pc), a1      ; Fetch address of array 'addr_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th(pc), a6         ; Fetch address of array '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6, (a1)             ; Store address of 'path' in 'addr_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file, 4(a1)         ; Store address of 'file' in 'addr_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4: In message handler, after fsel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_returns:                 ; Look at returns for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     int_out + 2          ; CANCEL button =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wait_for_message     ; Go there if CANCEL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file                 ; NO FILE CHOSEN =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wait_for_message     ; Go there if no file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selected_path_end:          ; Search for first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t this point, the selected path does not include the file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is only a "partial"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.b      #$2A, (a6)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find_selected_path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l     #1, a6               ; Back up to overwrite th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re we add the file name to the path by appending it to the "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th.  Then we will have constructed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ilename_to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add_filename_to_path  ; Now we have a tru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        wait_for_message     ; Execute the evnt_mesag func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newline(pc)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store_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est_header(pc), a0  ; Setup to fetch test poi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test(pc), d0         ; Load test point number in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l.w      #2, d0               ; Multiply by 4 to reach next pointer slo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0(a0,d0.w), a0       ; Print test poi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_spaces(pc), a0   ; Print spaces befor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names(pc), a0    ; Print AES array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_spaces(pc), a0   ; Print spaces befor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underline(pc), a0; Print AES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7               ; D7 is up counter to print 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4, d6               ; D6 is down counter to print 5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pb(pc), a6       ; Fetch parameter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d5               ; D5 is array counter for 6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1, d0              ; Print beginning spaces to line up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put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element:                     ; Print contents of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               ; Print array 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mo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0.w), d0       ; Store appropriate hex character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5)+          ;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          ;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               ; Multiply contents of D7 by 2 in D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    #1, d0               ; obtain offset for next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6)+, a1            ; Copy array address into A1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6 to point to next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0(a1,d0.w), d0       ; Fetch contents of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3, d2               ; D2 is loop counter for 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digit:                   ; Convert a nibble, the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w      #4, d0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d1               ; Copy least significant byte of D0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1              ; Mask out most significant nibble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1                   ; Extend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1.w), d1       ; Fetch ASCII hex digit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convert_digit    ; Loop until D2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ut_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5, put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(pc), a0      ;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w     #1, d7               ; Incremen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6, pu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#1, test             ; Increment test for next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:                             ; COMPUTE! AES book page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4, d1               ; Address of aes_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               ; AES identifier = $C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end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5)+            ; Store byt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pb:          dc.l appl_init,global,int_in,int_out,addr_in,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header:     dc.l zero,one,two,three,four,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0: Before appl_init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1: After appl_init, before menu_register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2: After menu_regist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3: In message handler, before fsel_input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4: In message handler, after fsel_input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5: In message handler second time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dc.b 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dc.b 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header:     dc.b  '                                AES ARRAY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names:      dc.b  'CONTROL  GLOBAL   INT_IN   INT_OUT  ADDR_IN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'ADDR_OUT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underline:  dc.b  '-------  -------  -------  -------  -------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'--------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spaces:     dc.b  '      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:         dc.b  '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text:      dc.b  '  Accessory Arrays 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EDEFINED 'CONTROL'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init:     ; This one is prestored in aes_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mes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l_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addresses of the arrays declared below will be stored i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 'aes_pb'.  That happens because the program is assembled in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de.  The sizes declared for the arrays are identical simply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king it easy to line up the program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Note that array 'control' is not declared below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   ; The location of this assembler directive is critical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not be placed before the predeclared 'control'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  ds.w     5  ;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in:       ds.w     5  ;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ut:      ds.w     5  ; Out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in:      ds.w     5  ; In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out:     ds.w     5  ; Out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SEL_IN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ds.b   120          ; Array for drive name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ds.b    14          ; Array fo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L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handle: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      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ds.l     4  ; 16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d:    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ds.l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  300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0: Before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0A  0: 0000  0: 0000  0: 0000  0: 0000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0  1: 0000  1: 0000  1: 000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0  2: 0000  2: 0000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0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1: After appl_init, before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0A  0: 0120  0: 0000  0: 0003  0: 0000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000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3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0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2: After menu_regist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23  0: 0120  0: 0003  0: 0001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1  1: 0001  1: 0000  1: 0000  1: D3D8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3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3: In message handler, before fsel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17  0: 0120  0: 0003  0: 0001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D4D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3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4: In message handler, after fsel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5A  0: 0120  0: 0003  0: 0001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1  1: D446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2  2: 0003  2: 0000  2: 9C58  2: 0003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2  3: 0000  3: 0000  3: 0000  3: D4BE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5: In message handler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17  0: 0120  0: 0003  0: 0001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1  1: D4D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3  2: 0000  2: 9C58  2: 0003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D4BE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lt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thing unexpected in the test point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program.  Note that the first table do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tored in the appl_init array since it was pre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ddress was prestored in aes_pb.  In the test poin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note that addr_in[0] contains the address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as it should, but that the fsel_input require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stored in addr_in[1] during that function's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been disturbed.  The stability of that array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advantage if it was necessary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l_in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Program to Create a Desk Accessory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T programmer tends to concentrate productiv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f personal interest and commitment; therefore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to find that information passed on to one programm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not quite applicable to the second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gramming applications.  For example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neglecting the concept of color monit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 this book.  In order to offset this neglect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 to illustrate several methods of accomplishing a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I am prompted to do so because of something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or read; in other cases, I feel that readers may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f assistance within the additional materia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om this viewpoint that I include programs 79 and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ir of programs also create a file and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AES structures therein, but the desk access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9, does not create the file; instead, it stores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uffer and spawns program 80 so that it can create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buffer contents therein and properly close the fi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osen particular directory paths for the progr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; if you decide to experiment with the program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lter thos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79. Spawning a program from within a desk access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pawned program can create a file in which to sto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8D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Relocatable mode and save with a PRG extens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esktop, change the extension to ACC.  Programs that a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desk accessories MUST be assembled in Relocatable mode.  If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desk accessory so that it can be assembled in PC-relative m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attempt to load that accessory via MultiDesk,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rror pertaining to the attempt to read in the accessory. 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accessory in the boot directory, the system will rese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it attempts to load the accessory.  Sei gewar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dentical to that of PRG_8CR.S, but this program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 and place data directly therein.  Instead, another program i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create the file and transfer the data from the buffer 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ame of the disk file to be created by PRG_8EP.TOS is pas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an environmen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lace PRG_8DR.ACC and PRG_8EP.TOS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sk. During the next power-up cycle, the desk accessory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rom the desktop select 'Accessory Arrays' two times in orde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tinent data in the file buffer.  After the second selection, PRG_8EP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ll be executed.  PRG_8EP.TOS will create file PRG_8DR.DAT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tents of the buffer to the file and close the file proper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 the desk accessory from within MultiDesk, but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G_8EP.TOS must be in the same directory as is PRG_8DR.ACC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change the path for the file so that it is created on another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 ; This must be the 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 that when the buffer is declared before the stack,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ing can't be used in the instruction above, because o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tween the instruction and the address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register_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C8, d3              ; *** D3 is variable for AES c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buffer(pc), a5        ; A5 is pointer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aes_pb(pc), a4        ; A4 is pointer for aes poin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hex_table(pc), a3     ; A3 points to hexadecimal ASCII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le buffer's address must be converted to an ASCII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stored in the variable "command_string" so that it can be pas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m to the spawned process, PRG_8EP.TOS.  Note that the 8 digit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in "pure" form when it is done in this manner; that is, no quot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ULL character is needed.  Refer to COMPUTE!'s TOS book pages 100 - 1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ther important information concerning the spaw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buffer_address_in_command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5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mmand_string, a0   ; Fetch address of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loop counter for 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nvert_digit:                  ; Convert a nibble, then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0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d1               ; Copy least significant byte of D0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1              ; Mask out most significant nibble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1                   ; Extend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1.w), d1       ; Fetch ASCII hex digit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ut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_convert_digit   ; Loop until D2 =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each test point, the contents of each AES arra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TEST POINT 0: Before appl_in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pplication:          ; COMPUTE! AES book page 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lication identification = apid returned in int_out[0] and global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nce the address of the predeclared appl_init array is alread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_pb, only the trap 2 invocation need b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                  ; Invoke trap #2 AE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1: After appl_init, before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installation:               ; COMPUTE! AES book page 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nu identification number returned in int_out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menu_register, (a4) ; Store address of next "control" arr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global(pc), a0       ; Fetch address of glob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4(a0), int_in        ; Application identification to int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nu_text, addr_in  ; Menu text address to addr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a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int_out(pc), menu_id ; Store menu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IN ACCESSOR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2: After menu_regist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#message, addr_in    ; Address of message array to addr_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evnt_mesag, (a4)    ; Store address of next "control"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message:                ; COMPUTE! AES book page 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a message is received it is placed in array 'message'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hort cuts taken above.  Since the aes_pb and the addr_in structur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corrupted after they have been initialized for the evnt_mesa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ly the trap 2 exception need be invoked each time that func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andler:                 ; Entrance point when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(pc), a0      ; Fetch address of array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28, (a0)           ; Compare ACCESSORY OPEN code with message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8(a0), d0            ; The menu item selected is stored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ur (message[4]) of array 'messag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pplication's id # is in menu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    menu_id(pc), d0      ; Was this applic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proceeds past this point only when this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TEST POINT 3: In message handl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             ; Have five array groups been pri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wait_f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5, test             ; Branch after 2nd entrance in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store_in_file        ; Spawn process to 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in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5)             ; Store NULL at end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envir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command_string       ; Contains address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program              ; Push address of program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B, -(sp)          ; Function = GEMDOS $4B = p_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10(sp)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newline(pc), a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store_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est_header(pc), a0  ; Setup to fetch test poi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test(pc), d0         ; Load test point number in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l.w      #2, d0               ; Multiply by 4 to reach next pointer slo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0(a0,d0.w), a0       ; Print test poi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_spaces(pc), a0   ; Print spaces befor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names(pc), a0    ; Print AES array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e_spaces(pc), a0   ; Print spaces befor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underline(pc), a0; Print AES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7               ; D7 is up counter to print 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4, d6               ; D6 is down counter to print 5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pb(pc), a6       ; Fetch parameter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5, d5               ; D5 is array counter for 6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1, d0              ; Print beginning spaces to line up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0, put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element:                     ; Print contents of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               ; Print array e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mo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0.w), d0       ; Store appropriate hex character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5)+          ;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          ;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7, d0               ; Multiply contents of D7 by 2 in D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w      #1, d0               ; obtain offset for next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6)+, a1            ; Copy array address into A1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6 to point to next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0(a1,d0.w), d0       ; Fetch contents of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3, d2               ; D2 is loop counter for 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digit:                   ; Convert a nibble, then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w      #4, d0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d1               ; Copy least significant byte of D0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1              ; Mask out most significant nibble of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w      d1                   ; Extend to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3,d1.w), d1       ; Fetch ASCII hex digit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1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convert_digit    ; Loop until D2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ut_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0, 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5, put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(pc), a0      ;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.w     #1, d7               ; Increment u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6, pu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#1, test             ; Increment test for next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:                             ; COMPUTE! AES book page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4, d1               ; Address of aes_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               ; AES identifier = $C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end_of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5)+            ; Store byt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stor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pb:          dc.l appl_init,global,int_in,int_out,addr_in,addr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EDEFINED 'CONTROL'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init:       ; This one is prestored in aes_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t_mes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w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header:     dc.l zero,one,two,three,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0: Before appl_init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1: After appl_init, before menu_register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2: After menu_regist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3: In message handler, before evnt_mesag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$D,$A,'TEST POINT 4: In message handler second time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dc.b 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dc.b 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header:     dc.b  '                                AES ARRAYS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names:      dc.b  'CONTROL  GLOBAL   INT_IN   INT_OUT  ADDR_IN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'ADDR_OUT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underline:  dc.b  '-------  -------  -------  -------  -------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.b  '--------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spaces:     dc.b  '      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:         dc.b  '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text:      dc.b  '  Accessory Arrays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dc.b  'PRG_8EP.TOS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_string: dc.b  'E:\PRG_8\PRG_8DR.DAT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string: ds.b 30   ; Must contain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addresses of the arrays declared below will be stored i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 'aes_pb'.  That happens because the program is assembled in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de.  The sizes declared for the arrays are identical simply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king it easy to line up the program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 that array "control" is not decla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  ds.w     5  ;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in:       ds.w     5  ;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ut:      ds.w     5  ; Out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in:      ds.w     5  ; In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out:     ds.w     5  ; Out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L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      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ds.l     4  ; 16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id:      ds.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ds.l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  300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   0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80.  The program that creates the file for program 7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ccepts a file name as a passed paramete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string.  Note that the data passed t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its command line is processed with an ASCII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inary number conver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8E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is spawned by PRG_8DR.ACC.  Both programs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creates disk file specified in the first environmen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stores therein the data contained in PRG_8DR.ACC's buffer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is exercise is to illustrate an alternate method of creating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a desk accessory, writing data to the file and invoking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command_line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82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_environmental_string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54(a3), a4         ; Fetch address of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(a4), a4             ; Fetch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ata in the command line is a string of eight ASCII hexa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from PRG_8DR.ACC when that program spawned this on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 before that string and none following.  The string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PRG_8DR.ACC's buffer, in which data that is to be writte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s been stored.  The address must be converted from an ASCII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ring to a binary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ata in the environmental string can be used as i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mmand_line:            ; Convert ASCII hexadecimal string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0               ;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7, d2               ;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1            ; D1 is used for each charac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$39, d1             ; Character greater than 9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not_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$30, d1             ; Character less than 0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t        not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i.b     #$30, d1             ; Convert ASCII hex character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dec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$41, d1             ; Character less than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t        not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$46, d1             ; Character greater than 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        not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i.b     #$37, d1             ; Convert ASCII hex character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l.l      #4, d0               ; Shift one nibble = one he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b      d1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conver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a3               ; Address of buffer is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0               ; Copy for buffer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bytes_in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0               ; NULL byte te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3               ; Byte coun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d0            ; Look at each character in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create_file          ; accumulate count until NULL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1, d3               ;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:                     ; COMPUTE! TOS book page 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File attribute =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4)                 ; Environmental string has fil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C, -(sp)          ; Function = f_create = GEMDOS $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File handle is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4               ; Save file handle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buffer_to_file:            ; Function = f_write.  COMPUTE! TOS p.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3)                 ; Push buff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-(sp)            ; Push byte cou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4, -(sp)            ; COMPUTE!'s TOS book incorrect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0, -(sp)          ; a longword operation here; see page 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output_file:               ; COMPUTE! TOS book page 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d4, -(sp)            ; Push file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Function = GEMDOS $3E = f_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0: Before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0A  0: 0000  0: 0000  0: 0000  0: 0000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0  1: 0000  1: 0000  1: 000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0  2: 0000  2: 0000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0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1: After appl_init, before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0A  0: 0120  0: 0000  0: 0005  0: 0000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0000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5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0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2: After menu_regist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23  0: 0120  0: 0005  0: 0000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1  1: 0001  1: 0000  1: 0000  1: 0DD5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5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3: In message handler, befor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17  0: 0120  0: 0005  0: 0000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0E5C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5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OINT 4: In message handler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GLOBAL   INT_IN   INT_OUT  ADDR_IN  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 -------  -------  -------  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0017  0: 0120  0: 0005  0: 0000  0: 0003  0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0000  1: 0001  1: 0000  1: 0000  1: 0E5C  1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0001  2: 0005  2: 0000  2: 9C58  2: 0000  2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0001  3: 0000  3: 0000  3: 0000  3: 0000  3: 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0000  4: 0000  4: 0000  4: 0000  4: 0000  4: 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practical desk accessory example, I have chos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represents a continuation of the linea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discussion of the last chapter. 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is program from within any application permitt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k accessories.  Furthermore, since you should b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program's purpos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on the AES functions introduced to invoke the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I suggest that you change the name of this program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good use as a desk accessory.  I call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ASCII.S and the object file PRTASCII.ACC i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81. A desk accessory linear print buffer.  The A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function is invoked to obtain the path for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.  If the desk accessory is selected while it is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, the form_alert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8F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ssemble in Relocatable mode and save with a PRG extens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esktop, change the extension to ACC.  Programs that a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s desk accessories MUST be assembled in Relocatabl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 desk accessory that prints the file selector chos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int buffer which is used by this program is linear, not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program also installs a parallel interface interrupt hand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ndler is invoked each time that the logic level of pin 11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ort drops from high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is program initiates the interrupt controlled printing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nding a NULL character to the printer (A BELL character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d, if that is desirab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default size of the linear print buffer is 32,768 by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ter the buffer size and assemble the program with the larger siz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program reads the file to be printed and stores i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y rapidly, but the speed with which the buffer is clear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articular system configuration: if there is an external hardwa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tween the computer and the printer, or if the printer h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 of significant size, then the linear buffer will transf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formation to the external buffers very rapidl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f there are no such buffers to speed up the transfer 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 to the printer, then it is possible that you may interrup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progress by selecting the desk accessory before the buffer is cl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event occurs, an alert box will be displayed indicating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busy.  You will be able to select OK to continue the prin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a Return key press is sufficient), or you may select CANCEL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ssion.  If you do choose to cancel the session, the buffer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mmediately; but remember that the printer will continue to print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nal buffer, however small, is also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lace PRG_8FR.ACC in the root directory of your boot disk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next power-up cycle, the program will be installed in memory 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ory; assuming that it is not blocked by a program that permit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ory loading selections.  Of course, if you use MultiDesk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 power up to use PRG_8FR.ACC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desk accessory is identified as a menu selection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JO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lthough accessories such as MultiDesk add significant power to 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ystem; and although initial testing of a desk accessory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omplished via MultiDesk loading of the program, thereby alle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testing process, the program under test cannot be pronounc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til it has been permitted to load normally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For example, if the first statement of this program, which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ck's address into A7, is moved to a location following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alls the interrupt handler, the accessory will function perf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is loaded and executed via MultiDesk; but it will bomb dur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, at that time, no default stack has yet been assign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MEMBER:  Programs executed during boot MUST provide their own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Within the program, registers are used as variable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ossibl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        ; This must be the fir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nterrupt_handler_vector:; Parallel port pin 11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interrupt_handler(pc); Push interrupt hand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Interrupt level for MFP GPIP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D, -(sp)           ; Functon = XBIOS #13 decimal = mfp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desk_access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es_pb(pc), a3       ; aes_pb = AES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d5               ; Use D5 as a variable for aes_p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control(pc), a4      ; A4 is pointer for array 'contr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C8, d3             ; *** D3 is variable for AES c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A, (a4)            ; Function = appl_init = AES 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4(a4)            ; Return one int_o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 ; D5 contains address of aes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               ; D3 contains AES c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                   ; apid returned in int_out[0] and global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installation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3, (a4)           ; Function = menu_register = AES $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1, 2(a4)            ; Pass one int_in paramet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            ; Pass one addr_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nt_out(pc), a6      ; Fetch address of int_ou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(a6), int_in         ; Application identification to int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r_in(pc), a5      ; Fetch address of addr_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menu_text, (a5)     ; Menu text address to addr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 ; Address of aes parameter block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               ; D3 contains AES c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                   ; Menu identification numb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in int_out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(a6), d4             ; Store menu identification number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IN ACCESSOR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(pc), a3      ; A3 is variable for message arra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message:                ; Relinquish proces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7, (a4)           ; Function = evnt_mesag = AES $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2(a4)            ; Input one 16-bit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1, 4(a4)            ; Return one 16-bit integer parame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            ; Input one 32-bit poin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            ; Return no 32-bit po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(a5)             ; Address of message array to addr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bove instruction must be executed each time evnt_mesag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the form_alert and fsel_input functions must stor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_in also.  If that were not so, then the evnt_mesag setu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mplified; that is, the address of the message array c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_in once, before the wait_for_messag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addition, I have been successful with the following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mplementation of the evnt_mesag function, even though the fsel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 intervenes between evnt_mesag 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lea        message(pc),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wait_for_messag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move.w     #$17, (a4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move.w     #0, 2(a4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move.l     a3, (a5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move.l     d5, d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            move.w     d3, d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refore, it does not seem to matter that the fsel_inpu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quires that the value 2 in 4(a4) and 6(a4), while th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 requires the value 1 in those control array element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 used the abbreviated version in this program because I wa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y unexplained phenomenona in your implementation of the progra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should be aware of this type of simplification techniqu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ermits shorter, fas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 ; Address of aes parameter block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               ; AES call number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a message is received it is placed in array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proceeds past this point only when a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eserve contents of registers A3, A4, A5, D3, D4, and D5 dur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andler:                 ; Entrance point when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(pc), a0      ; Fetch address of array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 #$28, (a0)           ; Compare ACCESSORY OPEN code with message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8(a0), d0            ; The menu item selected is stored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our (message[4]) of array 'messag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pplication's id # is in 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    d4, d0               ; Was this applic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proceeds past this point only when this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eserve contents of registers A3, A4, A5, D3, D4, and D5 dur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_test:                       ; Printing session in progres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filesize, d0         ; Fetch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get_current_drive    ; Display alert if buff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al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4, (a4)           ; Function = form_alert = AES $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2(a4)            ; Input one 16-bit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1, 4(a4)            ; Return one 16-bit integer parame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6(a4)            ; Input one 32-bit poin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            ; Return no 32-bit po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1, int_in           ; Default exit button to int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alert_text, addr_in ; Alert text address to addr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 ; Address of aes parameter block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               ; AES call number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    #1, int_out          ; Butt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wait_for_message     ; Continu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filesize         ; Cancel prin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buffer, extrac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        wait_for_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drive:               ; Current drive = last driv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9, -(sp)          ; Function = c_ge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Current drive numbe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re we begin to construct the path that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 selector function is invoked.  Below, I indicate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ctually being extracted from the system.  Most referen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urately describe what is being done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w      #$41, d0             ; Convert drive number to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th(pc), a6         ; Fetch address of array '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(a6)+            ; Store drive letter in 'path'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3A, (a6)+          ; Store a colon in 'path'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ub_directories:             ; The drive is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See Internals page 135 for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6)                 ; Push address of next 'path'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 ; Function = d_getpath = ge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 ; Subdirectories are return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               ;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xtension '\*.*' is added to complete the path.  This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ULL terminated.  For example, assume that the get_current_dri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s #6; adding 41 would convert this to ASCII F.  Af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etter and the colon are stored in the path array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F:____________________________________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atever the get_sub_directories routine returns will be plac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; the first character will be stored in element 3.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outine returns \FILE_SEL as a subdirectory.  The path array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F:\FILE_SEL___________________________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extension is then added to the array contents to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F:\FILE_SEL\*.*O______________________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re the O represents the NULL character.  This is the path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ime there is no file nam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file selector is displayed, the contents of array 'pat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ear on the path = directory line.  The selection line will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cause the program does not write anything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path_end:                   ; Find NULL at end of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find_path_end        ; Branch back till NULL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l     #1, a6               ; Back up to overwrite th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5C, (a6)+          ; Add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A, (a6)+          ; Ad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E, (a6)+          ; Add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2A, (a6)+          ; Ad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6)             ; Ad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_file_selector:           ; COMPUTE!'s AES book page 28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5A, (a4)           ; Function = fsel_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2(a4)            ; Returns the drive name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4(a4)            ; selected by the user in the array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6(a4)            ; and, if a file was selected, i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8(a4)            ; in the array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ddress_in_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addr_in(pc), a1      ; Fetch address of array 'addr_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ath(pc), a6         ; Fetch address of array '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6, (a1)             ; Store address of 'path' in 'addr_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file, 4(a1)         ; Store address of 'file' in 'addr_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5, d1               ; Address of aes parameter block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d0               ; D3 contains AES c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_returns:                 ; Look at returns for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w      int_out + 2          ; CANCEL button =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wait_for_message     ; Go there if CANCEL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file                 ; NO FILE CHOSEN =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        wait_for_message     ; Go there if no file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selected_path_end:          ; Search for first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t this point, the selected path does not include the file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is only a "partial"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.b      #$2A, (a6)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find_selected_path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l     #1, a6               ; Back up to overwrite th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re we add the file name to the path by appending it to the "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th.  Then we will have constructed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fil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filename_to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0)+, (a6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add_filename_to_path  ; Now we have a tru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dta(pc)              ; dta = address of 44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A, -(sp)          ; GEMDOS function = se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for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 ; Attribute =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path(pc)             ; Push address o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E, -(sp)          ; GEMDOS function = 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 wait_for_message     ; Do nothing if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file:                       ; Function returns file handle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a7)            ; Open a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path(pc)             ; Push address o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D, -(a7)          ; See Internals pag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d6               ; Store file handle in D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buffer(pc)           ; Push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dta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A(a0), filesize    ; Store file size in handl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$1A(a0), -(sp)       ;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6, -(sp)            ; File's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While I use the terminology found in the references when I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6 contains the file's handle, the truth is that we are no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"just" a file; we are dealing with a path, therefore, D6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path handle, not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F, -(sp)          ; GEMDOS function =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C(sp), sp           ; Reposition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                      ; Actually, clos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6, -(sp)            ; Push file (path)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E, -(sp)          ; See Internals pag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       #4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_interrupt_process:      ; Execute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end_null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6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null:                       ; The printer will drop the logic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.l    #0, d0               ; pin 11 from high to low after recei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character, even though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 ; Select port B (register 17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Write character to PSG registe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 ; Select port A (register 16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 ; Get current register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i.b     #$DF, d0             ; Bit 5 to zer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 ; Bit 5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handler:               ; Parallel interfac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/a0-a1, -(sp)      ; Save content of registers used b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filesize, d0         ; Fetch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clear_in_service_bit ; Exit if buffer is empty (filesize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io_buffer, a0        ; Fetch address of io_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0), a1            ; Fetch content of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l     #1, d0               ; Decremen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8(a0)            ; Store new file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print_character      ; Stop printing if filesiz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0), 4(a0)          ; Put buffer start address in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clear_in_service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+, d0            ; Fetch character.  Increment extra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4(a0)            ; Store location of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$FF8800, a1          ; Address of Programmable Sou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F, (a1)            ; Select port B (register 17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Write character to PSG registe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$E, (a1)            ; Select port A (register 16) of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1), d0             ; Get current register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low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i.b     #$DF, d0             ; Bit 5 to zer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_high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.b      #$20, d0             ; Bit 5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2(a1)            ; Bit 5 of port A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in_service_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(sp)+, d0/a0-a1      ; Restore registers used b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r       #0, $FFFA11          ; Clear MFP in servic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text:       dc.b '  PRINT ASCII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_text:      dc.b '[3][ | | | Print buffer is busy.][OK|CANCEL]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above declaration, each blank space followed by a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erts a blank line in the alert box.  I have used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matting the line of text so that it is where I want i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buffer:       dc.l  buffer     ; Pointer to buffer's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ointer: dc.l  buffer     ; Buffer character outpu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:        dc.l       0     ; filesize = 0 when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pb:          dc.l  control,global,int_in,int_out,addr_in,addr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 ARRAYS: The addresses of the arrays declared below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the pointer array 'aes_pb'.  That happens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is assembled in Relocatable mode.  Note that minimu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has been reserved for the int_in, int_out, addr_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addr_out structures.  It is the fsel_input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requires the 2 words for int_out and the 2 long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addr_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    ds.w     5          ; Contr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  ds.w    15          ;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in:       ds.w     1          ;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ut:      ds.w     2          ; Out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in:      ds.l     2          ; In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out:     ds.l     1          ; Outp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SEL_IN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ds.b   120          ; Array for drive name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ds.b    14          ; Array fo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LIC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ds.l     4          ; 16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:          ds.l    11          ; 44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.l   300     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ds.l     0     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ds.l $2000          ; Linear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11 AES libraries discussed on pages 8 and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!'s AES book, I have briefly explored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the Event Library, the Menu Library, the Form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Selector Library.  I am going to delay discu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other libraries until I have introduced 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Algorithms and Resource Construction.  Onc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mention that many of these other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in magazines, such as ST Log and Atari Explor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se subjects are discussed in COMPUTE!'s AES boo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def and xref assembler directives seen in program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semblers other than AssemPro seem foreign to you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sult those subjects in references such as the F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 or Stan Kelly-Bootl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kept this chapter short and uncomplicat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enough information about the AES to perm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ations using the COMPUTE! AES book if you are impat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not cluttered with so much information that it bo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In addition, I have introduced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TOS functions.  I suggest that you expl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using the COMPUTE! TOS book.  Sheldon Leemon h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excellent books for the ST; each seems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; and I hope he continues his superior work.  His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luable resources for both C language and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continue the discussion of desk access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pter, but it will be from a shifted viewpoint.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has been covered to permit excursions in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terations to software packages produced by others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 obtain via public domain, but which do no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o your personal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