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racker V2.2 Release A - (C) 1992 Mushroom Studios / Noxious 22/6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racker is a Public Domain program, and may may be copied fre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any PD library. You may not charge anything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cost of the disk and the PD-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is is an printable version of the PT.help fi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 Peter "CRAYON" H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 &amp; Help:  Anders "Dolphin" Ram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must go to the following for contributing with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-reports: Gahn, Reverend D, Dolphin, all members of Nox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stator/EOC1999     Spirou/Visual Design    Sun/Dreamdea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 Lark/Aliens  Matrix/LSD (Thanks for the sour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bar Dilonardo     Toni Maenpaa            Markus Jen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 Kunz              Tritoon/Alpha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comes PT2.2A, a new version of Protracker, the best tracker a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several new changes this time to enhance Protracke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! Read more about it in the Readme!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esitate to contact us if you can't get it working, if there's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you can't figure out or if you find any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echnic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code: 440k / 2500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Program: 2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X data: 80k (pac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time: 954541497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time: about 3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you'd like in the next version of Protracker? Have you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u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hroom Studios/Nox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terstig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40 Ronn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games, plea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hroom Studios are (a subgroup of NOXIOU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"CRAYON" Hanning         (Coder,Music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s "DOLPHIN" Ramsay        (Musician,Organiz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LAY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lay the song from the current position in the song.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yellow, just to show you what'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ATTER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lay the current pattern which is shown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turns yellow here as well. Holding down the right butt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play,pattern or record will play from the current pattern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EDI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in edit mode. The pointer turns blue, and you can ente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umbers from the keyboard. Use the arrowkeys to move up/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/right in the pattern. Entering a note or a number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to jump one or more slot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RECORD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in edit mode, but also play the current pattern or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this in the Edit Options menu. While the patter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playing, you can type in notes and numbers from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will appear in the pattern as it scrolls. The notes an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quantized to the nearest slot, so that keeping a steady rhy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problem. The pointer will turn blue here as well as in the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TOP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op playing of songs and patterns, recording, and will tur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LEAR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rst ask you what you want to clear. You can clear eith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or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EDIT OP.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change the Spectrum Analyzer with the Edit Menu(s). Press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time will browse through the edit op.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ISK OP.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o to the File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LS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o to the PL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SET-ED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o to the prese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ETUP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o to the Se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MPLER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o to the Sampl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1, 2, 3 and 4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audiochannels of your amiga. When lit, that channel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ot lit, the channel is muted and and the notes in that tra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played.Holding the right mousebutton will solo the desir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EMPO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o gadget on the status bar is for setting the CIA speed, if 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ing is used. The gadget will be updated every time you set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F command (if CIA that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I(NSERT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position into your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(ELETE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 position from your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O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your position in the song-table.Pressing this will put yo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ATTER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which pattern will be played at a specific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ENGTH ## (S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length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FINETUN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 your untuned samples to match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436.4 hz    -1 432.1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439.0 hz    -2 429.6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441.6 hz    -3 426.3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445.1 hz    -4 423.1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447.8 hz    -5 419.9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451.5 hz    -6 416.7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455.2 hz    -7 414.4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457.0 hz    -8 412.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MPL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sample. You can use up to 31, or hex $1F samples in a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both mousebuttons at the same time will set the sampl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zero. You can then record the pattern with sample 0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racker from setting the volume each time you play a new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ENGTH ## (S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gadgets are simply used for setting the length of the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can be up to 64k, or $fffe long. You can add workspace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 by increasing the length and letting go of the button. 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if you are sure, and if you are, allocate more memory for the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VOLUM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set the volume the current sample will be play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REPEA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set the start of the sample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REPLE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set the length of the sample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ATTERNNUMBER GADGE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iddle left of the screen is a box with a number in it.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urrent pattern number. Click on it to type in a new numb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ype-in mode, use return, ESC or right mousebutton to exit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ork on most other such ga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A(BOUT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 you'll have to experience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AD ## (s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imply try to load the current samplename. Use this when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ked up in the sample editor, and have destroyed a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both the left and right button on the arrow-gadgets wil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up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bergadgets except Finetune&amp;Sample allows you to cli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 and type in the desired value.Holding the right mousebutt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m will zero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has some indicators on the left side of the song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name textgadgets.The indicator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S M 0-9 (Metronome ON, Split keyboard ON, Multi keyboard ON, Editsk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0-9     (AutoInsert ON, AutoInsert 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P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ATH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s for songs, modules, samples, tracks and patterns can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, and they can be up to 31 characters long. To change path,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oad song/module/sample/track/pattern or use the arrow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path you're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FREE (DISKSPACE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iskspace can be shown in hex or decimal. Select this o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Click on "free" to get free diskspace without re-reading th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FORMAT DISK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ormat a disk in df0: (Hopefully bug-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RENAME FIL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r the current directory. Select a filename, and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ELETE FIL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r the current directory. Select a file, and it will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ACK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rotracker will pack songs before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will be PowerPacked and .pp will be added to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AD SONG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r the songs path. Select a song, and it will be loa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unched if cr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VE SONG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ack the song if pack is on, then save it to the current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Remember to enter a name for your song, otherwise PT will not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AD MODUL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r the modules path. Select a module, and it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packed modules will be decr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VE MODUL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unch(Powerpacker) the module if pack is on,then sav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modules path. Modules can be saved without a name,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gin with "Mod.".Holding the right button will save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AD SAMPL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r the sample path. Select a sample, and it will be loa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ample. IFF headers will be chopped off and loops loaded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packed samples will be loaded and decr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VE SAMPL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ve the current sample as RAW, IFF or PAK(Powerpacked)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 the "Save" gadget to the right of "Load Sample". IFF loop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aved too(Not with PAK in thi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IR-BROWSE BUTTO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is button you can browse through various preset path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on't have to enter them over and over again.Holding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button will show all paths in the file-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ATH INDICATOR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to change paths without reading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2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Disk Op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(OP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at the top of the file-list.Holding the right mous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at the previous character in the file-list.Try it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B(OTTOM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at the bottom of the file-list.Holding the right mous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at the next character in the file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shift while pressing a key will put you in the lis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P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p.2 has alot in common with disk op.1 but with a few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AD TRACK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r the track path. Select a track, and it will be loa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or to the trackbuffer, depending on the MODE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VE TRACK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ve the track from the cursor position or from the track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AD PATTER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r the pattern path. Select a pattern, and it will be lo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 or to the pattern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VE PATTER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ve the pattern from the cursor position or from the pattern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OD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the track/pattern will load/save to/from the buff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1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Disk Op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ir - If you set the autodir toggle on the setu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, Protracker will automatically di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when you enter the disk op. screen and after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/renamed/delete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it - When this toggle is on Protracker will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p. when loading a song/module/track o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ST is fairly simple to use. Listed here are all the samp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esetlist and their lengths. Just click on a name, and Pro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for a disk called ST-01 through to ST-FF. Insert i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sample will be loaded to the current sampl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screen. Use the up/down arrow keys to move up and d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tList. If you press shift or the right mousebutton, the PL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10 preset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the PLST shows the total number of samples from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isks. There are a few PLST gad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LEAR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ll the sounddisk names you have entered, and display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t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OUNTL(IST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your drives for disks called ST-**, and put the nam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-__ gadgets. ST-00 will not be m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T-__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ST-__ gadgets where you can enter the numb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isks you want to display in the PLST. Only the prese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sounddisks will be shown. If you clear all gadgets (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or right mousebutton), or press "Clear", the PLST will re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ow all pre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(OP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at the top of the preset-list.Holding the right mous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at the previous character in the preset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B(OTTOM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at the bottom of the preset-list.Holding the right mous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at the next character in the preset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EXI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exitgadgets in this version. I didn't know wha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itgadg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shift while pressing a key will put you in the lis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T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t editor is used for sorting and catalogueing your sample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for use with Protracker should be on disks called "ST-01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-FF". When adding a disk to the presetlist, only these dis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isk owners may want to add a directory. e.g. You've got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Supersamples", and you want to use the samples on PT...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"Supersamples" to ST-13 or whatever. In the box with "Disk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-__ in it, enter ST-13. Now enter "DHX:supersamples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box and press "add pa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will be added as ST-13 in your presetlist, so everytime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from ST-13, it will be loaded from "Supersamples" instead. Sim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a preset, simply click on it. Use the arrowkeys to move left/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oving up and down in the presetlist, use shift or the right 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o speed it up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ADD PATH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dd the current path to the presetlist. infofiles will not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names can only be 15 cha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INSERT PRESE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new preset. Enter the data for the sample,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preset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ELETE PRESE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lete the wanted preset from the preset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ELETE DISK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lete the disknumber set in the "Disk:"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ATH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enter the path to be added from. It can be up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ISK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isk (or HD-dir) that's being added from (or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RESET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urrent number of presets in the preset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LEAR PLS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ll the pre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AD PLS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ad the presetlist from a file called "PLST". This 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PTdir (See setup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VE PLST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ve the presetlist as a file called "PLST" to the current PT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RINT PLS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int the presetlist to the current print path,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LS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o to the PLST-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(OP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at the top of the preset-list.Holding the right mous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at the previous character in the preset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B(OTTOM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at the bottom of the preset-list.Holding the right mous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at the next character in the preset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shift while pressing a key will put you in the lis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a sample, use the mouse to set the cursorline and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WAVEFORM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lay the full sample with l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ISPLAY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lay the part of the sample being shown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RANG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lay the marked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TOP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op all playing of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HOW RANG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gnify the current range and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HOW ALL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whole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BEG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the cursorline at the beginning of the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END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the cursorline at the end of the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WAP BUFF(ER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ap the current sample with the copy-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ZOOM OU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double the range you are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RANGE ALL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ange the part of the sample being displaye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U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ut away the part of the sample that's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OPY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py the marked range to the copy-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AST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aste the copy-buffer into the current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lum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"FROM" and "TO" volume percentages by using the sli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type in any number you please (from 0 to 200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boxes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NORMALIZ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e highest volume settings possible (without clip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ANCEL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it the volum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\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percentages 100%-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/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percentages 0%-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-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percentages 100%-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RAMP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amp (calculate) the volu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UNETON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sinus sound, which you can tune your samples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etup 2 help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MPL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rst enter the monitor screen. Now click right button to s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to exit. The pointer will be green when there is disk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NOT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ote to sample on. Range is C-1 to B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RESAMPL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step-by-step 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urn on the tuning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se the keyboard to find what note it is. Use finetune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 the note in the "Note:" box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ss resa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NOT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at note to resampl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ISP(LAY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ength of the part of the sample being shown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OP ON/OFF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turning loops on/off without having to fidd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and replen ga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EXI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s the sampl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screens were provided so that PT users could set up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environment. We hope we have satisfied most of you. You've go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 toggles, a split keyboard editor, a color palette and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Choose what you want, and use "Save Config" to save your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. On the next screen is a list of what will be saved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saved in the confi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/Modules/Samples/Tracks/Patterns and Print paths, Colors, Key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/Module/Sample/Track/Pattern Savemode, The 24 On/Off toggles,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data, Keyrepeat, Accidental, The eight external dos comma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PLST entries, Multikey channeltable, Effectmacros, CIA/VB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&amp;Speed, DMA wait and Tunetone+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256 different config files. They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PT.config-00", "PT.config-01" and so on. Set the config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cnfig"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AD CONFIG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ad the selected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VE CONFIG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ve the selected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RESET ALL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original PT defaults a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ULTI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ble is used with the multi keyboard option. The four numbers 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what channel each channel will jump to next. 1-2, 2-3, 3-4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HE DO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dget with a dot and a textline can be used to execut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8 commands can be up to 31 letters long. Pressing the do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through the commands. Holding the right button and pressing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command. Note that PT needs the command "run"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mands. This is because of commodore's stupid programm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library function "execute". Type "endcli" to go back to Protr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HE COLOR PALETT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palette is simple to use. Just select a color, and use the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and B sliders to set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UNDO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back the lates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ANCEL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config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EF(AULT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original S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PLI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4 splits on the keyboard, each with it's own sample, split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anspose. Just type in a sample number and select the key to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by pressing the appropria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pose note for each split is the first note in that split-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below the first split will be played with the current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is great for recording drums, or for playing untuned samples in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together with finetu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LEAR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lear the spl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KEYREP(EAT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number is the keyrepeat delay, and the second is th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ACCIDENTAL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enough, accidental allows you to select sharp (#) or flat ()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not be saved with the s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RINT SONG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int the song to the path shown below the "Print Song" ga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path can be 31 cha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PLIT ON/OFF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normal and split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FILTER ON/OFF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audiofilter / Power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available on all Amig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RANS(POSE)DEL(ETE) ON/OFF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notes transposed out of range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HOWDEC(IMAL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Freemem, Tunemem, and filelengths will be shown in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AUTODIR ON/OFF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rotracker dirs the current directory path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AUTOEXIT ON/OFF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rotracker will automatically exit from the file reques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 song,module,track o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OD. ONLY ON/OFF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rotracker will only show modules beginning with "mod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IDI ON/OFF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midi input (see midi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2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nter SETU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IMING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included this so that American  users also could enjoy Pro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ouldn't have to use sonix or any other terrible music 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between CIA or Vblank timing. Vblank is the timing-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trackers have been using since the dawn of time, while CIA i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and accurate timing with the tempo measured in beats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Vblank on NTSC amigas will cause the song to play 20%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IA, there's no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EMPO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set your default CIA timing tempo. Range: 32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PEED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set your default Vblank timing speed. Range: 01-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OPPER EDITOR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per editor is for altering the colors of the VU-mete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analyzer to your own liking. Select a color by clicking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oppered stripe. Now use the R, G and B slid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PREAD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n even gradient between the current color and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ARROW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otate the whole copper stripe in the Y-axis (up/d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UNDO, CANCEL and DEF(AULT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just like in the palette in SETU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OD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set your default module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ONG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set your default song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MPL(ES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set your default sampl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TDIR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for the helpfile, the PLST and the PT config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AX PLS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ximum number of presets in your preset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MA WAI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n fast amigas to slow down the DMA enough to not miss any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t a too low value, you will miss some of the low no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t a too high value, everything will be slowe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 or a little less is ok on a normal A500 7.09 MHz (P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(approx.) is ok on an A3000 running at 25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UNING TON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ning tone is for use with the sample editor. The note is wha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the tuning tone at, and the number is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OUNT I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work yet...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&lt;- DEFAUL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back the default for everything in the middl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OVERRID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T will ignore any paths or disknames when loading a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dule. All the samples will be loaded from the curren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NOSAMPLE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T won't load the samples when loading a song or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BLANKZERO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T won't show the first zero in the sample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HOW DIR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directories will be shown in Disk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HOW PUBL(IC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T will show all free memory, not just chip-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UT TO BUFF(ER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all samples cut in the sample editor will to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-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AD LOOP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T will load loops from IFF-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YS(TEM) REQ(UESTS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urn the requests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LVAG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work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100 PATTERN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on, you will be able to have 100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VE ICON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T will save an icon together with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AD (PATTERN)NAME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T will try to load the patternnames with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VE (PATTERN)NAME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T will save patternnames with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OAD PLS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T will load the PLST when it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CREEN ADJUS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PT will scroll the screen 16 pixels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AMPLEPAK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pack samples as IFF or 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1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nter SETU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have modules with 100 patterns. If you save a module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64 patterns then M.K. in the moduleheader will be changed to M!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routines in Protracker 2.2 are still very limited. Midi i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k, though. To activate midi, you'll have to turn it 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1 screen. Use the three upper octaves on your synthesizer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. Some keys in the lowest octave can be used to play/stop/recor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ight fix better midi support in later versions of Protracker, bu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, this is uncertain... Read the PT.ReadMe! file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 op. screens were just a handy way for us to implement all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we had thought of. There are three screens, and you can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m by pressing the edit op.  gadget more than once, or sele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numbers 1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edit op., click on the gadget labeled "E" or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op. Scree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RANSPOSING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ransposi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sing lets you shift the pitch of the notes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Change a C-3 to a C#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parison to other trackers, Protracker lets you transpose i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every way you can imagine. You can transpose eith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or all the samples in a track o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title bar is a small box with the letter "S" or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Only the current sample will be trans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All the samples from $00-$1F will be transposed. V1.1: Now bug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ggle between the two, click on the edit op.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etup toggle "TransDel" is on, all the notes transposed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-1 to B-3) will be deleted. If not, they will not be trans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op. screen 2: (Rec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RECORD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 - Record current patter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- When recording, PT will move through the patter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, just like normal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QUANTIZ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notes you record to every n'th slot. Entering 0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the quantizing, and the notes you play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at the patternposition you are at. Entering 01 will quant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es the the nearest slot according to the speed. i.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 note after the first half has been played, it will be quan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lot below. Entering a value like 8 will quantize to every 8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and so on. Got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ETRO(NOME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number is the speed of the metronome, and the seco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to play it on. The Sample used for metronomes is alway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F. Load your own favourite metronome sample. The metronome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yed at C-3, but you can still change the volume and loop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off the metronome, just set the speed or channel to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1: The metronome has a master toggle, ALT+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KEY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ULTI, PT will jump to another channel after you play a no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This makes it possible to play two or more note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(very useful with midi). On the setup screen you can choos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to jump to after playing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Op. screen 2: (S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title bar is a small box with the letter "T",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- Copy &amp; Exchange apply to current track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Copy &amp; Exchange will affect the the whol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Copy &amp; Exchange will apply to the real sample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ggle between the two, click on the edit op.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ELET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lete all notes with the current sample in current track or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KILL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kill the current sample. That is, remove it from memory and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ample settings. It will not be deleted from the track o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period (.) key on the numeric keyboard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EXCHGE (EXCHANGE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change the samplenumber shown in the "FROM" gadget with the sa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"TO" gadget and vice versa. "T" or "P" selects tra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"S" exchanges the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OV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samplenumber shown in the "FROM" gadget to the sa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"TO" ga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Op. screen 3: (Sample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title bar is a small box with the letter "H" or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Will halve the volume when mixing and echoing to avoid cl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Will not halve the volume. The sample may be cl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ggle between the two, click on the edit op.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IX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ix one sample with another. PT asks you which two samp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, and where to put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the right button and pressing mix will mix the current samp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You can offset the sample by setting a position in the "pos" gad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t "mod" to a non-zero value, the sample will also be mod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ECHO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echo effect on the current sample. Use "pos"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time of the echo. If you want more room to echo in, just tur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BOOS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urn up the treble of the sample. Use this on hi-hats and sna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FILTER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lta-filter the sample. Use this on noisy b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X-FAD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ossfade the sample (mix with itself, backwards). Handy for lo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that are hard to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BACKWD (Backwards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urn the sample backw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UPSAMPL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every second byte of the sample, halving the leng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ing the pitch one octav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DOWNSAMPL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ouble every byte of the sample, doubling the length, and 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tch one octave down. If you downsample samples longer than $7F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lose the end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PO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an offset in the sample, used for a lot of things.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numbergadget as well.Holding the right mousebutton while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gadget will zero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OD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modulation. Press "MOD" to modulate the current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the right button while pressing the numbergadget will zer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UTBEG(INNING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hop the number of bytes set in the "POS" gadget off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FU (Fade Up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ade the volume from 0 to 100%. Use "POS" to select 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to fade u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FD (Fade Down)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ade the volume from 100 to 0%. Use "POS" to select 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to fade down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VOL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you can change the "real" volume of the sample. Just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and press "VOL".VOL has a numbergadget.Hold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hile pressing it will set the value to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HORD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t you in the Chord-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Op.3 is now intended to be used with the new sample-editor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is marked, some of the functions apply to the range only. If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ange marked, the functions will affect the whole sample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"POS" by clicking on the sample and setting the cursor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-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Chord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the chord, using the current sample and the notes chose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 will be put in the current sample or a free sample,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Rese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et the notes and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Undo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ndo the last change. (apart from multiple arrow up/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ength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length to the maximum value, depending on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ample and the notes you choose.This will ofcourse set the '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4 lengthdigit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the right mousebutton will set the length to the minimum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otes chosen. '.' will be shown after the 4 digits. Mix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ength will make the sample as long as the shortest sample of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ample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ajor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a major chord, depending on the base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inor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a minor chord, depending on the base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Sus-4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a sus-4 chord, depending on the bas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Length string gadget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ait for you to enter a new length (not greater than the max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longer sample then add more space after the mix has been do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:' after the 4 digits shows that the samplelength is set to its maxim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ajor7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a major7 chord, depending on the base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inor7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a minor7 chord, depending on the base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ajor6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a major6 chord, depending on the base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Minor6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a minor6 chord, depending on the base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4 notegadget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per one is the basenote.If you press a gadget, PT will wait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 note.Holding the right mousebutton will reset th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4 Up/Down gadget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dd/sub 1 halfnote from the current note.Holding right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/sub 1 octave.You can reset the note by adding past B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he 4 rightmost gadgets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just like the edit op gadgets. 1,2,3 takes you to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option, and E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The statusline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upper line will toggle between New or Old 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, then PT will search for an free sample to put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, then PT will put the result on the current sample, overwr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PT resets repeat and replen. PT also puts a '!' la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name to show you that this is a chord sample.The '!' is for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destination-sample has gone,it has nothing to do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ake the '!' away and rename the sample to ...-major , ...-minor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sen option on the statusline in edit op. 3 ,H(alve) or C(l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ffect the chord resampling and mix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'POS' on the mainscreen to get to the Position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gadgets should be well known, pressing the big gadge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will stop the song. Keyboard input works too,Left Alt,Left Amiga,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ursor up/down arrows.You can use the Position,pattern an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 on the main screen, or click in the list to alt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or to enter a name to each pattern if you'd lik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names will be loaded/saved if you have the corresponding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(load names,save names). The files will have the mod. exchanged to m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o distuingish them from the real modules. The patternnam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 if you choose clear song or clear all.Another way is to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name you'd like to clear and then press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play works a little different from in the mainscreen.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edit-row(the current position) will be played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currently shown in the notedata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! The patternnames has no effect on the module, they are just to re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ian of the contents of the patterns, eg. you can nam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atterns to INTRO just to remind yourself that those thre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intro to your tu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commands on Protrack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mpatible with all other tr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 None/Arpeggio      8 - * NOT US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Portamento Up      9 - Sample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Portamento Down    A - Volume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TonePortamento     B - Position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Vibrato            C -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ToneP + VolSlide   D - Pattern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Vibra + VolSlide   E - Misc. 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Tremolo            F -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 command has been altered to contain more commands tha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0- Filter On/Off      E8- * NOT US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- Fineslide Up       E9- Retrig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- Fineslide Down     EA- FineVo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3- Glissando Control  EB- FineVo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4- Vibrato Control    EC- Note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5- Set Finetune       ED- Note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6- Patternloop        EE- Pattern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- Tremolo Control    EF- Invert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0. Arpeggio [Range:$0-$F/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0 + 1st halfnot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nd halfnot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peggio is used to simulate chords. This is done by rapidly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ch between 3(or 2) different notes. It sounds very noisy and grain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amples, but ok on monoton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047  C-major chord: (C+E+G  or C+4+7 halfn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037  C-minor chord: (C+D#+G or C+3+7 halfn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1. Portamento up [Speed:$00-$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1 + portamen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mento up will simply slide the sample pitch up. You can NOT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than B-3! (Period 1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103  1 is the command, 3 is the portamento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portamento will be called as many times as the speed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'll sometimes have trouble sliding accuratl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peed without changing the sliderates, it will sound ba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2. Portamento down [Speed:$00-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2 + portamen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command 1, except that this one slides the pitch dow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ds to the peri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slide lower than C-1! (Period 8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203  2 is the command, 3 is the portamento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3. Tone-portamento [Speed:$00-$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Dest-note + $3 + slide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utomatically slide from the old note to th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worry about which direction to slide, you need on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ide speed. To keep on sliding, just select the command $3 +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A-200000  First play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305  C-3 is the note to slide to, 3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5 th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4. Vibrato [Rate:$0-$F,Dpth: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4 + vibratorate + vibrato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481  4 is the command, 8 is the speed of the vibra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 is the depth of the vib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on vibrating, just select the command $4 + 00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brato, you can alter the rate, depth or both. Use command E4-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vibrato-wav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5. ToneP + Volsl [Spd:$0-$F/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5 + upspeed + down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ontinue the current toneportamento and slide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. Compatible with Noisetracker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503  3 is the speed to turn the volum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540  4 is the speed to slide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6. Vibra + Volsl [Spd:$0-$F/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6 + upspeed + down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ontinue the current vibrato and slide the volu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Compatible with Noisetracker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605  5 is the speed to turn the volum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640  4 is the speed to slide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7. Tremolo [Rate:$0-$F,Dpth: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7 + tremolorate + tremolo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olo vibrates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794  7 is the command, 9 is the speed of the tremo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 is the depth of the trem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on tremoling, just select the command $7 + 00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olo, you can alter the rate, depth or both. Use command E7-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tremolo-wav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9. Set SampleOffset [Offs:$00-$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9 + Sample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play from a chosen position in the sample, and no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. The two numbers equal the two first numbers in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ample. Handy for speech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923  Play sample from offset $2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A. Volumeslide [Speed:$0-$F/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A + upspeed + down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A05  5 is the speed to turn the volum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A40  4 is the speed to slide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slide will be called as many times as the speed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er the song, the more the volume will be changed on each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B. Position-jump [Pos:$00-$7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B + position to contin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B01  B is the command, 1 is the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the song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lso perform a pattern-break (see 2 pag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command instead of restart as on Noisetracker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nter the position in he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C. Set volume [Volume:$00-$4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C + new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old familiar command will set the current volume to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The highest volume is $40. All volumes are represented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grammers do it in hex, you kn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C10  C is the command, 10 is the volume (16 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D. Pattern-break [Pattern-pos:00-63, decim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D + pattern-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just jumps to the next song-position, and continue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atternposition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D00  Jump to the next song-position and continu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atternposition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C-300D32  Jump to the next song-position and continu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atternposition 32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0. Set filter [Range:$0-$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0 + filter-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jerks around with the sound-filter on some A500 + A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Amiga-users should keep out of playing aroun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E01  disconnects filter (turns power LED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00  connects filter (turns power LED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1. Fineslide up [Range: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1 +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rks just like the normal portamento up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slides up once. It does not continue sliding during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E11  Slide up 1 at the beginning of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eat for creating chorus 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2. Fineslide down [Range: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2 +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rks just like the normal portamento down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slides down once. It does not continue sliding during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E26  Slide up 6 at the beginning of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3. Glissando Ctrl [Range:$0-$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3 + Glissando-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ssando must be used with the tone-portamento command. When glissan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, toneportamento will slide a halfnote at a time,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s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E31  Turn Glissand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30  Turn Glissand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4. Set vibrato waveform [Range:$0-$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4 + vibrato-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E40  Set sine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4  Don't retrig 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41  Set Ram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5  Don't retrig 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42  Set Square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6  Don't retrig 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43  Set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7  Don't retrig 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5. Set finetune [Range: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5 + finetune-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E51  Set finetune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ables to figure out the finetune-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tune: +7 +6 +5 +4 +3 +2 +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:  7  6  5  4  3  2 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tune: -1 -2 -3 -4 -5 -6 -7 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:  F  E  D  C  B  A  9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6. PatternLoop [Loops: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6 + number of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loop a part of a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E60  Set loop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63  Jump to loop 3 times before play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7. Set tremolo waveform [Range:$0-$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7 + tremolo-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E70  Set sine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74  Don't retrig 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71  Set Ram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75  Don't retrig 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72  Set Square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76  Don't retrig 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73  Set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77  Don't retrig 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9. Retrig note [Value: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9 + Tick to Retrig note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retrig the same note before playing the next.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g depends on the speed of the song. If you retrig with 1 in spee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te will be trigged 6 times in one note slot. Retrig on hi-h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F06  Set speed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93  Retrig at tick 3 out of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A. FineVolsl up [Range: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A +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rks just like the normal volumeslide up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slides up once. It does not continue sliding during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EA3  Slide volume up 1 at the beginning of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B. FineVolsl down [Range: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B +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rks just like the normal volumeslide down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slides down once. It does not continue sliding during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EB6  Slide volume down 6 at the beginning of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C. Cut note [Value: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C + Tick to cut note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ut the note at the selected tick,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short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F06  Set speed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C3  Cut at tick 3 out of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note is not really cut, the volume is just turne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D. NoteDelay [Value: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D + ticks to delay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elay the note to the selected 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F06  Set speed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300ED3  Play note at tick 3 out of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ED0, the note will be delayed a littl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lay the same note on two channels, delay one, an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flang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E. PatternDelay [Notes: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E + notes to delay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elay the pattern the selected numbers of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EE8  Delay pattern 8 notes before play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effects are still active when the pattern is being de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EF. Invert Loop [Speed:$0-$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EF + Invert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need a short loop ($10,20,40,80 etc. bytes)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invert the loop byte by byte. Sounds better than funkrepe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-300EF8 Set invspeed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off the inverting, set invspeed to 0, or press ctrl +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ffect will trash the sample, and will probably be remo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F. Set speed [Speed:$00-$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$F +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set the speed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lank: Range 01-FF - Normal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: Range 01-1F - Set vblank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IA ti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: Range 20-FF - Set BPM sp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32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: Range 00    - STOP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map on Protracker is a standard US keymap. The font has been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drawn a little, so you now have a lot more special character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. Remember to always use the left shift and alt, as the right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for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notekeys:  2 3   5 6 7   9 0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W E R T Y U I O P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notekeys:    S D   G H J   L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X C V B N M , .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Choose lo octave(From C-1 to G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Choose hi octave(From C-2 to B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Cut   (s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Copy  (s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Paste (s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+F3 - Cut track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+F4 - Copy track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+F5 - Paste track-buffer t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3 - Cut whole pattern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4 - Copy whole pattern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5 - Paste patt-buffer to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3 - Cut command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4 - Copy command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5 - Paste cmd-buffer t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Go to patternposit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Go to patternpositio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Go to patternposition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Go to patternposition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- Go to patternposition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+F6-F10 - Store current patternposition on selected F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6-F10 - Play pattern from the stored pattern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6-F10 - Record from the stored pattern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 Exit DiskOp/EditOp/PLST/PsetEd/Setup/Help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+Return  - Insert blank note at cursorposition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s down. Notes beyond pattern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will be l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+Bckspce - Delete note above cursorposition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s up. You can NOT do this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atternposition 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Return    - As above, but with all 4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Backspace - As above, but with all 4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Return    - Push cmds on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Backspace - Drag cmds o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0-9 - Select how many slots PT will jump down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sert a note (this is only in Edit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cursor right - patternnumbe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cursor left  - patternnumbe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+cursor right - song-positio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+cursor left  - song-positio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cursor left  - samplenumbe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cursor right - samplenumbe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sSingleQuote (The key over TAB, you know?) - Go to 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- Go to help or pl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+Help - Toggle between Help or PLST on Hel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- Toggle between Stop/Edi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(beside Z) - Kill DMA &amp; Volumes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miga - Play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lt - Play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hift -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 Lock - Toggle Keyrepea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- Delete note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el - Delete comm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+Del - Delete note a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Numeric 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elect Sample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row - Select Sample $1-$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row - Select Sample $5-$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 row - Select Sample $9-$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th row - Select Sample $d-$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Enter - Select Sample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Enter + the other keys, will select sample $11-$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(.) - Kill curren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miga (Plus keys below) - Transposing like in Edit Op.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/Track        Sample/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Note Up         2 - Not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Note Down       W - Not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Octave Up       S - Octa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Octave Down     X - Octa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/Track           All/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Note Up         4 - Not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Note Down       R - Not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Octave Up       F - Octa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Octave Down     V - Octa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- Move cursor to next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+Tab - Move cursor to prev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A - Toggle channel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B - Mark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C - Copy block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D - Delete block, drag not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E - expand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F - toggle filte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G - Boost all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H - Transpose blo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I - Insert block, push note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J - Join-pas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K - Kill to end of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L - Transpose bloc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M - Toggle multikeyboar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N - Re-mark las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O - Contract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P - Pas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Q - Unmute all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R - Restore F6-F10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S - Toggle split keyboar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T - swap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U - undo las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V - Filter all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W - Polyphoniz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X - Cut block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Y - Backward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Z - Restor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ft+0-9 - Store current command on select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0-9 - Insert command in current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"\" - Copy command above cursor to current pattern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"=" - Copy command above cursor to current pattern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one to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"-" - Copy command above cursor to current pattern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bract one from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- Monitor/Start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B - Boos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C - Toggle chann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- Go to Disk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- Go to Edit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- Filter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- Toggle AutoinsertEffec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- Delete current sample/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- Toggle metronom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Q - Quit Pro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- Re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- Go to Sampl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- Tuning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- Toggle chann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- Toggle chann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Y - Save all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- Toggle chann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shift+M - Set metrochannel to curren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- Autoinsertmacr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- Autoinsertmacro up (The key beside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 Toggle keypad mode (do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Step one not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c - Step one note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ny key on keypad - tune drum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Amiga+N - ScreenTo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Amiga+M - ScreenTo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iece of music written with Protracker is built up from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attern is built up from four tracks, one for each of the amig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ttern is 64 lines long. The magnified line is always the one you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shorter patterns, use the patternbreak effec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ck is built u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C-3 01 C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\_/ |/ \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/   |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 Note Sample Effect 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3 is the note being played at patternposition 32. 01 is the sa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the three last digits are the effect command, in this case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to $20 (C-Command, 20-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racker holds a table with info about the sequence in which the pa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ns will be played. With the "Pos" gadget you determine your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. With "Pattern" you define what pattern to play at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ength" defines the total size of the table. The full sequence of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ong. A song is built up from up to 64 different patterns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played at up to 128 different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gadgets labeled "I" and "D" are Insert and Delete. With the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nsert or Delete a position from your song. The length of your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djusted automatically. Remember that the length of your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must be one more than the last position, since the fir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Are you sure ?"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gadgets, you can use "Y" or Return for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N" or ESC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ear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gadgets you can use "A" for All, "O" for Song, "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and "C" or ESC for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-inpu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is is really simple. Clicking on a textline will enable you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Some text lines are longer than they seem, so use the arrow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back and forth in the text. The text input mode is just li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 text editor. You can use backspace, delete, space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xt-input mode you can also use the numeric pad for entering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ight mousebutton will clear the textline and exit th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C or return to just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m and type in the value(Hex or Dec).ESC or return ab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arguments from Workbench/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 from CLI, you can type a modulename with a pathname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rgument. The modulename will be added to the modulepath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nfig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If the modulepath is ST-00:modules, and you pass crap/mod.fake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, then the module ST-00:modules/crap/mod.fake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 from Workbench, you can click on a project icon tw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module will be loaded(presuming that the icon's default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T2.1A.The module will be loaded from the modulepath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-file regardless of in which directory the moduleicon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you can have all modules in a directory and the icons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prevent PT from loading all .info files into the file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LOAD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moduleicon once, and holding shift while double-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T2.1A icon also works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'n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serting, pasting or join-pasting, hold down shift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from jumping to the end of the block. e.g. shft+ctrl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shift while pressing ctrl+K (kill to end of track) will ki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track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shift while pressing ctrl+shift-a will solo the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c or right mousebutton to exit from a lot of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the volume without playing a note. e.g. ---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t the volume for sample 1 without trigging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ry trigging the sample and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lume down. e.g. C-301A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01A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01A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a strange arpeggiato effect, like on "Cream of the ear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omeo Knight / 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      - Nothin's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   - Playing song /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    - Disk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  - Edit /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enta   - Waiting for something (text, number or something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n      - Select entry 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  - Something wen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m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ackspace '\' to toggle modes. One or more dots will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of the freemem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ots: Normal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ot: Drum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dots: Drumpad - Edit/Rec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lt + keypad key to se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