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STARTREKKER 1.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BY EXOLON OF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19/11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own local Exolon has been up all night coding on the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you... But the result was worth the pain,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eme for this release is SYNTHETIC SOUNDS.... R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New features in 1.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w prints patterns while playing in 8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FM-Synthesizer is included to make samples for you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und from organs to whips, chains and drums :-) See speci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M-Synthesizer is included to make realtime sounds for you.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han the FM, this makes sounds similar to the Future Compos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 below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op screen squeezed into halfheight... So you can disk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play and 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nel On/Off gadgets in 8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now click on the spectrum analyzer and it turns into tw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illioscope pictures... Click again and the analyzer comes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scopes displays voices 1 and 4 (the left channels)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displays voices 2 and 3 (the right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 routine sources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REPLAY.S</w:t>
        <w:tab/>
        <w:t>- normal replay routine without "AM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EPLAY.S</w:t>
        <w:tab/>
        <w:t xml:space="preserve">        - replay routine for both normal and "AM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CHANNELREPLAY.S</w:t>
        <w:tab/>
        <w:t>- replay routine for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ybe it's a little more bugfree now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*&gt; FM SYNTHESIZER &lt;*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M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ould like to send some great thanks to my friend GLU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oring this topic. He got inspired of the Yamaha DX FM sy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his own on the amiga. He did, and now I have made on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t into the StarTrekker 1.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pressed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sinus-waves under your control. You can't change the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envelope and base-frequency for each sinus-wa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or each to listen to it, modulate the next's frequ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.. The program then calculates a sample of your selecte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ample to whatever you want (includ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. You can also choose just to save the parameters (120 bytes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examples in the FMSOUNDS drawer on this disk.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lc, play, and lea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nly listen to ONE sinuswave (number 4 f.x), then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n sinuswave 3 and press F.MOD on wave 4. Now wave 4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ulated according to the output of wave 3. Then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frequency of wave 3 till it sounds great, then press F.M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3 and make a envelope on wave 2, adjust and continue with wave 1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.MOD on wave 1 also, it will be modulated by wave 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will be fed back to the beginning, causing some kind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ru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-Synth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there's a rectangl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's (the 1-4 buttons) envelope. It always display the envelo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ll the release ends, even if the total time is just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ample. Above the envelope is a black line. This lin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the envelope shows, with respect to the total samp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1-4 let you select which wav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 number is the total time for the envelope (discussed above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envelope to be the same lenght as the sample, the black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should be as long as the rectangle. HOWEVER i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, the line's still only as long as the rectangle, so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TOT until the line begins to shorten, the incr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number is the number of bytes the output sample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button clears the FM parameters but the sample'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loads the current FM parameters with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SAVE let you load and save the parameters as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1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button calculates a sample according to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mall dot appearing up in the right hand corner of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ignals that you have changed the parameters since you CALC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OD button tells wether the current wave should be frequency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ced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button tells if the output sample should contain this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not. To get a sound at all, at least ONE wave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 parameters... From up to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       This waves base frequency. $1 is very low, $4 is average and $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      Start amplitude fo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      At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      The speed that the amplitude changes to the attack level, $1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$40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      Secondary attack level, for those who likes envelo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      Secondary att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The speed that the amplitude decays down to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Sustain level. There is remains for the tim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Sus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Release speed. The speed that the amplitude falls from S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either of the envelope parameters will cause a redr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curve. It's very easy to see what does what with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any speed to 0, unless you want the amplitude to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values faster, press the right mouse butt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SAVE MODULE a requester pops up asking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M synthesis calculated samples. Normally you press NO to save dis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 sounds are automatically recalculated when you re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use the module in the replayroutines, you have to pres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playsource doesn't contain a FM generator. (Guess wh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the FM-Synth can be quite hard to understand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alking about FM-sounds and calculation here and there, bu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FMSOUNDS directory and try to change som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DON'T FORGET THAT YOU HAVE TO PRESS CALC before you can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&gt; AM SYNTHESIZER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M synthesizer. Unlike the FM synth this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It has it's own internal 32 byte long samples,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eriod of the sound 50 times a second. So, it operat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other synthetic sound programs out there like Sidmon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etc. Here you therefore doesn't have to press a CALC butt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change a parameter and pla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x you have the envelope shape. You can edit the envel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FM synth, so please look abov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ox there's four waveform gadgets to select the waveform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us, a sawtooth, a pulse and a nois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, you can edit the vibrato amplitude and spe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Q value is the octave. 0 is the highest and 5 is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best way to learn is to load the examples in the AMSOUNDS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button clears the 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loads the parameters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SAVE buttons speak for themselves, 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X-lab, Lord CMP, Octo, Olwon, Freddy "FISKEN", Alex "PADD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felhero, Peter Bo X-tra Long John Silver Skold Frank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all others who has helped me with suggestions about the 1.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at was all for this time, hope to see you soon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dvanced versions of the only state of the art music-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RTREK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ed EXOLON OF FAIR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ggestions are welcome at this address (NO SWA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jorn 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lins v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-217 55 Mal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me at FAIRLIGHT EUROPEAN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VERDRIVE +46/44247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me on the Amiga Echo area on FIDONET to 'Bjoern We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1.1 do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s an own intuition screen so mouseclicks won't fall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workbench and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TASKS correctly... Just press the screen to back ga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creen and it will lie quiet in the background Wait()ing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turn to the st, just select the st window on the s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workbench depth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 ROUTINE REWRITTEN! Using an IDCMP port connected t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.. The ST now works on any configuration without using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So now you can choose your own key repeat speed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peat will be disabled when not in Edit mode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sound very good if you just play with the keys, hold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goes R...rrrrrrrrrrrrr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polyphonic mode on (see the old docs below)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many keys at the same time and play CHORDS... Gr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 CHANNEL EDITOR! Now the editor is in MED-RES in 8 channel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dit all 8 channels at the same time... When in polyphon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voice 1-4 with LEFT ALT + F6-F9 and choose voice 5-8 with LEFT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+ F6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/DELETE note in the editor. In edit mode, press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below in the column will go down one step.. Jus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Also, by pressing Backspace you will delete th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's on and the notes below will be moved up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EEMEM now prints with 6 chars... So those of you with 2 meg c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S implemented in 8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 &lt;amount&gt;             Frequenc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 &lt;amount&gt;             Frequenc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 &lt;speed&gt;&lt;amplitude&gt;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 &lt;up&gt;&lt;down&gt;         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 &lt;volume&gt;             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                 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 &lt;tempo&gt;              Temp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very great idea to load a 4 channel tune and go 8 channe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way the 8 channel routine works,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portamento commands in 4 and 8 mode equal f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ISKOP menu now uses a real filerequester.. So you can g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, modules and samples from wherever you want... There is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n the diskop menu because in the filerequester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ing an 8 channel module or song the last odd pattern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corrected. (Thanx Lord CMP of Paradise for remi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a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didn't work in 8 channel mode. I had it fixed in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nfortunately there was a slight version mix up. Now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 bug in the NoiseTracker 2.0 when loading the .N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was supposed to contain the midi transpose values et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got overwritten as soon as the file had been load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LD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KEY: ( [.] On 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int key you can select three playmodes. With one pres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will appear next to FREEMEM. You can now play with the keyp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um machine. The pitch for each instrument is set by pres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the desired pitch key. With two presses, it's just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the notes will be written to the pattern when in edit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With three presses, you will activate the POLYPHONIC mo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on the keyboard, and the StarTrekk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ices. You can choose which voices are used by togg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 with left ALT + F6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quantize control, you can choose how many l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jump when you enter a note in a pattern. The number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left mouse button in the QUANT box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. The number is decreased by pressing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in the box, or by pressing left SHIFT +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ordinary grey color is so utterly boring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bunch of colors by pressing ALT + F10. If you don'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, SHIFT + F10 makes your day by randomizing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: control you can select the channel the 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You can play on the synthesizer's three middle oct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 will NOT respond to MIDI clocks, Active Sens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: control you can select an outgoing channel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L: controls for how long (how many patterns step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ll be played. If there is any C commands (volume chang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, these will be sent along with the notes a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y. The T: finally is a transpo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 will send out MIDI clocks in the same tempo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th the F command. Also the ST will transmit Mid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di Stop when you start or stop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turn the MIDI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E! HA DET BRA! /EXO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ECKKORV FOREV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