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iseTracker V1.1 - An improved version of MnemoTroN's Soundtracker V2.3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Made by Mahoney &amp; Kaktus - Northstar &amp; Silents in July - August 1989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his tracker is non-pollut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by Mahone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'm so tired of the old ST-instructions, I'll just short take m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rovements here. If you're not into how to use the Soundtracker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V2.3 instructions, or call your nearest friend. (that's what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!) This tracker was made to fit our purposes, if you don't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ot 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hort list of what I've done ... (V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d the Format Disk-option (It wasn't rel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ed Load Sample-function (good if haven't done a PL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the replayroutine (now works with all instr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IFF-handler routine (should take damaged IFFs,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input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inserted song-pack on/off (I used it in the Sounds of Gn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ssibility to change the Module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instrument with the numeric-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y/Patt/Stop/Edit/Rec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ple transpose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o new song-commands (tone-portamento &amp; vibr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eat PLST-screen with simple search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w you can change PLST in th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Pattern &amp; Position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s looped just like in Audiomaster &amp; Sound F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length &amp; free chipmem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known bug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TrackerV1.1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fer loading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tart pointer for your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d Use Pset. (use the PLST-screen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bugged IFF-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fer memory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The keyboard.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- Exits DiskOp &amp; P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- Chooses low oc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- Chooses high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+ F3 - Cut voic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+ F4 - Copy voic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+ F5 - Paste voice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+ F3 - Cut whole pattern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+ F4 - Copy whole pattern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+ F5 - Paste pattern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- Go to patternposi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- Go to patternpositio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- Go to patternpositio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- Go to patternposition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Go to patternposition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- Go/exit P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- Toggle between Stop/Edi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miga - Pla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lt - Play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hift -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+ cursor right - increase pattern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+ cursor left - decrease pattern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+ cursor right - increase song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+ cursor left - decrease song-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+ Tab - Transpose selected instrument in voice one halfnot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+ Ctrl - Transpose selected instrument in voice one halfnot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+ Tab - Transpose selected instrument in pattern one halfnot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+ Ctrl - Transpose selected instrument in pattern one halfnot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s Lock - ????????? (Hah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eric 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 Select instrument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row - Select instrument $1-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nd row - Select instrument $5-$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rd row - Select instrument $9-$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th row - Select instrument $d-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(still on the numeric) + the other keys selects instruments $10-$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Restart-pointer.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osition where the song will restart when the tun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mple as tha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New inputroutine.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hould work just like any normal text-processor, and no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clear the whole row and let you retype it again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cursor left/right, backspace and delete.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, you'll clear th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Corrected Loop-values.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ince the very first Soundtracker by K.O. there has been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-routine. (both in the tracker and the replay) The tracker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-start in bytes, and not in words as it's written into the instr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All this means that in the later Soundtrackers, you couldn't lo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ample. To use your old loop-values (from ANY other tracker)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your Repeat-value by 2. (fex. $07e0/2 = $03f0) 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decrease the length of your looped sample until it stop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only the used part of the sample 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PLST-screen.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is screen either by pressing the PLST-button, o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-key. Here you've got the number of samples currently in the preset-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ad PLST-button, an exit-button, three search-disks and a mountlist-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mount-button, you'll get a preset-list with only those dis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. You can also type the disknumber yourself. Then, simply 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o load it into the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Disk Operation.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've got the old familiar Load/Save/Del song and module + Sav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s the Load sample-option, the reinserted Pack on/off and the mod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o change the moduledir, just press it and type the new dir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have either a : after a diskname, or a / after a directory, fex DF0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odules with the prefix 'mod.' can be loaded, to prevent you fro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something else that isn't a module. Do also note that you can'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hile in DiskOp. Do NOT have two ST-00 in your drives simultane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will confuse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Song-commands.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've go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portament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portamen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Tone-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Slid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 Positio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Set filter (keep the led off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Set speed (now up to $1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0 Arpeggio  -  $0 + second halfnote-add + third halfnote-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produce a one-channel chord. N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3 00037   produces a minor-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3 00047   produces a major-ch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 Portamento up  -  $1 + portamento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s slides the pitch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3 00103   1 is the command, 3 is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 Portamento down  -  $2 + portamento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lides the pitch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3 00203   2 is the command, 3 is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3 Tone-portamento  -  destination-note + $3 +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utomatically slide from the old note to the new. To k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ing, just select the command 3. Try it out yourself,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you'll understand a little b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3 00305   C-3 is the note to slide to, 3 the command and 5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4 Vibrato  -  $4 + vibratospeed + vibrato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3 00481   4 is the command, 8 is the speed of the vibrato and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the vib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on vibratoing (?) just select the comm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A Volume-slide  -  $A + upslidespeed + downslide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3 00A05   5 is the speed to turn down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3 00A40   4 is the speed to slide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B Position-jump  -  $B + song-position to contin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3 00B01   1 is the place to restart the song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also perform a pattern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 Set volume  -  $C + new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this old familiar command will set the current volu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selected. The highest volume is $40. All volume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hex. (Programmers do it in hex, you k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3 00C10   C is the command, 10 is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 Pattern-break  -  $D +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simple, this magic thing will end your pattern and go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3 00D00   D in the command, all others are a wast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 Set filter  -  $E + filter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jerks around with the sound-filter on some A500 + A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Amiga-users should keep out of playing aroun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3 00E01   disconnects filter (turns LED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3 00E00   connects filter (turns LED on) * please keep LED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 Set speed  -  $F +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hange the speed of your tune. (how fast your patter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l ...) Speeds from $01 - $1f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3 00F07   sets speed to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Replay-source.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isk you should find a file called "NoiseReplay.s". Tha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uspected, a little neat source to play your home-made tunes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 into your favorite Seka, read your module to the label "mt_dat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sub-routine "mt_init" first and then to "mt_music"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your demo, call the routine "mt_end" to stop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y-routine is not interrupt-driven. If you want such a repl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o it yourself. (if you're not a programmer, bad lu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 the right replay to the right NoiseTracker. ReplayV1.1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ith tunes saved with V1.0, and ReplayV1.0 won't go with TrackerV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s can only be converted from V1.0 to V1.1 and not back again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use any bigger problems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Comments.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cker took about four weeks to complete. And the improvements fro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1.1 took exactly 4 hours. We really hope you like it. Anyway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can give us is by using our tracker. If you have someth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y to tell us, write to a swapper in NorthStar and beg for our a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get our musicdisk II, Sounds of Gnome, and you'll find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o not swap anything (not even our own productions).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pend all our money on stamps. If you want some of our latest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with NorthStar and NOT with us. WE ARE LEGAL!!!! Fuck the polic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on checking our mail, just because we were on Fairlights membe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ppened to get that when they infiltrated an illegal Visa-car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Glue Master, Zymox, Foetus, Jazze, Godbrain, Spexh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ire, Exolon, Celebrandbil, Ron &amp; Sal/MegaKlopparna, Jessi, Jenn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ose guys who made the Soundtracker befor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all these nice guys ... Panther/Scoopex, DMX/Phoe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er/Celtic, The Unicorn/Unit one inc., Wizzkid/Electr.Art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 Weyman, Billy Topping, Ray Burt-Frost, Watchman/Death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"M" Ruivo, Scampy/FAT, Christoph/Flashlight, Anders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/Paragon, Fredox/Overgrowth, Spy 3/DMACON, Sir Gawain &amp; Gaston/Horiz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/Phantoms, Vortex 42, Alastor, S.O.S., AlphaFlight, Mute 101, Jim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head and finally to all our friends in NorthStar &amp; Si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if we missed you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problems? Call Germany 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 - Mahoney &amp; Kaktus/HallonSoft 1989                Have a nice n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Please don't ask me why I kept the disk-status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t's always nice to see that everything is all-right, isn't it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