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ctiv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dd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ttach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lear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re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spos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vert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Enqueu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sert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ver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Pars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emov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out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CxObj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ctivateCxObj           commodities.library/Activ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CxObj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= ActivateCxObj(co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ctivateCxObj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objects of all types maintain an "activation stat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object is "active," then it performs its particula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modities message arrives.  If the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active," no action is taken, and the message goes on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bjects are created in the "active" state except brok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reated "inactive."  Thus, after you cre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 and hang a tree of objects off of it, you must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nction to activate your broker.  This caus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divert all messages to your tre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ctivates 'co' if 'true,' and deactiva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The previous value of activation is retur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for inactive, non-zero f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Brok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s and Application Sub-Trees (in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ddIEvents                 commodities.library/Add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Event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Events(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dds a null-terminated linked list to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of Commodities.  It is a touch easier tha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evice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input events are copied into Commoditie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so they may be disposed of as soon as this call retu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are initially routed to the first Brok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ttachCxObj               commodities.library/Attach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CxObj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CxObj(headobj, 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ttach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object 'co' to the list of object 'headobj,'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function AddTail().  Returns 'headobj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ccumulated error of 'headobj.'  This erro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AddTai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Messages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learCxObjError       commodities.library/Clear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CxObjErro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CxObjError(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Clear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accumulated error value of Commodities object 'co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wise to do this to a filter if COERR_BADFILTER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ool the Commodities Exchange into thin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is OK.  Set another, valid, filter, or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reateCxObj               commodities.library/Cre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= CreateCxObj(type, arg1, 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reateCxObj(ULONG,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mmodities Object of type 'type.'  It is not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this function directly.  Each object creatio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CxBroker() is defined as a macro in &lt;libraries/commoditie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are independent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handle returned is a pointer to an abstrac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'CxObj.'  This type is defined as a LO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braries/commodities.h&gt; but internally has more cont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ize and contents of internal data structures are 'private.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which operate on a Commodities object are ma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erence to the thirty-two bit value returned by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CxBroke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returned value indicates that the requested object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, typically for lack of system memory.  Minor probl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object, such as providing a bad filter descri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Filter(), typically don't cause failure, but are recor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al error field in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, CxFilter(), CxTypeFilter(), CxSender(), CxSignal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Translate(), CxDebug(), CxCustom(), CxBrok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Broker                     commodities.library/Cx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Broke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 = CxBroker(nb, 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Broker(struct NewBroker *,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roker from the specification found in the NewBr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pointed to by 'nb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s and meaning of the fields are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include file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ewBroker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nb_Ver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*nb_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*nb_Tit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*nb_De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nb_Uniq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nb_Pr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b_Version' is the way that future versions of the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can identify which version of the NewBroker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.  This should be set to NB_VERSION,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b_Name' is a string which is to be the name of the br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which is created.  This name is used to find the broker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odities Object List and is the name shown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in the Exchan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b_Title' and 'nb_Descr' are two strings which appe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describe the application the broker is represe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strings above are copied into the broker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these strings that will be recogniz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constants 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b_Unique' is a field that indicates what should happ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oker of the same name (nb_Name) already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Object List. Constants in &lt;libraries/commoditie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caller to specify whether another broker is to be cre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any existing broker of the same nam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at an attempt at creating a duplicat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b_Pri' specifies with what priority in the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List that the new broker is to be inserted. 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des appear earlier in a list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braries/commodities.h&gt; for guidelines for prior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ypes of applications.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Types environment of an application be used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user to set the priority of the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n the event of failure.  If the pointer 'err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n-null, a further diagnostic code will be plac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ddress.  Error codes are in &lt;libraries/commodities.h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ERR_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s; broker crea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ERR_SYS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roblems, not your fault.  Sign of low mem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ERR_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b_Unique field specified that only one brok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b_Name' should be allowed, and on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ERR_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'nb_Version' is unknown to the running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commodities.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s and Application Sub-Trees (in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Data                   commodities.library/CxMs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MsgData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= CxMsgData(cx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xMsgData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odities messages contain meaningful data, such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Event structure.  A pointer to this data may be obta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function.  A valid, non-null pointer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if 'cxm' is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get a Commodities message from a synchronous (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) or asynchronous (sender object) source. 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'contents' is not valid after you have repli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cxm' is null,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Send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ID                       commodities.library/Cx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MsgID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CxMsgID(cx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xMsgID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ssociated with the cause or sour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message 'cxm.'  Values are provided by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Sender or Custom objec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 by the application, the ID value of a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null.  It is suggested that using non-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in your program as a rule may identify som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Send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Type                   commodities.library/CxMs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MsgType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= CxMsgType(cx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CxMsgType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ype of a Commodities message.  Possible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ype' are found in &lt;libraries/commodities.h&gt;. Most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Input Ev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NULL should never be returned, if 'cxm'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Error                 commodities.library/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= CxObjError(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unction acting on an object fails, it records the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bject's internal data. 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error value.  The values are represented b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defined in &lt;libraries/commodities.h&gt;. Several erro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by multiple bits in 'error.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errors (at current writing)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RR_IS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parameter 'co' was in fact NULL. 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the problem with the object you inquire abo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failed to be cr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RR_NULL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modities list manipulation function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was made to add a NULL object to the list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co.'  This allows a line of code as follows to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rror-tolera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CxObj(filter, CxSender(myport, MY_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RR_BAD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filter specification for a Filter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aulty.  This happens if no sense can be mad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description string, or if an Input Expression (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valid format or version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&lt;libraries/commodities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it is set in a filter's error fiel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will match nothing, but this is no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"turn off" a filter.  Use Activat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RR_BAD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specific operation, such as SetFilterIX(), wa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bject 'co,' but 'co' isn't of the prop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b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(), SetFilterIX(), AttachCxObj(), ActivateCxObj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Type                   commodities.library/Cx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Type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= CxObjType(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CxObjType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really be necessary. 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a Commodities object, which you shoul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since you created it in the first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'type' are given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'type' will be CX_INVALID if you pass in a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for 'co.'  If you pass a random value for 'co,'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 random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odities object cre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               commodities.library/Dele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CxObj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CxObj(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Commodities object of any type.  If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into a list, it will first be remov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deleting an object which has other objects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may be undesirable.  Use the function DeleteCxObj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entire sub-tree of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  Possible system crash if fed f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Remo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CxObj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All         commodities.library/DeleteCxObj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CxObjAll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CxObjAll(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CxObjAll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eletes the Commodities object 'co,'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sively deletes all objects attached to 'co,'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ttached to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co' is linked into a list, it is removed firs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ful when an application exits: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clean up completely by de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ub-tree of objects starting at their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  Definite system crash if fed f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Remo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sposeCxMsg             commodities.library/Dispos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CxMs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CxMsg(cx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isposeCxMsg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the Commodities message pointed to by 'cxm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'swallow' InputEvents by dispo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ommodities message of type CXM_I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vertCxMsg               commodities.library/Divert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tCxMs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tCxMsg(cxm, headobj, return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ivertCxMsg(struct CxMsg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Commodities message 'cxm' down the list of object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adobj.'  The pointer 'returnobj' is first pushed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tack of 'cxm' so that when the end of the list of 'headobj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ched the SUCCESSOR of 'returnobj' is the next dest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n a filter finds a match with a messa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verted down the filter's li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ertCxMsg(cxm, filter, filter)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EnqueueCxObj             commodities.library/Enqueu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queueCxObj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queueCxObj(headobj, 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nqueue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object 'co' into the list of object 'headobj,'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function Enqueue().  Returns 'headobj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ses the priority of the Commodities object as a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ority can be set using SetCxObjPr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co' is null, will record that fact in the internal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f 'headobj.'  This error record can be retriev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 and cleared using 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Enqueu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xObjPri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Messages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sertCxObj               commodities.library/Insert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CxObj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CxObj(headobj, co, p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nsertCxObj(CxObj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bject 'co' to the list of object 'headobj,'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function Insert().  Returns 'headobj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the autodocs for exec.library/Insert(), 'co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serted in the list of 'headobj' prior to 'pred.'  Even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) doesn't use the list header unless 'pred' is null,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CxObj() you should always pass a valid 'headobj' and a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'pr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co' is null, this will be recorded in the internal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f 'headobj.'  This error record can be retriev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 and cleared using 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Inse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Messages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vertKeyMap             commodities.library/Inver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KeyMap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val = InvertKeyMap(ansicode, ie, 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InvertKeyMap(ULONG,struct InputEvent *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system call MapANSI() to figure out what Input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o an ANSI character code 'ansicode.'  The Input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'ie' is filled in with that information.  The Key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m' is used, unless it is NULL, in which case the system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p (as defined when commodities.library is initialized)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urrently handles one-deep dead key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f&gt;o).  It does not look up the high key map (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can codes greater than 0x40), and misses system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t worked, FALSE other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ParseIX                       commodities.library/Parse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IX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code = ParseIX(string, 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arseIX(char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n input description string and an allocated, vali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, sets the fields of the input express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descri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OR v0.3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zero if the string WAS successfully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ressions and Descrip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emoveCxObj               commodities.library/Remov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CxObj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CxObj(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ov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Commodities object 'co' from any list it may be a par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rash if 'co' is null, or if it has not been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ist (and is not corrup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recommended to remove a broker from th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Messages (in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outeCxMsg                 commodities.library/Rout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CxMs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CxMsg(cxm, c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outeCxMsg(struct CxMsg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the next destination of a Commoditie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'co,' which must be a valid Commodities obj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inked in ultimately to the Commodities Object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 routing of an object is analogous to a 'goto'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is no effect on the message's rout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tC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CxObjPri               commodities.library/SetCxObj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xObjPri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xObjPri(co, 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CxObjPri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priority of a Commodities objec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f EnqueueCxObj().  Note that the Commoditi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s are based on Amiga Exec lists, so the prio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as a signed byte.  Please keep values in rang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zero is usually 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the ToolTypes environmen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d to provide end-user control over the prio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s, but application specific ordering of other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ir lists is not dic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Types and the Commodities Environment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queu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                   commodities.library/Set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(filter,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Filter(CxObj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tching condition of a Commodities input fil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d by the input description string 'tex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error of 'filter' will have the COERR_BAD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et or cleared depending on the failure or success (resp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Fil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(), SetFilterIX(), CxObjErro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Input Messages and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ressions and Descrip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IX               commodities.library/SetFilte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IX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= SetFilterIX(filter, 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FilterIX(CxObj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tching condition of a Commodities input fil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d by the binary input expression pointed by 'ix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ressions are defined in the file &lt;libraries/commoditie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remember that the first field o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structure must indicate which type of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ression structure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error' returned is non-zero, it contains an error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(), SetFilterIX(), CxObjErro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Input Messages and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ressions and Descrip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Translate             commodities.library/Set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ranslate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ranslate(translator, 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Translate(CxObj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places the translation list of a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object 'translator' with the linked list starting at 'ie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value for 'ie' indicates that the object 'transla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wallow all Commodities messages that are sent its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put events are not copied into Commodities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but the value of ie is used--asynchronous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--to find a chain of InputEven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data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ranslation, though, each input event is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s own new Commodities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no other Commodities user, nor Commoditi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difying your list of InputEvents. 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your program must not corrupt the input event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s been presented to a trans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zero if there is no problem, otherwise an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alues found in &lt;libraries/commodities.h&gt;. The only forse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uld occur if 'translator' was not in fact a translat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devices/inputevent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