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MP3DIZ v0.18 -- Written by Brian Z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9 by Brian Zhou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zMP3DIZ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-IS.  If this program causes proble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ealth, your computer, your dog/cat/significant other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related to you, it is not the author'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agree to these terms, you must not use this softwa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zMP3DIZ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P3DIZ was created out of a need to extract descriptions from 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Most BBSes are unable to extract the descriptions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of zMP3DIZ is very easy.  The only two parameters need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3 file, and the directory to place the FILE_ID.DIZ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MP3DIZ.EXE -FFILENAME.MP3 -D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extract an MP3 tag from FILENAME.MP3 and write FILE_ID.DIZ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of the MP3 follow the -F option, and the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follow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ZMP3DIZ.EXE with support for Mystic, EleBBS or Iniqu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zMP3DIZ go through your file bases extracting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ll the MP3 files in your BBS file areas.  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for El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for My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for Iniquity 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P3DIZ also supports configurable FILE_ID.DIZ formats. 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CFG will let you configure the output.  The cod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: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st : %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m  : %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  : %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re  : %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: %S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so place the ZMP3DIZ.CFG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P3DIZ.EXE, or else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this program is different for every 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but an example for Mystic BBS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ZMP3DIZ.EXE, ZMP3DIZ.CFG and FILE_ID.CF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RCHIV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your archiv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Name      : 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Extension : 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Pack Cmd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Unpack Cmd: zmp3diz.exe -F%1 -D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View Cmd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Qu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if there was no tag pres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iquity v2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hen processing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EleBBS/RA clo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un ZMP3DIZ -E in your Ele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ZMP3DIZ.CFG to let you configure the empty descrip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ystic BB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un ZMP3DIZ -M in your Mystic directory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import all your MP3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es for backslash in paramet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12 xBuild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, you get full support for this software until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es, or becomes senile.  Full support includes fre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lp with problems you may be having.  Registering will als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asty 'This description was created by zMP3DIZ' string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st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e BBS source code (that the author does not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the author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: zoob@telebo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   : http://www.darktech.org/zo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