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Lib v1.00 by Brian Z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8 by Brian Z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/bp 7 code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facing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ynchronous +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thods.    uses 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s abstract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you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w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[ what is this? ]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Lib is a communications library written using borland pascal 7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.  you will need TP7 or BP7 WITH OBJECTS in order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Lib was written because of the multiple communcation interfa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multiple units and using a case statement each tim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access the modem would be a big waste of code spa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omLib comes into play.  using comOpen.pas,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of the abstract co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[ usage ]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is much like the usage of mark may's mksrcmsg packag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se comOpen to access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ort example of how to use this library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comOpen, comA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pCom : pAbsCo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 for fossil, 2 for asyn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init object using "method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comptr(pCom,metho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install modem on com 3, irq 5, baud 38400, baseaddr $03e8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hen halt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initmcomptr(a,3,5,38400,$03e8)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flush receive and transmit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m^.fR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m^.f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einit and deinstall modem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ComPtr(pC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just installs the object, installs the modem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installs everything.... all the documentation needed ar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.pas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[ warranty ]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the author guarantees is that comlib will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hard drive.  you use this source code at your own r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has been tested on multiple environments with no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the author cannot guarantee how it will work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ill not be held responsible for any damage done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elong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[ contacting the author ]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: zoob@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  : www.darktech.org/zo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   : #bbs, #bbsware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