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si Pack View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ep, Deep Trouble Entertainment '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just wanna help your to view Ansi Packs quickly and w/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use our viewer and feel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VGA ANSi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D SAUCE descrip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preview (as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Next pictur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M AT compatible system with 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GA videocard with VESA BiOS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out 400Kb of available conver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an Ansi Pack unpacked in the current directory just type "AP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/out quotes!) after DOS' Prompt and press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na specify some file mask (wildcards) you can do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PV &lt;path\mask&gt;" instread of "APV". Example: "APV *.*". By default A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mask specified at it's config file. You also can quickly vie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if you specify its name instread of mask. Example: "APV SOME.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Ansi without quickly (without long and wasting directory sc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just type "APV SOME.ANS /V". In this case you can sc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y pressing [*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successfully run viewer you can select ANSI to view by [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own] and [Enter] key. If you trying to see a lot of ANSI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&lt;Next Picture&gt; feature ([Ins] key): select first Ansi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[Enter], after viewing this ANSI just press [Ins] ke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ANSI and so on ([Ins], [Ins], [Ins], ...etc...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croll ANSI picture use [PageUp] and [PageDown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another files instead of Ansi (graphics pictures or some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specify external viewers by editing apv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key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Down, Ctrl-Left/Right, Ctrl-Home/End -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- view file cursor at or go to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- view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- change sorting method or scan dir if "just view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- leav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Up/PageDown - Ansi scrolling above/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/End - scroll to begin/end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, [+], [-] - switch between SVGA and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 [.], [Del] - show/hide file panel in the text m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vigation keys are still usable while panel is hid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Backspace - show/hide status line in th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], [\] - stop/continue 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v [filename.ext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v path\ - to explo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v path\wildcards - to explore path us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v filename.ext - to autoopen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v filename.ext /v - to view filename.ex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iewonly - to view file only (short version: /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ode:text and /mode:svga - choose default screen mode (/mt, /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utoscroll:on and /autoscroll:off - enable/disable autoscroll (/a+, a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ont:def and /font:int - use default or internal apv''s font (/fd, /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- get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s will be taken from APV.CFG file locat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a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h w/out 386+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s ugly w/stupid mouse drivers (like MS Mouse 7.o, AglierMous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s ugly w/crooked video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first 400 line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w/scrolling (when icon had been loaded after main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ull mouse support for scroll bar (poiner drag and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/down m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tiny feature: clicking to the icon will display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onfig support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ext-mod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ile sorting in select box (b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rive and directo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xtended command line support (file name to view or path to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mart cursor positioning in selec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na say something about this viewer (some wishes, bugrepor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any our HQ board and post a message or send it by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020/499@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ritten by Street Rai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