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n��ishph��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tigr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system upgrade for renegade 05-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version, documentation 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xperience with lightbars and inforform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orperating two pieces of software not by otn��ishph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list.exe....�� all files lister 1.1 - brian white copywrit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bases.exe....�� file base list maker - author unkn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blist.ans....�� example of file base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bat...�� bat file for processing file reques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.exe......�� dos util, needed for filereq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ist.bat.....�� batch file for creating your file area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ter.ans....�� footer file for the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.ans....�� header file for the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dle.ans....�� middle file with mci for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.mnu.....�� download file list (no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lisy.mnu.....�� download file list (yes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mail.mnu.....�� request an offline file (no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maiy.mnu.....�� request an offline file (yes)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mnu......�� display file reques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n.mnu.....�� make a file request (no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y.mnu.....�� make a file request (yes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req.asw...�� a blank file request answ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ftr...�� footer file for the file request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hdr...�� header file for the file request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inf...�� the info file for the file reques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2.ans.......�� this file is required by all the lightbar me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ans.....�� a blank template for reseting the file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bbs.zip file into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misc.zip file into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zip the menu.zip file in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t w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vidual systems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ftr...�� footer file for the file request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hdr...�� header file for the file request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inf...�� the info file for the file reques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n.mnu..�� make a file request (no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y.mnu..�� make a file request (yes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bat...�� bat file for processing file reques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.exe......�� dos util, needed for filereq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2.ans.......�� this file is required by all the lightbar me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ans.....�� a blank template for reseting the filere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the filereq.bat file to match your system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command to your file menu to run the FILEREQ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w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re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mail.mnu.....�� request an offline file (no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maiy.mnu.....�� request an offline file (yes)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se are in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ist downlo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.mnu.....�� download file list (no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lisy.mnu.....�� download file list (yes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list.exe....�� all files lister 1.1 - brian white copywrit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se are in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bas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ases.exe....�� file base list maker - 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ist.bat.....�� batch file for creating your file area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ter.ans....�� footer file for the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.ans....�� header file for the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dle.ans....�� middle file with mci for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the flist.bat file top match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batch file during a nightly event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whenever someon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reqn.mnu  filemail.mnu  fileli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mnu�&gt;filereq.mnu�&gt;     �      �&gt;     �      �&gt;     �      �&gt;fi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reqy.mnu  filemaiy.mnu  filelisy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.ans....�� footer file for the file 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.ans....�� header file for the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dle.ans....�� middle file with mci for file base lis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ftr...�� footer file for the file request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hdr...�� header file for the file request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lereq.inf...�� the info file for the file reques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file can be customiz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have made the ansi ugly on purpose so you WILL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izing the filereq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^4 � ^1[^3%un^1] requesting^4: ^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square?  and the two spaces arou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eave thos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edit any of the other stri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leave the questionnair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me, consult the reneg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more about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.mnu.....�� download file list (no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lisy.mnu.....�� download file list (yes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mail.mnu.....�� request an offline file (no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maiy.mnu.....�� request an offline file (yes)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.mnu......�� display file reques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n.mnu.....�� make a file request (no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reqy.mnu.....�� make a file request (yes)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the lightbar prompts by editing thes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the strings have to be the same for the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nus, the only difference will be which on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do whatever the hel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ade these prompts ugly as an attempt at making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urs removed for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filelist [�]yes [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filelist [ ]yes [�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offline file [ ]yes [�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offline file [�]yes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a file [ ]yes [�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a file [�]yes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MUST have the UP2.ANS file in your misc 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mpt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MUST have the UP2.ANS file in your misc 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mpt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MUST have the UP2.ANS file in your misc 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mpt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 stop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you will have to thin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and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ometimes seen on the jade monkey mist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4-730-2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been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n��ishph�� - m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