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,__/\__,..,.,..,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,.,.,.,..: \ oO /         :,.,.,.,...,.,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/_\/_\_________:______________:.,.,.,.,.,.,.,..,.,.,.,.,.,.,.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_  _____  \  _____  \   _____/    _____/ .,.,.     f r e e s i d e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/_____\    /___/  ___/___   ___/___     :   ,..,....,.,............:.,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_     \____/  \____     \____    \    ;         :.______..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:/_______\::/_____\::/_______\::/______\   :.,.......: \   //   :.,...,.,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     ______________      _________  _________.,.__\  /_____________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   /_____\   ______   /___ __\   ____/__\_______/  _\  \/____/   _____/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!\___________/\::://\_______\________    /_      \_/    ___/ \   ___/___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           \  /          \____  /    \____   \____ |/   \____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,.,.....,.,... \/ ...,..,... \::/________\::/_____\::/__:_____\::/______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und / montags / haben / wir / auch / farbfernseh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1_ +49.4o.5oo8181_isdn - node3_ +49.4o.5oo8181_28k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ode2_ +49.4o.5oo8140_isdn - node4_ ..static.telnet.ax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