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arkView version 3.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(c) Dark, 1994-9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ded by: Mist of Death, Sudden Impact &amp; Epita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GA Interface by: Metal Sk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NSi/INI Interface by: Ravage Bi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ark ANSi font by: Xypher Matry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rk VGA font by: Lord Azz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ocumentation by: Mist of De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yet another version of DarkView..I heard a lot of complai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SA routines for DarkView 3.1 which was released in Feb. 1995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solving the problem. Thanks for all the feedbac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couple of minor changes in DarkView. I increase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outines by a factor of 125%. Not bad eh!? A brief overview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Modes while viewing ANSi forward/backward using Right/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AN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VGA 320x200x256 ANSI vie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 bugs in the text interfa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ESA routines have been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SA routines do not work on your video card then try UNIVES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fix the problem. Until next time...(be young, have fun, join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*REQUIR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6SX or higher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0K+ of conventional memor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Card very HIGHLY recommended (SVGA card required for Hi-res VGA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roximately 170K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VIEW.EXE REQUI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Viewer with a VG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 support, no ANSI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Scrollback Supporting 3000+ lin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listing menu with supporting 3000+ fil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 automatic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Mation support in text &amp;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GIF, PCX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GIF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PCX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N support in Text AND VGA 320x200x25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iCE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yS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mation for VGA a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IP support (no, not by Cap'n Cru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Mask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ct size (smaller than ACiD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ing all Dark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Dar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MS/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OS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/Text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far as I know this is the first Viewer with a VG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of the idea and decided to work on it, and as time passed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it. So here is something new which other viewers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the Interface faster in the next version. 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000+ files, depending on memory. The VGA interfac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since some people might not have a VGA monitor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text interface. The text interface can be accessed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Remember, when the viewer is in the text interface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user displaying HUGE ANSI's. The Interfa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routines are the same as always. I am not sure about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, but DarkView can support 3000+ lines per ANSI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emory. I plan to add XMS routines in the next versio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limit. Anyhow the ANSI viewer is a bit different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you can view an 8000 or 10000 or bigger line ansi without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only thing is when you are using the scrollback optio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depending on your memory. (normally 2000-3000 lines and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is supported. BUT remember the whole Animation seque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f Scrollback is ON, it will only show the final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whole Animation sequence, turn the Scrollback toggle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ansi, the modes can be changed by pressing 'M'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ANS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VGA ANSI viewing. You can view i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you can view it in a slideshow with smooth scrolling.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sing the Scrollback toggle switch. Again,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 has automatic scrollback, thus limiting the ansi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3000 lines depending on memory. So if you wish to view the who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crollback OFF. ANSIMation is supported in VGA also. ANSIM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Scrollback is OFF. If Scrollback is ON, Only the fin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e modes available are: 320x200x256, 640x400x256, 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and 1024x768x256. When viewing an ansi, the mode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M'. This option is only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BIN support is included in DarkView with Bouncing effects. Thi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 and was a pain in the ass, but our coding head fin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BIN support is provided for Text 80x25 and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 the users do not have to go through changing all the options ag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DarkView is automatic configuration support. If the viewer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where the viewer EXE is located, then the user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ype in "DARKVIEW -C" for the configuration or just edit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ext editor and watch it go. Thanks goes to Epitaph for his *LO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ffective IN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 &amp; PC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only few viewers with comeplete GIF and PCX support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ique since it can display a GIF, PCX file of any size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supports Grey Scale viewing which can be toggled ON or OFF.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oggled while viewing an ansi when Scrollback is ON by pressing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EColor, (tm) 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viewer has complete iCEColor support 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U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AUCE support is included. Thanks to ACID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the RIP routines are not by Cap'n Crunch. They are 100% original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atively fast compared to Cap'n Crunch's Units. But I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due... Cap'n Crunch's units ARE faster than mine. All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viewer exe file itself. So if people complai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m seperately, I will put them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MA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sk included in the viewer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ient is "DRK"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mask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sk can be changed by pressing F3. Upto 3 different filem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is multitasking aware. It detect the computer's CPU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 switching to VGA mode. Command line support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o get help on command line(s) enter "?" or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View [options]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or 'h'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       : interf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V' for VGA interface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T' for 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       : Configure Dar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mask] : max of 3 filemasks allowed; 'DRK' is default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arkView -I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darkview in the text interface with the filemask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rkView is approximately 17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ready been PKLited to its MAX. DO NOT use any 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th it. It contains overlay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DarkView s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z It has 2 wicked VGA pictures included in it, with a tex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all the RIP fonts are linked to the .EXE file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s, AND since it has 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removed all this, the viewer would have been around 95K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1 Command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: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: 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: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  : 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 :  Toggl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:  Toggle 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: 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:  Switch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:  Exit Dark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le Viewing ANSi (Scrollbak is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/Left Arrow Key/Right ArrowKey]  :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: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ding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ANSI/GIF/PCX/INTERFACE/VGA Routines by: Mist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Routines and BIN Viewer: 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configuration by: Epit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AUCE00DARKView Documentation             Mist of Death       DARK Illustrated    19970731u"####P#�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