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 � ����� ��������  ��       ���������   </w:t>
      </w:r>
      <w:r>
        <w:rPr/>
        <w:t>Depth_Net Connec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   �� � ��     �� � ������������ ��  � ��    </w:t>
      </w:r>
      <w:r>
        <w:rPr/>
        <w:t>Compiled by Xypher Matry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   ��</w:t>
      </w:r>
      <w:r>
        <w:rPr>
          <w:rtl w:val="true"/>
        </w:rPr>
        <w:t>޲</w:t>
      </w:r>
      <w:r>
        <w:rPr/>
        <w:t xml:space="preserve">��      �� ����  �� �     ��  � ��    </w:t>
      </w:r>
      <w:r>
        <w:rPr/>
        <w:t>Updated: 02/26/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 ���  �������  ����     �� �     �� 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       </w:t>
      </w:r>
      <w:r>
        <w:rPr/>
        <w:t>߲   ���      �߲ �    �߲ 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    </w:t>
      </w:r>
      <w:r>
        <w:rPr/>
        <w:t>Net      ����     �����   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 ��������������� �� ����� �� ����� �� �� </w:t>
      </w:r>
      <w:r>
        <w:rPr/>
        <w:t xml:space="preserve">߲ �  </w:t>
      </w:r>
      <w:r>
        <w:rPr/>
        <w:t>DEPTH###.ZIP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's Name              SysOp                 A/C  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ethal Aspect         Xypher Matryx         416   Depth_Net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gency               Halaster              ---   Telne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age Exile              Critical Illusion     905   Node (Lo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ckers                  Darkchylde            416   Node (Lo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or 001                Picman                905   Node (Lo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ckwork London          Seraphim              416   Node (Lo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osporin                 Rage                  604   Node (Long Dist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ns Town                watOr                 905   Node (Lo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rderous Mango           Morgar                416   Node (Lo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lpractice               Wishbringer           604   Node (Long Dist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ice                     Infinite Madness      604   Node (Long Distance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