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_Net Application v1.01                                           02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: (   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e down the number you want used for mailer dial-ins.  Board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416/905 area code, please include any charge-free alt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[ie. 888s] if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nother nod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Site UR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p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al-in nod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negade, Oblivion/2, PCBoard, Other [name i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ntdoor, Intermail, Other [name i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mailer able to handle file requests? (Yes/N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odelist and Depth_Net Info-Pack distribution, and possibly ar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Message Net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Number of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ri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t, Demos, Music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/Hand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Fir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Page UR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ili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Efnet Channels you frequ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SysOps (Handl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and return this file with a unique name (ie. BBSNAME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ypher Matryx at "xmtrx@interlog.com", The Lethal Aspect, 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him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