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e w  f i l e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new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SCANFILE.ANS in your c:\iniquity\tex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SCANF.MNU in your c:\iniquity\tex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you need to do is edit your main menu and edit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FILE menu.  Change the parameter so it says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ughta do it.  You can edit the menus to your own nee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You can mail me at andyb@cnw.com or call my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o.336.5976 - caff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