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 `$$$$$$$$$$Oo.  d `$$$$$""`'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$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        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$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,oO$$$$$ 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        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$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,oO$$Oo.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`'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   $$$$$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$ (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`O$$$$$L. `' 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   t   e   r   i   l   i   z   e   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ysgod: oddball       .:%$%:.  2 x 28k8 v.everyth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mote god: mystic rioter  .:%$%:.   pcboard 15.22+ os/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sysops: danen, palpatine  .:%$%:.     invited peopl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lymorph         .:%$%:.         o n l 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