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! Welcome to the third release from the 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---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/    /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  /    \     /--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/      \   /      \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ike to thank you again for giving the ira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the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explained by running ira.com. That little fil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info on the pack, and also the ira.com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*.zip archives contain the differents aspects of the ira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. As you know, we're an ansi based group. We also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mod's for renegade as well as *.gif *.bmp and *.jpg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sysop and are interesting in getting the ira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, see the end of this doc for where to find us. We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or most people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embe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 - Rod Carew sysop of the White Ensig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uana - Jared Tobin sysop of the White Ensig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 Dog - Cory Comer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ch - Jim Oake sysop of the Cool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.Walsh - Jeremy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mare - Glen Sampson sysop of the Ven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l Head - Jay Pit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 Rider - Matthew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host BBS's and sit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Ensign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 : 709-334-24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 : Bay Bulls, Newfoundland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 : The IRA WHQ is at the Ensign. If you want to contact the ira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lwa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 : 709-754-5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 : St. Johns, Newfoundland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: IRA Distro Site extrodin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a Members Can Be reached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be2028@infonet.st-johns.nf.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our forwarding address. If you want to reach the ira se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this address. With it titled to the proper member.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arew@public.compusult.nf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mare can be reached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song@public.compusult.nf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join the ira. Then Simply fill out iraapp.doc and ei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 it to Fade, or the forwarding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giving the ira some time. Comments can be sent to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forwar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....THiS PaCKoLa iS CoPYWRoNG iRa AnSi 1996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