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$$$$$$$$$$$$$$$$$$$Ss,       $s,   `$$s, `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$$��"""""S$$$$$$$$$$$$$$Ss,    `$SSa,  `$SSa,$$SS$$$$$$$$$S"""""��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ssssssss,   `""�S$$$$$$$$$$$$,   `$$$$$a,l$$$$$$$$$$$S�""`   ,ssssssss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,"�$$$$$$$$$$$ss,   `"�SS$$$$$$$$$a,,lSS$$$$$$$$$$$SS�"`   ,ss$$$$$$$$$$$�"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��   ssss """""Y$$ss,     $$$$$$$$$$$$$$$$$$$$$$$$     ,ss$$Y""""" ssss   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"b  l$$l ��   , , `"'a, $$$$$$$$$$$$$$$$$$$$$$$$ ,a'"' , ,   �� l$$l  d"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"a  "$$s    s,$ l$$Ss, $$$$$$$$$$$$$$$$$$$$$$$$$$ ,sS$$l $,a    s$$"  a"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$$$�s, `""� 4$" s�S�"',s$$$$$$$$$$$$$$$$$$$$$$$$$$a,`"�S�s "$7 �""' ,s�$$$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S$$$$$$$$��sssssssss��$$$$$$$$$$$�'$$$$`�$$$$$$$$$$$��sssssssss��$$$$$$$$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SS$$SS$$$$$$$$$$$$$$$$$$$$$$$$$sA$$$$$$As$$$$$$$$$$$$$$$$$$$$$$$$$SS$$SS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__ __  _ ___   _   _  _  __  ___   _  _ ______  __ _ __ ____ ___i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S�'�Sa                                                              sS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$$ sS�'�Sa sS�'�Sa sS�'�Sa sS�'�Sa sS   sS s$ sS�'�Sa sS   sS   $$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�$s$$   $$ $$   $$ $$   $$ $$   $$ $$   $$    $$   $$ $$   $$   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$$      $$   $$ $$   �$s$$   �$s$$   $$ $$   $$ s$ $$   $$ $$   $$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   $$   $$ $$      $$      $$ssS�' $$   $$ $$ $$ssS�' $$   $$   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ss    $$   $$ $$      $$   sS $$   s$�$$   $$ $$ $$   s$�$$   $$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$$      $$   $$ $$      $$   $$ $$   $$ $$   $$ $$ $$   $$ $$   $$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    $$   $$ $$      $$   $$ $$   $$ $$   $$ $$ $$   $$ $$   $$   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$$      $$   $$ $$      $$   $$ $$   $$ $$   $$ $$ $$   $$ $$   $$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$$      `�b,d�' $$      `�b,d�' `�b,d�' `�b,d�' $$ `�b,d�' `�b,d`�b,d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i,$�____ __  ___   __ krs _  _   ___  __  _  _   _   ___ _  __ __ ___   _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        ForceView/2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Productions' Super-dooper Multi-purpos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Code, documentation &amp; organization by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menu code by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View/2 Screen Saver ANSi art by N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program ANSi art by Anubis &amp; J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SCii art by Krisis &amp; Regurg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View/2 GUI ANSi art by Warhammer &amp; Criminal Enigma &amp; Kurrupt &amp; Doo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urrent version of ForceView/2 � MERRY CHRISTMAS VERSION - December'96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is not a full release of ForceView/2, so there is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you may encounter bugs.  Chances are we already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bugs you may find, and are (or already have) 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these. However if you have any questions, comment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ug reports regarding this release, please direct them to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2190983@cse.unsw.EDU.AU (internet email address). Any fl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te mail should be sent to root@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to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, Australia's premier art group now welcomes you to the (soon-to-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rehensive Art Viewer ever made. This first beta release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/2  is already among the best art viewing programs available 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novative production promises to become known as "The Ultim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rt scene viewing utility".  This release supports a wide ran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, with more support already in production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is document we refer to this program as "ForceView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e it from the earlier released program "Force View",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H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neral "blah" from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finally, ForceView/2 has reached public release stage, afte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, laborius hours of struggle. First I'd like to thank all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d with the production of ForceView/2 (see credit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christmas release, a couple of minor additions, and so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, not a lot of difference, hopefully there'll be less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lict has been discovered by Legend: FV.EXE does not lik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's NETX.EXE - this problem will be addressed ASAP, but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void running NETX and FV together, or ForceView/2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.EXE can be unloaded using the "NETX u" command line and then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tandard "NETX"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Goblin/Force &amp; Xtati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of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or better video card and monitor [EGA will work... a bit :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86 or higher processor [Maths Co-processor not 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0 [or higher], Windows'95 (�)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nty of memory (and I mean PLE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View/2 is designed with speed and power in mind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requirements may be greater than other, "lesser viewers"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 the "standard" computer system in use today exceeds thes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ceView/2 works in a windowed DOS session under Windows'95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function exactly as it should, no bugs have yet bee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unning ForceView/2 in a Full-screen DOS session under Windows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 loading times while running ForceView/2 under Window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running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atures of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ACiD Productions(tm)' very own special SAUCE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 and BIN viewing in any avail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BIN support, which is currently better than any othe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uns in protected mode, which means ForceView/2 will mak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ystem memory regardless of which memory manag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r even if you choose not to use any memory manager at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 and Directo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i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dele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imum file size only limited by availabl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DOS shel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EXE/COM file spawning (execution) from within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built Configuration program for maximum configurability and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buil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ur different ANSi interfa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-listing colour fu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kitchen 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orceView/2 currently boasts the widest range of viewing m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with any other viewer. Currently support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   40        80        90          AMiGA mode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     �         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 �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"AMiGA" Modes comprise both 40 and 80 column modes, with a custom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ly designed to better suit viewing "AMi-X" style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ther files in the AMiGA modes will not adversely aff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Mo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480 16 colour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800 16 colour (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x768 16 colour (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x350 16 colour  Used only for viewing .RIP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t all modes are guaranteed to work on ALL video card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. If this is the case with your system,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ding video mode(s) through the ForceView/2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Formats supported by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mode Binary dumps (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ded Binary files (.X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C Board files (.PCB) - limited support, colour codes (@Xx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 Draw Format files (.IDF) - Not guaranteed to work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worx Draw Format files (.A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te Imaging Protocol Scripting language files (.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Save (.BSV) -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Draw Save Files (.TD) -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other files are treated as text files with support for imbed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thus ForceView/2 can function as an ordinary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View/2 recognizes files by their extension, since scan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e in a directory to determine its format 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, incorectly named files may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documents or source code explaining any file formats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 currently supported by ForceView/2)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them via one of the methods 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ing through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 Z � Quickfind - pressing a letter key takes you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file name starting with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down, pg-up, pg-down, home, end � Move around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Right(arrow) � View/Run/Play/etc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(arrow) � Move back to parent directory (same as selecting "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�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F2 � Move to next avail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� Move to previous availabl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� Toggle between 40, 80, 90, AMiGA and VGA vie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� ForceView/2 inform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� Start up the ForceView/2 inbuil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� Toggle between Colour (normal), Grey scale, and ASCii dra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� Toggle Ice-Colour (high intensity background)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� Copy a file (THIS DOES NOT WORK YET, DO NOT TRY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� Delete selected file (asks for confirmation before dele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� DOS Shell (Note: Music stops playing in during DOS sh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try to minimize sound-device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[see below section on DOS Shell for more info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� Invoke the Screen Saver (stops when you press a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/Alt-X � Exit to DOS (Only for lamers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vailable while viewing a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pg-up, pg-down, home, end � Scroll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Alt-X or Enter or Return �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F2 or - or F3 or F8 or F9 � Manipulate screen mode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ceView/2 inbuilt configuratio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rogram should be fairly self-explanatory, 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� means "enabled", use the enter key to toggle or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if "yes" is chosen at the "save options"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saved to disk, if "no" is chosen, the settings ge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loading ForceView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S Shell and file spawning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OS Shell, certain programs may conflict with ForceView/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not to work in a DOS shell are those that hav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The same is true of spawning (running) EXE and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story of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� - Initial (unreleased) version of ForceVie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 - Initial public release version of ForceView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View/2 was in beta stages up until the public release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c - Christmas release - some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plans - BMP, TGA, TIF, JPG, GIF, PNG, PCX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, bug free support for IDF, ADF and XB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mproved VGA viewing support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usic playing (MOD, S3M, XM) (perhap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for ForceView/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File-handling, interface, etc) code � Goblin/Force &amp; X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, BIN, PCB, ADF, IDF, XB, RIP, BSV, TD viewing code � Go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Viewer configuration program code � Legend/Force &amp; Xtatic &amp; D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      "           "    ANSi art � Anubis/Force � Jez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Interface ANSi art � Warhammer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iminal Enigma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zle/Force (adapted by Goblin &amp; Leg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Interface VGA art � Grump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Screen Saver main picture � NMe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History text � 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"     "    Header ASCii art � Krisis/Force &amp; X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"     "    Footer ASCii art � Regurgitator/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ending ANSi art � Go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View inline information ANSi art � Go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Copyright (C) 1995-1996 Charles Scheffold and Thomas Py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ka DareDevil and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eDevil and Tran - For making the great PMODE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slayer -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uvatar/Jade - For his great 90x64 mode setting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 a great number more view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t/Goto10 - For help with screen mode se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ffer/Prometheus - For general C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g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Force members for their ideas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people on #coders who _actually_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people who got beta versions and let me know abou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View/2 was compiled with Watcom C v1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View/2 is an Australia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address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orce members are available via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vailable on any decent Force affiliated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lin � s2190983@cse.uns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 � legend@fl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Force Pack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 (aka Legal B.S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(Scott Buchanan aka Goblin) shall not be liable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fit or time caused through use of this viewer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be liable for any damage, including,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 names, trademarks and registered trademark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 names, trademarks and registered trademark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ceView/2 package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ForceView/2 was coded using the Watcom C compi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ForceView/2 is _not_ an update of the original "Force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d Haze, it is a completely new program, and as such,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Haze's Force View will be offered by the author of ForceView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urce code from Red Haze's Force View was used, nor any cod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other than those listed in the credit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� + �  .                                        $���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 '               ' ,                              ,    `$ $$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"$$$$ .a#S"S#a. .a#S"S#a. .a#S"S#a. $$$$"$$$$                �.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�$$ $$$$ $$$$ $$3$ $$$$ $0$$ $$�$ $$$$ $�$$ $$$$       ,a        �.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      $$$$ $�$$ $�$$ $$$' $$$$      $$x$         a�`   n    b, �.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$$a$$$$ $�$$ $�$$ $$$$a$$b  $$T$      $$$$a$ ,  `b `b,a   `�. `,`bd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 ���� $$$$ $$$$ $$$$ $$$l $�$$      $$$' �  Y  `b `b       'ab  `'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�$ .a.  $$$$ $$0$ $$z$ $$$$ $$$$      $6$.`n   Y  `b `b   ,a   ` 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$$ `�'  $�$$ $$$$ $$$$ $�$$ $2$$ $$$$ $�$$ .`�. Y  `b `b�`       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      `�Y$a$P�' $$$$ $$$$ `�Y$a$P�' $$$$a$b, 'aY  `'           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ANSi &amp; Art Scene Viewer                  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$ $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#@#a.       .a#@#a.       .a#@#a.       .a#@#a.       .a#@#a.      d$ $$ $b</w:t>
      </w:r>
    </w:p>
    <w:p>
      <w:pPr>
        <w:pStyle w:val="PreformattedText"/>
        <w:bidi w:val="0"/>
        <w:spacing w:before="0" w:after="0"/>
        <w:jc w:val="left"/>
        <w:rPr/>
      </w:pPr>
      <w:r>
        <w:rPr/>
        <w:t>d$P�^`^�Y$b,.,d$P�^`^�Y$b,.,d$P�^`^�Y$b,.,d$P�^`^�Y$b,.,d$P�^`^�Y$b,.,d$' aaaa$</w:t>
      </w:r>
    </w:p>
    <w:p>
      <w:pPr>
        <w:pStyle w:val="PreformattedText"/>
        <w:bidi w:val="0"/>
        <w:spacing w:before="0" w:after="0"/>
        <w:jc w:val="left"/>
        <w:rPr/>
      </w:pPr>
      <w:r>
        <w:rPr/>
        <w:t>' .a#@#a. 'Y$P' .a#@#a. 'Y$P' .a#@#a. 'Y$P' .a#@#a. 'Y$P' .a#@#a. 'Y$P' ,d�"""`</w:t>
      </w:r>
    </w:p>
    <w:p>
      <w:pPr>
        <w:pStyle w:val="PreformattedText"/>
        <w:bidi w:val="0"/>
        <w:spacing w:before="0" w:after="0"/>
        <w:jc w:val="left"/>
        <w:rPr/>
      </w:pPr>
      <w:r>
        <w:rPr/>
        <w:t>d$P�^`^�Y$b,.,d$P�^`^�Y$b,.,d$P�^`^�Y$b,.,d$P�^`^�Y$b,.,d$P�^`^�Y$b,.,d$P' -rg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'Y$P'         'Y$P'         'Y$P'         'Y$P'         'Y$P'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UCE00ForceView/2 Documentation          Goblin              READ THE INI FILE   19961229sD####P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