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---� �  �       �       �   � �-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LiP Application Generator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'96 [Compiled June 20th 1996 @ 7:10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Musician" added to appl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field accepts up to 255 characters (even though no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get flicker with the scrolloff/scrollon (ATI Mach 64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some others too), use the '-noscroll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the '-nofade' parameter if u run this under win'96,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will have a flickering litebar instead of a fad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'96 [Compiled May 12th 1996 @ 4:26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rst distro in FLiP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ay at exi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p. saving for Distro Si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oll-down screen cleared (removes the crap that gets left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6 [Compiled April 3rd 1996 @ 1:35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rst Releas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Fl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bug reports to pmatth@singnet.com.s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FLiP homepage at http://www.science.wayne.edu/~cganir/fli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