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The Remote Informer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Editors: Tracker, Norman Bates, and Ye Cap'n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ptember 26, 1987                                           Issue: 02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Brought to you by the 'new' TUFF:  The Underground Fone Federation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New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rint Strikes Back      |    Celestial Elite/TUFF Come to an E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|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t caught a guy dealing|   Celestial  Elite  and  TUFF, the 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on  the  street  in  LA|hack/phreak groups came to an end 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st  week.  Information|weeks ago.  TUFF, however, is being  re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is  bust  is limited  at|and you can  expect it to  be back 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                    |force within a month.  Sources have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venteen  year  old  was|Magnus Adept, head  of the  now 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  in Arizona  last week.|group, Celestial  Elite, has  star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 teenager will|group called Avalon Kingdom.  We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printed to  protect him|what plans are in store for it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arassment calls.        |   TUFF has  several ideas  and  pl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will be out to the  public soon.  Loo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information was supplied|future  issues  of The Remote Inform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Phreaky Phone II      |for new update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ge Box Bust        |   TeleNet Hacker   |  Bate's Motel Mov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|====================|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 of our  editors and  a|   Crusader released|   Bate's  Motel 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UFF, Norman  Bates|his  TeleNet hacking|run  by  Norman B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caught  for  Beige boxing|program on September|was forced to mov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d done over 3 months|20, 1987.  Look  for|is temporarily 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  The  calls  he had  made|it on a  good  board|at  (619)267-8619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side his state and cost|you  call.  A review|will remain 1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 of $12.  He  paid the|will be in the  next|and a  me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and no charges were filed|issue of The Remote |TUFF  Network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him.                  |Informer.           |open to the publi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reaky Phones Return: Amazing?   | LDDS Buys Out TMC: Companies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|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Phreaky Phone numbers|   LDDS bought  out TMC last 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  the new  Phreaky Phones.|They merged into  LDDS,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ys running  them  had protested|bigger  and   more  widesprea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lines were being monitored.|companies that  were  subscrib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hat could have been,|the  TMC  long distance servic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y contradicted  themselves by|automatically coverted to LDD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Phreaky Phones on the same|local TMC ports still work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y  gave  alot of  credit|soon be disconnected.  Refe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eople calling to suggest they|article  on  LDDS  in this iss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a story like that.           |more  information on LDDS  dial-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 Sprint Calls Destinations  |  Pirate's Hollow Is Back With 10 Me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Sprint  now  calls  all the|   Pirate's Hollow is  back on-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lled  with unauthorized|now is run a  10 meg hard drive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 Their  dis-advantage  is|most boards that have #'s  of meg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y are  delayed by  about|one will stress more  attention  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months  in  calling  because|database.  The  database is schedu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to  wait  till  people|be online by October 1st.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y did not make calls to|will  contain 800+ text files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they were billed for.|topics, with  about 60% - 70%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dvice is  to not call voice|to  illegal  activitie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rint  except to  those who|Trax Xe is being redesigned, so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private  lines  other than|is finished, it will run on Carin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gular phone line.        |number is (415)593-6784 (300/1200 ba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aggers and Bragger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is to make  you aware  of well-known raggers and brag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 the first time this  section is being printed, w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classifies people as raggers and braggers.  In  the futur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raggers and braggers will be  listed in this newsletter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 know who not to let on their board, or to  atleast keep an ey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gger is someone who will put someone else  down for someth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might post a message  asking a novice  question  about hack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, or may  say  something  that is completely wrong, and a  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ut the  other person  down for he said, posted, etc. 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lassify in this category are the ones that think they know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der themselves right  no matter  what anyone  says. 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 use codes and  consider  themselves a  master phreaker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raggers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agger is someone who either does or thinks he does know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it upon himself to tell  the  whole  world that he  knows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erson is also  one who thinks he is better  than  everyone e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elieves he is Elite, and no one else is.  People  who tend to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se who have, for some reason, become well-known in the  under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 a result become a bragger.  Those  usually not too well-kn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nd  to brag as  much as  those who think  everyone would  lo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friend and be like them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well-known ragger and  bragger, The Toad, learned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be one or both of those.  He  has since  changed and is now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 most.  Most people  disliked him because others they knew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something bad about him.  This  is called peer pressure and 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to those who  are new to the underworld.  I would sugg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 to not judge someone by what others  say, but rather by 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 around/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 most  popular Atarian  that  classifies as a  ragg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ger is Ace of Aces, and  is well-hated by many users and SysOp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ends to put  down anything anyone  says and considers himsel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riting hacking programs.  He is commonly  referred to as  Ass of 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 of Assholes.  Even holding an open  mind about this guy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come to find that what others said  coincides  with what you s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 New 950 has arrived!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DS, who as  mentioned above bought out TMC, is  installing  a new 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most major  cities.  By the time  you read  this, it should 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area that supports 950 ports.  The number is  950-145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ill dial 976 numbers, but not 700, 800, or 900 numbers. 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for LDDS is:  7 digit code, then  even if the code is  ba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dial tone.  Then  dial the area  code  plus the numb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ad code it will simply say your call cannot be completed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.  There is a default code used on the system that  currentl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simply, 1234567.  I have seen codes from 5 different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ll are in the format of 00xxxxx.  I do  not  know  what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ey use, but I  will  know by  the next  issue exactly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on  the bills.  This  could  be  the  answer  to  alot  of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fear of Sprint and ITT, especially  AllNets.  Just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 is the one  who  found  this, and all  information  about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 is seen saying  they found  this, then they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issue which will contain an article on leeche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ailbox System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 systems are the link between information and the underworl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ver called one, then you will know the advantages of having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ones that are  open to whole underworld, rather tha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ew.  There are two types  of mailbox systems that are wide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 type we will  talk about is the multiple mailbox syste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referred to  as  message  systems.  These  systems 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 set up on one number.  Usually, you  can access other 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 number  by  pressing '*' or '#'.  Sometimes you 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number and you are connected.  These are the safest system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information from US Sprint and other  long distance 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 Sprint and other companies  call  the destination  numb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r to  have 800 mailbox systems, and  most  of  the time, the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systems  are on 800 numbers.  The  passcode on  these 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in length and can be accessed by several  different methods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explain exactly how to hack these system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type is the single mailbox system.  These  are usuall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served  prefix in an area  code.  (Ex: 713-684-6xxx)  The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 controlled by the  same type of hardware/software. 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 where you  enter the  passcode, just hit '0' for a second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codes are  four (4)  digits  long.  The only way to hack 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The best thing you could do is to  find one that does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ing from a person, but just the  digitized voice.  If you h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omeone already  owns, they will  report it and  it will not l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 is a list mailboxes or prefixes to help you get start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gle                          Multiple                       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------------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-281-8xxx                     212-714-2770                        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-285-8xxx                     216-586-5000                        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-515-2xxx                     415-338-7000 Aspen Message System   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-733-5xxx                     714-474-2033 Western Digita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-855-6xxx                     800-222-0651 Vincent and Elkins     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-978-2xxx                     800-233-8488                        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-949-2xxx                     800-447-8477 Fairylink               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-450-8xxx                     800-521-5344                        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-768-1xxx                     800-524-2133 RCA                    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5-557-8xxx                     800-527-0027 TTE TeleMessager       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-230-4xxx                     800-632-7777 Asynk                  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-492-8xxx                     800-645-7778 SoftCell Computers     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-684-6xxx                     800-648-9675 Zoykon                 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800-847-0003 Communications World   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Disclaimer!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, the editors, take no  responsibility  for  your actions and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newsletter.  This newsletter is for 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 only.  If  you   are  easily   offended   by  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, then we suggest  that you not read  this newsletter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are  truely interested in the  information in this  news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it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ing in the next issue!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xt issue, we  will  be open  for suggestions from  th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ssue.  We will have some featured articles though, whic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tudy of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view of Crusader's new TeleNet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ore information on the new LDDS 950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eview of Code Hackers for al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List of Tele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redit Card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Ideas from th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ught to you in the Cookbook by the Jolly Roger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